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Поступление доходов  в районный бюджет за 2012 год  по кодам  бюджетной классификации дох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78"/>
        <w:gridCol w:w="136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до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 5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- ито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3427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41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52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2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000  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совокупный  д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28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 упрощенной системы  налогообло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3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7 00000 00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7 01000 01 0000 1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3000 01 0000 11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7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8 07000 01 0000 11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1 00000 00 0000 000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84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3050 05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в хозяйственном ведении муниципальных унитарных предприят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2 00000 00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за пользование природными ресурс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2 01000 01 0000 12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ые воздействия на окружающую среду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 13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лексации затрат государст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14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30 05 0000 41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 (за исключением имущества муниципальных унитарных предприятий, в том числе казенных), в части реализации основных средств по указанному имуществу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4 13 0000 43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 на которые не разграничена и  которые расположены в границах посел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7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1 16 00000 00 0000 </w:t>
            </w:r>
            <w:r>
              <w:rPr>
                <w:b/>
              </w:rPr>
              <w:t>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8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8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886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 от других бюджетов бюджетной системы 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31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1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71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4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 деятельности органов местного самоупр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6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2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122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муниципальному району на обеспечение жильем молодых семей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реализацию  федеральных програм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,6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на  бюджетные инвестиции в объекты капитального строительства государственной  собственности муниципальных образований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984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085 05 0000 151</w:t>
              <w:tab/>
              <w:t xml:space="preserve">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сидии бюджетам муниципальных районов на осуществление мероприятий по обеспечению жильем граждан РФ, проживающих в  сельской местности </w:t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102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закупку автотранспортных средств и коммунальной  техник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2145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сидии бюджетам муниципальных районов  на модернизацию региональных систем обще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8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8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02 03000 00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851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0 05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3021 05 0000 151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ежемесячное денежное вознаграждение за классное руководст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 xml:space="preserve">2 02 03024 </w:t>
              <w:tab/>
              <w:t>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униципальному бюджету на выполнение передаваемых полномочий субъектов Р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02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3027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rPr/>
            </w:pPr>
            <w:r>
              <w:rPr/>
              <w:t>2 02 0302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компенсацию части родительской платы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у муниципального района (на финансирование  общеобразовательных учреждений в части реализации  ими госстандарта общего образования 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43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77 05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02 04000 00 0000 151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631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 xml:space="preserve">   </w:t>
            </w:r>
            <w:r>
              <w:rPr/>
              <w:t>2 02 04012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0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14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у муниципального района из бюджета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85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25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 передаваемые  бюджетам  муниципальных районов на  комплектование книжных фондов библиотек муниципальных образова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034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 на реализацию региональных программ 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2 04999 05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</w:rPr>
            </w:pPr>
            <w:r>
              <w:rPr>
                <w:b/>
              </w:rPr>
              <w:t>2 07 00000 00 0000 151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2 07 05000 05 0000 18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19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26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90 00000 00 0000 000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3427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т ч.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ступления от других бюджетов бюджетной системы - 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315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помощь из областного бюдже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3030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ая помощь из местных бюдже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85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к решению Совета   народных 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 xml:space="preserve">Верхнехавского муниципального района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юджетных ассигнований  за 2012 год из районного бюджета  по разделам, подразделам, целевым статьям расходов и  видам расходов  классификации расходов  бюдж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24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1049"/>
        <w:gridCol w:w="882"/>
        <w:gridCol w:w="1421"/>
        <w:gridCol w:w="1056"/>
        <w:gridCol w:w="1180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747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987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 государственной власти  и  представительных органов муниципальных 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</w:t>
            </w:r>
          </w:p>
          <w:p>
            <w:pPr>
              <w:pStyle w:val="Normal"/>
              <w:rPr/>
            </w:pPr>
            <w:r>
              <w:rPr/>
              <w:t>установленных  функций органов государственной  власти субъектов Российской  Федерации и органов местного самоуправ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 исполнительных органов власти, государственной власти субъекта Российской Федерации и органов  местного самоуправ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372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органов  государственной  власти субъектов Российской  Федерации и органов местного самоуправления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72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45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90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3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4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государственной  власти субъектов Российской  Федерации и органов местного самоуправ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3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за исключением фонда оплаты тру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35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государственной  власти субъектов Российской  Федерации и органов местного самоуправ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99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5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5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за исключением фонда оплаты тру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8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2,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 на 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612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3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ддержка сельского хозяй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ельскохозяйственного  произво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, обеспечивающие  предоставление услуг в области сельского хозяйства, охраны и использования животного ми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7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,0</w:t>
            </w:r>
          </w:p>
        </w:tc>
      </w:tr>
      <w:tr>
        <w:trPr>
          <w:trHeight w:val="55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сети автомобильных дорог  общего пользования  Воронежской  области на 2013-2015 год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,0</w:t>
            </w:r>
          </w:p>
        </w:tc>
      </w:tr>
      <w:tr>
        <w:trPr>
          <w:trHeight w:val="553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 в области национальной эконом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97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,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3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Газификация Воронежской области на  2012-2015 год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4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4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Нормативное обеспечение градостроительной деятельности в Воронежской области на 2009-2011 год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Содействие занятости населения Воронежской  области на 2010-2014 год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5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5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62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718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2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2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92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32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9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366,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 администрации Верхнехавского муниципальн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4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Верхнехавского муниципального района на 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ы, детские сады, школы начальные, неполные средние и сред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404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04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74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32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7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 по внешкольной работе с детьм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60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60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2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6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рнизация региональных  систем общего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6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47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7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 в целях капитального ремонта  и реконструкции муниципального имуще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8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8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езвозмездные и безвозвратные перечис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0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,2</w:t>
            </w:r>
          </w:p>
        </w:tc>
      </w:tr>
      <w:tr>
        <w:trPr>
          <w:trHeight w:val="668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7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7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 и услуг в пользу граждан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60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7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29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9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е целевые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евые программы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7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45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16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 администрации Верхнехавского муниципальн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Верхнехавского муниципального района на 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0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2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7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7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9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 целевая программа «Развитие сельской культуры в Воронежской области 2011-2015 год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7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9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органов местного самоуправления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7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дравоохранение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3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ционарная медицинская помощ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7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5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уплату налогов на имущество и земельного нало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булаторная  помощ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34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 администрации Верхнехавского муниципальн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Верхнехавского муниципального района на 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1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1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7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ская помощь в дневных стационарах всех типо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ая медицинская помощ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84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4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4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4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здравоохран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7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–специализированная помощ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й по капитальному ремонту муниципальных учреждений здравоохранения в рамках реализации региональной программы модернизации здравоохран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55,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5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5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5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5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 населени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5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 насе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69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е целевые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86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 программа «Социальное развитие села до 2013 год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 социальной поддержки населения по публичным нормативн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П ««Социальное развитие села до 2013 года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 социальной поддержки населения по публичным нормативн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«Обеспечение жильем граждан, уволенных с воинской службы (службы) и приравненных к ним ли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8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8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 социальной поддержки населения по публичным нормативн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8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«Жилище» на 2002-2010 годы (второй этап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 социальной поддержки населения по публичным нормативн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«Жилище» на 2011-2015 год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8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 социальной поддержки населения по публичным нормативн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8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государственных функций в области  социальной политики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обязательств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храна семьи  и дет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0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9 мая 1955 года № 81-ФЗ «О государственных пособиях гражданам, имеющим детей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 выпла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5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3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6793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22,1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7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спортивной  подготовки  (сборные команды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учрежд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99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,9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общепрограммного характера по ФЦП»Развитие физической культуры и спорта в Российской Федерации на 2006-2015 год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8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8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71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физической культуры и спорта в Российской Федерации на 2007-2015 годы»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5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73,3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4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88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ругим бюджетам  бюджетной системы Российской Федер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88,8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3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 бюджетной обеспеченности поселений из областного бюдже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2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 бюджетной обеспеченности поселений из районного  фонда финансовой поддерж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 бюджетам поселени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9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2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9,2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,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безвозмездные и безвозвратные перечислени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 трансфер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,6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решению Совета    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районного  бюджета за 2012 год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0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686"/>
        <w:gridCol w:w="656"/>
        <w:gridCol w:w="1056"/>
        <w:gridCol w:w="1157"/>
        <w:gridCol w:w="876"/>
        <w:gridCol w:w="1378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0747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ерхнехав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01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27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0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499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0200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99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2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4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3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37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0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5</w:t>
            </w:r>
          </w:p>
        </w:tc>
      </w:tr>
      <w:tr>
        <w:trPr>
          <w:trHeight w:val="63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8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 передаваемых полномочий субъектов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 управление в сфере установленных функций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ое хозяйство и рыболов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ддержка сельск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44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7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х служащих субъектов РФ и муниципальных служащих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ое обеспечение насе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869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 программа «Социальное развитие села до 2013 год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населения 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8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ЦП ««Социальное развитие села до 2013 год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населения 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 «Обеспечение жильем граждан, уволенных с воинской службы</w:t>
            </w:r>
          </w:p>
          <w:p>
            <w:pPr>
              <w:pStyle w:val="Normal"/>
              <w:rPr/>
            </w:pPr>
            <w:r>
              <w:rPr/>
              <w:t>( службы) и приравненных к ним ли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населения 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8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едеральная целевая программа «Жилище» на 2011-2015 год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2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2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населения 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2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жильем молодых семе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населения 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оциальной полит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обязательст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БУЗ «Верхнехавская ЦРБ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3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равоохранение, физическая культура 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83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ционарная медицинская помощ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5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уплату налога на имущество организаций и земельного нало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булаторная помощ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834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 администрации  Верхнехав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Верхнехавского муниципального района на 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ницы, клиники, госпитали, медико-санитарные ч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31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1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7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иные цел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езвозмездные и безвозвратные перечис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8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ская помощь в дневных стационарах всех тип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70,0                  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ая медицинская помощ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84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4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4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4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й по капитальному ремонту муниципальных учреждений здравоохранения в рамках реализации региональной программы модернизации здравоохран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60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– специализированная помощ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02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тдел   культуры  администрации Верхнехав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45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 информ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45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16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 администрации  Верхнехав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8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Верхнехавского муниципального района на 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50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 и средств массовой информ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72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7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7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9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9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6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сельской культуры в Воронежской  области 2011-2015 го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7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7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9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органов местного самоуправления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7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7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0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образовательное учреждение  общеразвивающего вида с.Углянец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1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9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ая целевая программа «Развитие образования 2011-2015 г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1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1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2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8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8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езвозмездные и безвозвратные перечис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, физической культуры и спорта  администрации Верхнехав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161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3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 управление в сфере установленных функций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5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882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ое 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9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(оказание услуг)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1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108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й фонд администрации Верхнехав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70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4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Верхнехавского муниципального района на проведение аварийно- восстановительных работ и иных мероприятий, связанных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ы-детские сады, школы начальные, неполные  средние и сред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9404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404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74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532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17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  по внешкольной работе с деть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02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2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3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рнизация региональных  систем обще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62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47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7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0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 в целях капитального ремонта  и реконструкции муниципального имуще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5288,2      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2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8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езвозмездные и безвозвратные перечис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10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 политика и оздоровле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роведению оздоровительной кампании детей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товаров, работ и услуг в пользу гражда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7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 управление в сфере установленных функций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9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-методические кабинеты, централизованная бухгалтер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9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9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3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1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95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5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мощ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19 мая 1955 года № 81-ФЗ «О государственных пособиях гражданам, имеющим детей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5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05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0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аграждение, причитающееся приемному родител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3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1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14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7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97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6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физической культуры и спорта в Российской Федерации на 2007-2015 го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8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нансовый отдел администрации Верхнехавского 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601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4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 надзо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4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государственной  власти субъектов Российской  Федерации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3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5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768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сети автомобильных дорог  общего пользования  Воронежской  области на 2013-2015 го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71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 в области национальной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923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23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Газификация Воронежской области на  2012-2015 го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4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4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Нормативное обеспечение градостроительной деятельности в Воронежской области на 2009-2011 го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6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Содействие занятости населения Воронежской  области на 2010-2014 го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5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073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общепрограммного характера по ФЦП»Развитие физической культуры и спорта в Российской Федерации на 2006-2015 го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8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на софинансирование объектов капитального строительства государственной собственности и муниципальной собственност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8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физической культуры и спор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73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целевая программа «Развитие физической культуры и спорта в Российской Федерации на 2007-2015 годы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73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73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0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 бюджетам субъектов Российской Федерации и муниципальных образова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88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исления другим бюджетам  бюджетной системы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88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3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 бюджетной обеспеченности поселений из областного бюдже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3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внивание  бюджетной обеспеченности поселений из районного  фонда финансовой поддерж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01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сбалансированность бюджетам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9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9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6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ерхнехав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4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0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безвозмездные и безвозвратные перечис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5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вет народных депутатов Верхнехавского муниципальн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законодательных (представительных) органов  государственной власти  и  представительных органов муниципальных  образова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</w:t>
            </w:r>
          </w:p>
          <w:p>
            <w:pPr>
              <w:pStyle w:val="Normal"/>
              <w:rPr/>
            </w:pPr>
            <w:r>
              <w:rPr/>
              <w:t>установленных  функций органов государственной  власти субъектов Российской  Федерации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БУ «Верхнехавский ИКЦ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, обеспечивающие  предоставление услуг в области сельского хозяйства, охраны и использования животного м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1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3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задания на оказание муниципальных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муниципальным имущество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2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8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8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3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7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4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национальной  экономи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 СООД  ОМС ВХ М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68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68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2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2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дошкольное образовательное учреждение «Детский сад общеразвивающего вида № 1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24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22,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8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71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1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9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7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безвозмездные и безвозвратные перечис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1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ое казенное общеобразовательное учреждение дополнительного образования «Дом творчества детей и подростко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2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 по внешкольной работе с деть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0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2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8,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,5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,4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и сбор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 и оздоровле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доровление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2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КОУ ДОД «Детская школа искусств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54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 по внешкольной работе с деть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3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4,9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 казенных учреждений    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2,2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8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1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7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99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</w:tbl>
    <w:tbl>
      <w:tblPr>
        <w:tblW w:w="10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553"/>
        <w:gridCol w:w="3927"/>
        <w:gridCol w:w="2539"/>
      </w:tblGrid>
      <w:tr>
        <w:trPr>
          <w:trHeight w:val="420" w:hRule="atLeast"/>
        </w:trPr>
        <w:tc>
          <w:tcPr>
            <w:tcW w:w="1076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394" w:hanging="374"/>
              <w:jc w:val="right"/>
              <w:rPr>
                <w:bCs/>
              </w:rPr>
            </w:pPr>
            <w:r>
              <w:rPr>
                <w:bCs/>
              </w:rPr>
              <w:t>Приложение № 4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решению Совета народных   депутат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Верхнехавского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>от «____»________2013 г.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___________ - IV-СН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107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</w:t>
            </w:r>
            <w:r>
              <w:rPr>
                <w:bCs/>
              </w:rPr>
              <w:t>ИСТОЧНИК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</w:t>
            </w:r>
            <w:r>
              <w:rPr>
                <w:bCs/>
              </w:rPr>
              <w:t>внутреннего финансирования дефицита  районного бюджет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</w:t>
            </w:r>
            <w:r>
              <w:rPr>
                <w:bCs/>
              </w:rPr>
              <w:t>за 2012 год по кодам классификации источников финансирования дефицитов бюджет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Cs/>
              </w:rPr>
              <w:t>(тыс.руб)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2012 год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сточники  финансирования дефицита бюджета - всего 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9 00 00 00 00 0000 000 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19,9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0 00 00 00 0000 00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7,1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бюджетной системы Российской Федерации  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0 00 00 0000 00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7,1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кредитов 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1 03 00 00 05 0000 71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47,1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3 00 00 05 0000 81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2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0 00 00 0000 00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0 00 0000 00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 внутри страны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0 00 0000 60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юридическим лицам в валюте 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1 00 0000 64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юридическим  лицам из бюджетов муниципальных районов в валюте Российской Федерации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6 05 01 05 0000 64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0,0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2,8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4754,0</w:t>
            </w:r>
          </w:p>
        </w:tc>
      </w:tr>
      <w:tr>
        <w:trPr>
          <w:trHeight w:val="42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51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754,0</w:t>
            </w:r>
          </w:p>
        </w:tc>
      </w:tr>
      <w:tr>
        <w:trPr>
          <w:trHeight w:val="210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26,8</w:t>
            </w:r>
          </w:p>
        </w:tc>
      </w:tr>
      <w:tr>
        <w:trPr>
          <w:trHeight w:val="161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</w:t>
            </w:r>
          </w:p>
          <w:p>
            <w:pPr>
              <w:pStyle w:val="Normal"/>
              <w:rPr/>
            </w:pPr>
            <w:r>
              <w:rPr/>
              <w:t>остатков денежных средств бюджетов муниципальных районов</w:t>
            </w:r>
          </w:p>
        </w:tc>
        <w:tc>
          <w:tcPr>
            <w:tcW w:w="3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5 0000 610</w:t>
            </w:r>
          </w:p>
        </w:tc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92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к решению Совета    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 субсидий бюджетам поселений на софинансирование объектов капитального строительства муниципальной собственности  за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.)</w:t>
      </w:r>
    </w:p>
    <w:tbl>
      <w:tblPr>
        <w:tblW w:w="8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2"/>
        <w:gridCol w:w="659"/>
        <w:gridCol w:w="1056"/>
        <w:gridCol w:w="1158"/>
        <w:gridCol w:w="833"/>
        <w:gridCol w:w="1116"/>
      </w:tblGrid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6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субсидии  на  объекты капитального строительства - 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408,0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е целевые программы-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00,0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8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е целевые программы- 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408,0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300</w:t>
            </w:r>
          </w:p>
          <w:p>
            <w:pPr>
              <w:pStyle w:val="Normal"/>
              <w:rPr/>
            </w:pPr>
            <w:r>
              <w:rPr/>
              <w:t>52211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4,7</w:t>
            </w:r>
          </w:p>
          <w:p>
            <w:pPr>
              <w:pStyle w:val="Normal"/>
              <w:rPr/>
            </w:pPr>
            <w:r>
              <w:rPr/>
              <w:t>59073,3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финансирование объектов капитального  строительства государственной собственности субъектов  Российской Федерации (объекты капитального строительства собственности  муниципальных образований)-всего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408,0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3300</w:t>
            </w:r>
          </w:p>
          <w:p>
            <w:pPr>
              <w:pStyle w:val="Normal"/>
              <w:rPr/>
            </w:pPr>
            <w:r>
              <w:rPr/>
              <w:t>1005802</w:t>
            </w:r>
          </w:p>
          <w:p>
            <w:pPr>
              <w:pStyle w:val="Normal"/>
              <w:rPr/>
            </w:pPr>
            <w:r>
              <w:rPr/>
              <w:t>522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  <w:p>
            <w:pPr>
              <w:pStyle w:val="Normal"/>
              <w:rPr/>
            </w:pPr>
            <w:r>
              <w:rPr/>
              <w:t>522</w:t>
            </w:r>
          </w:p>
          <w:p>
            <w:pPr>
              <w:pStyle w:val="Normal"/>
              <w:rPr/>
            </w:pPr>
            <w:r>
              <w:rPr/>
              <w:t>5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4,7</w:t>
            </w:r>
          </w:p>
          <w:p>
            <w:pPr>
              <w:pStyle w:val="Normal"/>
              <w:rPr/>
            </w:pPr>
            <w:r>
              <w:rPr/>
              <w:t>70000,0</w:t>
            </w:r>
          </w:p>
          <w:p>
            <w:pPr>
              <w:pStyle w:val="Normal"/>
              <w:rPr/>
            </w:pPr>
            <w:r>
              <w:rPr/>
              <w:t>59073,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троительство физкультурно-оздоровительного комплекса в с.Верхняя Хав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9073,3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  <w:p>
            <w:pPr>
              <w:pStyle w:val="Normal"/>
              <w:rPr/>
            </w:pPr>
            <w:r>
              <w:rPr/>
              <w:t>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802</w:t>
            </w:r>
          </w:p>
          <w:p>
            <w:pPr>
              <w:pStyle w:val="Normal"/>
              <w:rPr/>
            </w:pPr>
            <w:r>
              <w:rPr/>
              <w:t>5221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</w:t>
            </w:r>
          </w:p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  <w:p>
            <w:pPr>
              <w:pStyle w:val="Normal"/>
              <w:rPr/>
            </w:pPr>
            <w:r>
              <w:rPr/>
              <w:t>59073,3</w:t>
            </w:r>
          </w:p>
        </w:tc>
      </w:tr>
      <w:tr>
        <w:trPr/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 строительство  котельной в с.Угляне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233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3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6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 муниципальным  бюджетным учреждениям здравоохранения Верхнехавского муниципального  района  на денежные выплаты медицинскому персоналу фельдшерско-акушерских пунктов, врачам, фельдшерам и медицинским сестрам скорой медицинской помощи 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МБУЗ  «Верхнехавская ЦРБ»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(Амбулаторная помощь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 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9 02 5201800 61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2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2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жбюджетных трансфертов   муниципальным учреждениям культуры  Верхнехавского муниципального  района, передаваемых   на   комплектование книжных фондов библиотек муниципальных образова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 - тыс.ру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л культуры администрации Верхнехавского муниципального района  (Муниципальное  казенное учреждение культуры  Центральная библиотечная система)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4 02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 01 4400200 2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8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Александр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99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льшепривал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72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луговат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40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маз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15,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1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59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2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55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3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36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байгор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62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арижскокомму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57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 Правоха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38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Росташе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18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пас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95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ухога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27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емен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</w:t>
                  </w: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</w:t>
                  </w:r>
                  <w:r>
                    <w:rPr/>
                    <w:t>3544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Угля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025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Шук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29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ервовасиль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55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гос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9,2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 Малоприва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44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Малосамовец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85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кон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25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маз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15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Плясоватская 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53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Углянская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63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 Верхнехавская  вечерняя 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219900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5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7618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6"/>
        <w:gridCol w:w="6706"/>
      </w:tblGrid>
      <w:tr>
        <w:trPr/>
        <w:tc>
          <w:tcPr>
            <w:tcW w:w="36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9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 муниципальным общеобразовательным учреждениям Верхнехавского муниципального  района  на   ежемесячное денежное вознаграждение за классное руководство в муниципальных образовательных учреждениях, перечень которых определен  Правительством Российской Федерации за 2012 год</w:t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Александр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льшепривал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луговат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маз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1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1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2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3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6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байгор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арижскокомму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 Правох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Росташ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пас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</w:t>
                  </w:r>
                  <w:r>
                    <w:rPr/>
                    <w:t>113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ухога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емен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Угля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8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Шук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ервовасиль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,2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гос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 Малоприва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Малосамовец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кон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маз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Плясоватская 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5200900 111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Углян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1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5200900 11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7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10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венции  муниципальным  бюджетным учреждениям  здравоохранения Верхнехавского муниципального  района  для осуществления  государственных полномочий по организации отдельных видов специализированной медицинской помощи за 2012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БУЗ «Верхнехавская ЦРБ»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 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9 09 5210209 611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1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71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венции  муниципальным учреждениям  Верхнехавского муниципального  района  на  создание и организацию деятельности комиссии по делам несовершеннолет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 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0020400  1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0020400 2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2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л образования, физической культуры и спорта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 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0020400 1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0020400 122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0020400 2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3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3,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3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венции  муниципальным учреждениям  Верхнехавского муниципального  района  на  выполнение переданных полномочий по созданию и организацию деятельности административной комисси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 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0020400 1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0020400 2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2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2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4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 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0020400 12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1 13 0020400 2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</w:t>
      </w:r>
      <w:r>
        <w:rPr/>
        <w:t>субвенций на осуществление полномочий по расчету и предоставлению дотаций на выравнивание уровня бюджетной обеспеченности поселений за счет средств   областного бюджета за 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6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008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2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</w:t>
      </w:r>
      <w:r>
        <w:rPr/>
        <w:t>субвенций на осуществление полномочий по расчету и предоставлению дотаций на выравнивание уровня бюджетной обеспеченности поселений за счет средств   районного бюджета за 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1516013051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</w:t>
      </w:r>
      <w:r>
        <w:rPr/>
        <w:t>дотации   на сбалансированность бюджетам сельских  поселений за счет</w:t>
      </w:r>
    </w:p>
    <w:p>
      <w:pPr>
        <w:pStyle w:val="Normal"/>
        <w:rPr/>
      </w:pPr>
      <w:r>
        <w:rPr/>
        <w:t xml:space="preserve">                             </w:t>
      </w:r>
      <w:r>
        <w:rPr/>
        <w:t>средств     районного бюджета за 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39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4025170200512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                    </w:t>
      </w:r>
      <w:r>
        <w:rPr/>
        <w:t>прочих   субсидий   бюджетам сельских  поселений за счет</w:t>
      </w:r>
    </w:p>
    <w:p>
      <w:pPr>
        <w:pStyle w:val="Normal"/>
        <w:rPr/>
      </w:pPr>
      <w:r>
        <w:rPr/>
        <w:t xml:space="preserve">                    </w:t>
      </w:r>
      <w:r>
        <w:rPr/>
        <w:t>средств     областного бюджета  на  нормативное обеспечение</w:t>
      </w:r>
    </w:p>
    <w:p>
      <w:pPr>
        <w:pStyle w:val="Normal"/>
        <w:rPr/>
      </w:pPr>
      <w:r>
        <w:rPr/>
        <w:t xml:space="preserve">                         </w:t>
      </w:r>
      <w:r>
        <w:rPr/>
        <w:t>градостроительной деятельности за 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2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41252261005212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А С П Р Е Д Е Л Е Н И Е</w:t>
      </w:r>
    </w:p>
    <w:p>
      <w:pPr>
        <w:pStyle w:val="Normal"/>
        <w:rPr/>
      </w:pPr>
      <w:r>
        <w:rPr/>
        <w:t xml:space="preserve">субсидий   бюджетам   поселений  на бюджетные инвестиции в объекты капитального </w:t>
      </w:r>
    </w:p>
    <w:p>
      <w:pPr>
        <w:pStyle w:val="Normal"/>
        <w:rPr/>
      </w:pPr>
      <w:r>
        <w:rPr/>
        <w:t xml:space="preserve">                  </w:t>
      </w:r>
      <w:r>
        <w:rPr/>
        <w:t>строительства собственности муниципальных образований</w:t>
      </w:r>
    </w:p>
    <w:p>
      <w:pPr>
        <w:pStyle w:val="Normal"/>
        <w:rPr/>
      </w:pPr>
      <w:r>
        <w:rPr/>
        <w:t xml:space="preserve">                        </w:t>
      </w:r>
      <w:r>
        <w:rPr/>
        <w:t>за счет    средств     областного бюджета за 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740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е  средст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 ФОК в с.В.Ха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рхнехавское сельское  поселение 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102100580411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ые 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408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 ФОК в с. В.Ха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073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11055221100411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73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оительство  котельной в с.Угляне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34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04125223300411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3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3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3"/>
        <w:gridCol w:w="5702"/>
        <w:gridCol w:w="228"/>
      </w:tblGrid>
      <w:tr>
        <w:trPr/>
        <w:tc>
          <w:tcPr>
            <w:tcW w:w="48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20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чих субсидий    муниципальным учреждениям культуры  Верхнехавского муниципального  района за счет средств областного бюджета на финансирование долгосрочной целевой  программы «Развитие сельской культуры в Воронежской  области 2011-2015 годы»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 - тыс.ру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тдел культуры администрации Верхнехавского муниципального района 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 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8 01 5227200 2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9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9,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1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бсидий  муниципальным  образовательным учреждениям   Верхнехавского муниципального  района   на организацию  отдыха детей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л образования, физической культуры и спорта администрации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7 4320200 2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7 4320200 32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7,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778,8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9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КУДОД Дом творчества детей и подростков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7 4320200 244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9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17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3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35"/>
        <w:gridCol w:w="6738"/>
        <w:gridCol w:w="71"/>
      </w:tblGrid>
      <w:tr>
        <w:trPr/>
        <w:tc>
          <w:tcPr>
            <w:tcW w:w="37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22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сидии  муниципальным общеобразовательным учреждениям Верхнехавского муниципального  района  на организацию питания  учеников  за 2012 год</w:t>
            </w:r>
          </w:p>
          <w:tbl>
            <w:tblPr>
              <w:tblW w:w="101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67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Александр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льшепривал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луговат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маз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1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0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2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Верхнехавская СОШ №3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байгор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арижскокомму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 Правоха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Росташевская С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пас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ухога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17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Семен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Угля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Шук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Первовасиль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,7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Богос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 Малоприва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Малосамовец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кон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казенное общеобразовательное учреждение Нижнемаз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Плясоватская 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казенное общеобразовательное учреждение Углянская ООШ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2 4219900 244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4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24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3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3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сидий  муниципальным  казенным  дошкольным  учреждениям   Верхнехавского муниципального  района   на развитие сети дошкольных учреждений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 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КДОУ Детский сад общеразвивающего вида № 1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1 1008900 244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47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КДОУ Детский сад общеразвивающего вида с.Углянец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999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7 01 1008900 244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8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6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4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 муниципальным  образовательным учреждениям   Верхнехавского муниципального  района   на   пособия при всех формах устройства детей, лишенных родительского попечения,  в семью 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0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 04 5050502 3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Приложение № 25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</w:p>
          <w:tbl>
            <w:tblPr>
              <w:tblW w:w="10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5"/>
              <w:gridCol w:w="3960"/>
              <w:gridCol w:w="3420"/>
              <w:gridCol w:w="1800"/>
              <w:gridCol w:w="601"/>
            </w:tblGrid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 доходной и расходной классификации бюджета</w:t>
                  </w:r>
                </w:p>
              </w:tc>
              <w:tc>
                <w:tcPr>
                  <w:tcW w:w="24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Выделено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 2012 год –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ыс.руб.</w:t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 казенное образовательное учреждение дошкольного образования «Детский сад общеразвивающего вида № 1»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87 10 04 5201000 005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2,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 казенное образовательное учреждение дошкольного образования «Детский сад общеразвивающего вида с.Углянец»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23 10 04 5201000 005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1,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 казенное общеобразовательное учреждение Спасская СОШ  Верхнехавского муниципального .района Воронежской области  (детсад)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971 10 04 5201000 005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8,1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 т о г о</w:t>
                  </w:r>
                </w:p>
              </w:tc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2,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межбюджетных  трансфертов бюджетным учреждениям и сельским поселениям  Верхнехавского муниципального района  для компенсации дополнительных затрат,    возникших в результате решений, принятых органами  власти другого уровня, за счет средств областного бюджета</w:t>
      </w:r>
    </w:p>
    <w:p>
      <w:pPr>
        <w:pStyle w:val="Normal"/>
        <w:jc w:val="center"/>
        <w:rPr/>
      </w:pPr>
      <w:r>
        <w:rPr/>
        <w:t>за 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 е г 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 20204012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10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«Детский сад общеразвивающего вида № 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0701 4209900 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ДОУ  «Углянский детсад общеразвивающего ви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0701 4209900 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Верхнехавская ЦР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 0902 0700401 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Верхнехавская СОШ  №1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702 4219900 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Спасская СО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702 4219900 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Александровская  СО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702 0700402 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Большеприваловская СОШ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702 0700402 2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хавского муниципальн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0113 0700402 2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4 03 0700401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05 03 0700401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 10 03 0700401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2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прочих   межбюджетных  трансфертов, передаваемые бюджетам поселений на финансирование по областной целевой программе «Содействие занятости населения Воронежской области на 2010-2014 годы»  за  2012 год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253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253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253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253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2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0"/>
        <w:gridCol w:w="5702"/>
      </w:tblGrid>
      <w:tr>
        <w:trPr/>
        <w:tc>
          <w:tcPr>
            <w:tcW w:w="46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№ 28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сидии  муниципальным общеобразовательным учреждениям Верхнехавского муниципального  района  на  модернизацию региональных систем общего образования  в муниципальных образовательных учреждениях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Александр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4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е  казенное общеобразовательное  учреждение Большеприваловская СОШ.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7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 учреждение Верхнелуговат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8,7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Верхнемаз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0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Верхнехавская СОШ №1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93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Верхнехавская СОШ №2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0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Верхнехавская СОШ №3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2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Нижнебайгор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7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Парижскокомму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 xml:space="preserve">Муниципальное  казенное общеобразовательное учреждение  Правох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3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 </w:t>
                  </w:r>
                  <w:r>
                    <w:rPr/>
                    <w:t xml:space="preserve">Муниципальное  казенное общеобразовательное учреждение  Росташ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4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Спас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8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Сухога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</w:t>
                  </w:r>
                  <w:r>
                    <w:rPr/>
                    <w:t>643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Семено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3,3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Углян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24,1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Шука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9,8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Первовасильевская С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7,4</w:t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Богос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Малопривал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6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Малосамовец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8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Никон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Нижнемазов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2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униципальное  казенное общеобразовательное учреждение  Плясоват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12,2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 казенное общеобразовательное учреждение  Углянская ООШ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2145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07 02 4362100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,9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728,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29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межбюджетных  трансфертов  муниципальным бюджетным    учреждениям  здравоохранения  Верхнехавского муниципального  района   на  реализацию региональных программ  модернизации здравоохранения в части укрепления материально- технической базы учрежд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БУЗ «Верхнехавская ЦРБ»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4034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09 09 09601 612 225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00,0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0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Приложение № 3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субсидий муниципальным бюджетным учреждениям  здравоохранения  Верхнехавского  муниципального района на финансовое обеспечение государственного задания на оказание муниципальных услуг за 201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24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од –тыс.руб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с е г 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86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З «Верхнехавская ЦР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 20203024050000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61,0</w:t>
            </w:r>
          </w:p>
        </w:tc>
      </w:tr>
      <w:tr>
        <w:trPr>
          <w:trHeight w:val="2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921 0901 47099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1 0902 47099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57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 помощь в дневных стационара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 0903 470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 0904 4709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8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к  решению 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Верхнехавского муниципального района</w:t>
      </w:r>
    </w:p>
    <w:p>
      <w:pPr>
        <w:pStyle w:val="Normal"/>
        <w:jc w:val="right"/>
        <w:rPr/>
      </w:pP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А С П Р Е Д Е Л Е Н И Е</w:t>
      </w:r>
    </w:p>
    <w:p>
      <w:pPr>
        <w:pStyle w:val="Normal"/>
        <w:jc w:val="center"/>
        <w:rPr/>
      </w:pPr>
      <w:r>
        <w:rPr/>
        <w:t>прочих   межбюджетных  трансфертов, передаваемые бюджетам поселений для компенсации дополнительных затрат,    возникших в результате решений, принятых органами  власти другого уровня, за счет средств областного бюджета  (кредит на уличное освещение)</w:t>
      </w:r>
    </w:p>
    <w:p>
      <w:pPr>
        <w:pStyle w:val="Normal"/>
        <w:jc w:val="center"/>
        <w:rPr/>
      </w:pPr>
      <w:r>
        <w:rPr/>
        <w:t>за  2012 год</w:t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2160"/>
        <w:gridCol w:w="1800"/>
        <w:gridCol w:w="282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елений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2012 год –тыс.руб.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с е г о по  поселениям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66,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уговат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з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плавиц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ха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привал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самовец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байгор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3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скокоммун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ясоват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х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ское сельское 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,5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гае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ян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6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140352015005402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42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32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 муниципальным  образовательным учреждениям   Верхнехавского муниципального  района   на   выплаты  приемной семье на содержание подопечных детей  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7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 04 5201311 3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,5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5,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33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 муниципальным  образовательным учреждениям   Верхнехавского муниципального  района   на   вознаграждение, причитающееся приемному родителю  за счет средств областного бюджета  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7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 04 5201312 3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,4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,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4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34</w:t>
            </w:r>
          </w:p>
          <w:p>
            <w:pPr>
              <w:pStyle w:val="Normal"/>
              <w:jc w:val="right"/>
              <w:rPr/>
            </w:pPr>
            <w:r>
              <w:rPr/>
              <w:t>к  решению Совета народных депутатов Верхнеха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«____»________2013 г. </w:t>
            </w:r>
          </w:p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___________ - IV-СНД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6"/>
      </w:tblGrid>
      <w:tr>
        <w:trPr/>
        <w:tc>
          <w:tcPr>
            <w:tcW w:w="106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/>
              <w:t>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 за счет средств областного бюджета   за 2012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"/>
              <w:gridCol w:w="4444"/>
              <w:gridCol w:w="3299"/>
              <w:gridCol w:w="1995"/>
            </w:tblGrid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реждений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доходной и расходной классификации бюджета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делено всего за 2012 год- тыс.руб.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 02 03027 05 0000 15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0 04 5201320 313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51,6</w:t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И т о г о </w:t>
                  </w:r>
                </w:p>
              </w:tc>
              <w:tc>
                <w:tcPr>
                  <w:tcW w:w="3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Приложение № 35 </w:t>
      </w:r>
    </w:p>
    <w:p>
      <w:pPr>
        <w:pStyle w:val="TextBodyIndent"/>
        <w:ind w:left="4253" w:hanging="57"/>
        <w:jc w:val="right"/>
        <w:rPr>
          <w:sz w:val="24"/>
        </w:rPr>
      </w:pPr>
      <w:r>
        <w:rPr>
          <w:sz w:val="24"/>
        </w:rPr>
        <w:t>к решению Совета народных депутатов</w:t>
      </w:r>
    </w:p>
    <w:p>
      <w:pPr>
        <w:pStyle w:val="TextBodyIndent"/>
        <w:ind w:left="4253" w:hanging="57"/>
        <w:jc w:val="right"/>
        <w:rPr>
          <w:sz w:val="24"/>
        </w:rPr>
      </w:pPr>
      <w:r>
        <w:rPr>
          <w:sz w:val="24"/>
        </w:rPr>
        <w:t xml:space="preserve">Верхнехавского муниципального района </w:t>
      </w:r>
    </w:p>
    <w:p>
      <w:pPr>
        <w:pStyle w:val="Normal"/>
        <w:jc w:val="right"/>
        <w:rPr/>
      </w:pPr>
      <w:r>
        <w:rPr/>
        <w:t xml:space="preserve">от «____»________2013 г. 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___________ - IV-СНД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Indent"/>
        <w:ind w:left="4253" w:hanging="57"/>
        <w:jc w:val="right"/>
        <w:rPr>
          <w:szCs w:val="28"/>
        </w:rPr>
      </w:pPr>
      <w:r>
        <w:rPr>
          <w:szCs w:val="28"/>
        </w:rPr>
      </w:r>
    </w:p>
    <w:tbl>
      <w:tblPr>
        <w:tblW w:w="1094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21"/>
        <w:gridCol w:w="1615"/>
        <w:gridCol w:w="561"/>
        <w:gridCol w:w="561"/>
        <w:gridCol w:w="748"/>
        <w:gridCol w:w="1496"/>
        <w:gridCol w:w="239"/>
        <w:gridCol w:w="1257"/>
        <w:gridCol w:w="504"/>
      </w:tblGrid>
      <w:tr>
        <w:trPr>
          <w:trHeight w:val="445" w:hRule="atLeast"/>
        </w:trPr>
        <w:tc>
          <w:tcPr>
            <w:tcW w:w="1043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пределение бюджетных ассигнований на реализацию</w:t>
              <w:br/>
              <w:t xml:space="preserve"> региональных целевых программ за 2012 год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10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средств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е целевые программы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786,3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целевая программа «Социальное развитие села до 2013 года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89,9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жильем молодых семей и молодых специалистов, проживающих в сельской местно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7,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9,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жильем граждан Российской  Федерации, проживающих в сельской  местности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1,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280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2,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 Верхнехавского муниципального райо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целевая программа «Обеспечение жильем граждан, уволенных с воинской службы (службы) и приравненных к ним лиц»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4,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жильем граждан, уволенных с воинской службы (службы) и приравненных к ним лиц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88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4,4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 Верхнехавского муниципального райо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ая целевая программа "Обеспечение жильем молодых семей (2011-2015 годы)"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,0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22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,8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10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2</w:t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й заказчик: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 Верхнехавского муниципального района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54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33:00Z</dcterms:created>
  <dc:creator>Митина</dc:creator>
  <dc:description/>
  <cp:keywords/>
  <dc:language>en-US</dc:language>
  <cp:lastModifiedBy>Митина</cp:lastModifiedBy>
  <cp:lastPrinted>2013-04-18T14:30:00Z</cp:lastPrinted>
  <dcterms:modified xsi:type="dcterms:W3CDTF">2013-06-11T08:16:00Z</dcterms:modified>
  <cp:revision>9</cp:revision>
  <dc:subject/>
  <dc:title>                                                                                                     Приложение № 1</dc:title>
</cp:coreProperties>
</file>