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ВЕРХНЕХАВСКИЙ    МУНИЦИПАЛЬНЫЙ  РАЙО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ВОРОНЕЖСКОЙ 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  ВЕРХНЕХА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 РАЙОНА 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Е  Ш  Е  Н  И 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отчёта</w:t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хав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проект отчёта об исполнении бюджета Верхнехавского муниципального района за 2012 год, Совет народных депутатов Верхнехав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Утвердить отчет об исполнении бюджета Верхнехавского муниципального района за 2011 год по доходам в сумме  483427,4 тыс.рублей,  по расходам в сумме  490747,3 тыс.рублей,  с превышением расходов над доходами в сумме  7319,9 тыс.рублей,  и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поступлениям доходов в районный бюджет за    2012 год по кодам классификации доходов  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 бюджетных ассигнований  за 2012 год из  районного бюджета  по разделам и подразделам, целевым статьям и видам расходов   классификации  расходов бюджета  согласно приложению 2  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ведомственной структуре расходов  районного бюджета за 2012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источникам внутреннего финансирования дефицита районного бюджета за  2012 год по кодам  классификации источников финансирования дефицита бюджета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 бюджетам поселений  на софинансирование объектов капитального строительства муниципальной собственности  за 2012 год согласно приложению 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о распределению субсидий муниципальным  бюджетным учреждениям здравоохранения  Верхнехавского муниципального района  на денежные выплаты медицинскому персоналу фельдшерско-акушерских  пунктов, врачам, фельдшерам и медицинским сестрам скорой медицинской помощи за 2012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межбюджетных  трансфертов, передаваемых   на комплектование книжных фондов библиотек муниципальных образований за 2012 год  муниципальным учреждениям культуры  Верхнехавского муниципального района  согласно приложению №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 муниципальным казенным общеобразовательным учреждениям  Верхнехавского муниципального района на финансирование общеобразовательных учреждений в части реализации ими государственного стандарта общего образования за 2012 год  согласно приложению №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 по распределению субвенций  муниципальным казенным общеобразовательным учреждениям Верхнехавского муниципального района на ежемесячное  денежное вознаграждение за классное руководство в муниципальных образовательных учреждениях, перечень типов которых определен Правительством Российской Федерации за 201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венций муниципальным  бюджетным учреждениям здравоохранения Верхнехавского муниципального района для осуществления  государственных  полномочий по организации отдельных видов специализированной медицинской помощи за 2012 год согласно приложению №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района  на создание и организацию деятельности комиссии по делам несовершеннолетних за 2012 год  согласно приложению № 1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района на выполнение переданных  полномочий по организации  и осуществлению деятельности  по опеке и попечительству  за 2012 год согласно приложению №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района на выполнение переданных  полномочий по созданию и организации  деятельности  административной комиссии  за 2012 год согласно приложению № 1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венций муниципальным учреждениям  Верхнехавского муниципального района на выполнение переданных  полномочий по  сбору информации от сельских поселений, входящих в муниципальный район, необходимой для ведения регистра  муниципальных правовых актов  за 2012 год согласно приложению № 1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венций на осуществление полномочий по расчету и предоставлению дотаций на выравнивание бюджетной обеспеченности поселений за счет средств областного бюджета за 2012 год согласно приложению № 1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дотаций на выравнивание   бюджетной обеспеченности поселений за счет средств районного бюджета за 2012 год согласно приложению № 1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 распределению дотации на сбалансированность бюджетам сельских поселений    за  счет средств районного бюджета за 2012 год согласно приложению № 1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распределению прочих субсидий бюджетам поселений на нормативное обеспечение градостроительной деятельности за счет средств областного бюджета за 2012 год  согласно приложению № 1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распределению субсидий  бюджетам  поселений  на бюджетные инвестиции  в объекты капитального строительства собственности муниципальных образований за счет  средств областного бюджета за 2012 год согласно приложению № 1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 по распределению прочих субсидий  муниципальным учреждениям  </w:t>
      </w:r>
    </w:p>
    <w:p>
      <w:pPr>
        <w:pStyle w:val="Normal"/>
        <w:jc w:val="both"/>
        <w:rPr/>
      </w:pPr>
      <w:r>
        <w:rPr>
          <w:sz w:val="28"/>
          <w:szCs w:val="28"/>
        </w:rPr>
        <w:t>культуры Верхнехавского муниципального района на  финансирование долгосрочной целевой  программы «Развитие сельской культуры в Воронежской  области 2011-2015 годы»   за счет средств областного бюджета за 2012 год    согласно приложению № 2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 распределению  субсидий  муниципальным образовательным учреждениям  Верхнехавского муниципального района на организацию  отдыха детей за 2012 год  согласно приложению № 21 к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 распределению  субсидий муниципальным общеобразовательным учреждениям  Верхнехавского муниципального района на организацию питания  учеников   за 2012 год   согласно приложению № 2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  распределению  субсидий муниципальным  дошкольным образовательным учреждениям Верхнехавского муниципального района  на развитие сети дошкольных учреждений за 2012 год согласно  приложению  № 23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   распределению субвенций  муниципальным образовательным учреждениям Верхнехавского муниципального района  на   пособия  при всех формах устройства детей, лишенных родительского попечения, в семью   за 2012 год согласно приложению № 2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по распределению субвенций муниципаль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 программу дошкольного образования, за 2012 год согласно приложению № 2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 межбюджетных трансфертов бюджетным учреждениям Верхнехавского муниципального района, передаваемых для компенсации дополнительных расходов, возникших в результате решений, принятых органами власти другого уровня за 2012 год   согласно приложению № 26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 по распределению  прочих межбюджетных трансфертов, передаваемых бюджетам поселений на финансирование по областной целевой программе «Содействие занятости населения Воронежской области на 2010-2014 годы» за 2012 год  согласно приложению № 2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по распределению субсидий  муниципальным казенным общеобразовательным учреждениям  на  модернизацию   региональных  систем  общего образования в муниципальных  общеобразовательных учреждениях за 2012 год  согласно приложению № 2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 распределению межбюджетных трансфертов  муниципальным бюджетным учреждениям на реализацию региональных программ модернизации здравоохранения в части укрепления материально-технической базы учреждений за 2012 год  согласно приложению № 2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по распределению субсидий муниципальным бюджетным учреждениям здравоохранения Верхнехавского муниципального района на финансовое обеспечение государственного задания на оказание муниципальных услуг за счет средств областного бюджета за 2012 год  согласно приложению № 30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по распределению  прочих межбюджетных трансфертов, передаваемых бюджетам поселений для компенсации дополнительных затрат,    возникших в результате решений, принятых органами  власти другого уровня, за счет средств областного бюджета  (кредит на уличное освещение)  за 2012 год  согласно приложению № 31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-  </w:t>
      </w:r>
      <w:r>
        <w:rPr>
          <w:sz w:val="28"/>
          <w:szCs w:val="28"/>
        </w:rPr>
        <w:t>по распределению субвенций  бюджету муниципального района  на   выплаты приемной семье на содержание подопечных детей  за счет средств областного бюджета   за  2012 год  согласно приложению № 32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по распределению субвенций  бюджету муниципального района  на   вознаграждение, причитающееся приемному родителю за счет средств областного бюджета  за 2012 год  согласно приложению № 3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по распределению субвенций  бюджету муниципального района  на   выплаты семьям опекунов на содержание подопечных детей за счет средств областного бюджета  за 2012 год  согласно приложению № 34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по  распределению бюджетных ассигнований на реализацию</w:t>
        <w:br/>
        <w:t>региональных целевых программ за 2012 год согласно приложению № 35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А.Г.Перм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11.06.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53 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 СНД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2:00Z</dcterms:created>
  <dc:creator>buh3</dc:creator>
  <dc:description/>
  <cp:keywords/>
  <dc:language>en-US</dc:language>
  <cp:lastModifiedBy>Митина</cp:lastModifiedBy>
  <cp:lastPrinted>2013-04-18T08:59:00Z</cp:lastPrinted>
  <dcterms:modified xsi:type="dcterms:W3CDTF">2013-06-11T08:22:00Z</dcterms:modified>
  <cp:revision>18</cp:revision>
  <dc:subject/>
  <dc:title>                      ВЕРХНЕХАВСКИЙ    МУНИЦИПАЛЬНЫЙ  РАЙОН</dc:title>
</cp:coreProperties>
</file>