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right"/>
        <w:rPr/>
      </w:pPr>
      <w:r>
        <w:rPr>
          <w:rFonts w:eastAsia="Times New Roman" w:cs="Times New Roman" w:ascii="Times New Roman" w:hAnsi="Times New Roman"/>
          <w:spacing w:val="3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ПРИЛОЖЕНИЕ №2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Lucida Sans Unicode" w:cs="Tahoma"/>
          <w:color w:val="000000"/>
          <w:sz w:val="28"/>
          <w:szCs w:val="28"/>
        </w:rPr>
        <w:t xml:space="preserve">к решению Совета народных депутатов  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eastAsia="Lucida Sans Unicode" w:cs="Tahoma"/>
          <w:color w:val="000000"/>
          <w:sz w:val="28"/>
          <w:szCs w:val="28"/>
        </w:rPr>
        <w:t>Верхнехавского муниципального района</w:t>
      </w:r>
    </w:p>
    <w:p>
      <w:pPr>
        <w:pStyle w:val="TextBody"/>
        <w:jc w:val="right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Lucida Sans Unicode" w:cs="Tahoma"/>
          <w:color w:val="000000"/>
          <w:sz w:val="28"/>
          <w:szCs w:val="28"/>
        </w:rPr>
        <w:t xml:space="preserve">Воронежской области от  13.03.2013г. </w:t>
      </w:r>
    </w:p>
    <w:p>
      <w:pPr>
        <w:pStyle w:val="TextBody"/>
        <w:jc w:val="right"/>
        <w:rPr>
          <w:rFonts w:eastAsia="Lucida Sans Unicode" w:cs="Tahoma"/>
          <w:color w:val="000000"/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</w:rPr>
        <w:t>№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Lucida Sans Unicode" w:cs="Tahoma"/>
          <w:color w:val="000000"/>
          <w:sz w:val="28"/>
          <w:szCs w:val="28"/>
        </w:rPr>
        <w:t>249-</w:t>
      </w:r>
      <w:r>
        <w:rPr>
          <w:rFonts w:eastAsia="Lucida Sans Unicode" w:cs="Tahoma"/>
          <w:color w:val="000000"/>
          <w:sz w:val="28"/>
          <w:szCs w:val="28"/>
          <w:lang w:val="en-US"/>
        </w:rPr>
        <w:t>IV</w:t>
      </w:r>
      <w:r>
        <w:rPr>
          <w:rFonts w:eastAsia="Lucida Sans Unicode" w:cs="Tahoma"/>
          <w:color w:val="000000"/>
          <w:sz w:val="28"/>
          <w:szCs w:val="28"/>
        </w:rPr>
        <w:t>-СНД</w:t>
      </w:r>
    </w:p>
    <w:p>
      <w:pPr>
        <w:pStyle w:val="Normal"/>
        <w:jc w:val="right"/>
        <w:rPr>
          <w:rFonts w:eastAsia="Lucida Sans Unicode" w:cs="Tahoma"/>
          <w:color w:val="000000"/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технического оборудования и инвентаря, находящихся в муниципальной собственности Верхнехавского сельского поселения Верхнехавского муниципального района Воронежской области, передаваемых в муниципальную собственность Верхнехав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"/>
        <w:gridCol w:w="5125"/>
        <w:gridCol w:w="1895"/>
        <w:gridCol w:w="1559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ллаж металлический МС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"ISO" черн/ V-14  кожзам Сту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700" белая Вешалка настенная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М-10" мокрый асфальт  Вешалка напо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002.6 (орех-03319) Стол компактный  1200*600*755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039 (орех-03319) Стол журнальный D=800, h=42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в детскую комнату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"MARCO" хром/ V-26 к-з  Стул бар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"MARCO"  хром/ V-29 к/з голубой  Сту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"MARCO" хром/ V-17 к-з песочный Стул бар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"MARCO"  хром/ V-27 к/з  Сту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ба прикроватная  507*400*35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В812 с тумбой подвесной В802(1180*680*74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 письменный В812 (1180*680*74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письменный В814 с тумбой подвесной В802(1380*680*740)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ба 834/86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ки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ба в сауну для посуды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для сбора отход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ый конт для особо опасных объект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рма медицинская      1 секц.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ье мед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еен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тетер резиновый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очка стеклян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ро педально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к (БМ -01 20 л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ундом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ндаж ортопедиче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резинов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ка защитная для лица №3   (50 шт./упак.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итель артериального давления манометрический мембран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елка    1,5 л.    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гут кровоостанавливающий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стыли         2 пары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ок почкообразный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петка глазная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чатки одноразовые /50 шт. упак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узырь резиновый для льда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ендоскоп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дно подкладно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мометр ртутный медицинский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ток неврологический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атор глюкозы в крови (глюкометр), экспресс- анализатор портативный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обка стерилизационная (бикс) для хранения стерильных инструментов и материала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ейнер (емкость) для предстерилизационной  очистки, дезинфекции и стерилизации медицинских изделий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ка ушная 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жим кровоостанавливающий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нцанг      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жницы (прямые и изогнутые)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ркало носовое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нцет анатомический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нцет хирургический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 (устройство) для переливания растворов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торасширитель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зыкодержатель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льпель одноразовый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патель для языка, 100 шт.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прицы для инъекций одноразовые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ндаж воротник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духовод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атив лабора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итка нагревате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грометр-психомет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атив лаборатор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ба мерная 100 мл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ба мерная 1000 мл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ба мерная с крышкой 250 мл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кробюретка с краном, 5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ретка, 25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ретка, 50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нур с флажками поворот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бор для сушки волос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сушитель для рук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фисная корзина для мусор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пенс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затор жидкого мыл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лат рабочий (синий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лат женский Флокс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рабочаяя(двор,садовн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стюм охранни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ставка ППК-45/45/5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зина для ларей DF (изогнутая стеклянная раздвижная крышка)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730/2 Поднос 45х35.5 см, бежевый, п/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887/52108 Трианон  Тарелка 19.5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890/52107 Трианон  Тарелка 24.5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0322M002 Stresa Вилка столов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0322M001 Stresa Ложка столов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0322M007 Stresa Ложка чай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42414 Sylvana Стакан 200гр.Олд Фэш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921 Трианон Чашка чайная 220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925 Трианон Блюдце для чашки чайной 220мл, 14.5 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41016 Креманка 220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2371/40334 Исландия  Стакан Хай Бол 310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5936 BKW Подставка для салфеток "стрип" 11х3х6см, н/с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923 Трианон Блюдце для чашки кофейной 90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D6919 Трианон Чашка кофейная 90мл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ка разд.(бук) 500х300х2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2804/008 Tramontina Нож универсальный 22см с дер.ручкой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С412/1 Щипцы для пирожных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050222 КБ Ложка д/морожен. d=6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6030105 КБ Трубочки цветные 25см 100шт.со сгибо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9935 BKW Набор для специй 2-х предм. н/с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8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РЗ 23.80 Принц  Розетка для варенья V=80 мл, фасон "Классический"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6900017 Palace Вилка для торт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2000002 Roma Вилка столов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2000001 Roma  Ложка столов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2000007 Roma  Ложка чай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22000003 Roma  Нож столов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2373/40391 Исландия  Стакан Олд Фэшн 300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ТМ 03.265 Принц Тарелка плоская d=265 м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ЧК 03.750 Принц Чайник V= 750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ЧШ 03.190 Принц Чашка чайная V=190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БЛ 03.145 Принц Блюдце чайное d= 145 м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ТМ 03.175 Принц Тарелка плоская d=175 мм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СФ 03.95 Принц Салфетниц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ИСХ 03.200 Принц Сахарница V= 200 м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66519/D6884 Трианон  Салатник 12см 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17 Ваза для цв. h-30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ic Скатерть 145х180 бежевая глад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TG 305 Противень алюминиевый TG 305 (460х33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ка для плавания 45х30х4 см, 01501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вательная доска, 02400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вательная доска, 024004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230 н.круг лайвли 51см 3-6лет 3вида, 0802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241 н.круг лайвли 61см 6-10лет 3вида, 08023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г спасательный RESCUER PPP, 02700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евка с яркой маркировкой 5м, 001049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гор для вылавливания предметов из воды 3м, 001027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 спасательный 3м, 001025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ундомер-часы кнопочный электронный, память 10 промежуточных результатов (ЧСЭ-01) 001161 КМ, 019026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6600    Мяч для водного поло (муж), 02813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6608    Мяч для водного поло (Junior), 028134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6609    Мяч для водного поло (жен), 028135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0777 01 0 01W Snorkel Trainer, </w:t>
            </w:r>
            <w:r>
              <w:rPr>
                <w:rFonts w:cs="Arial" w:ascii="Arial" w:hAnsi="Arial"/>
                <w:sz w:val="20"/>
                <w:szCs w:val="20"/>
              </w:rPr>
              <w:t>Чер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0777 01 0 01W, 006151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скетбол на воде, 001017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патки для плавания Wing S, 056001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патки для плавания Wing M, 05600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патки для плавания Wing L, 05600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А: "Золотая рыбка" р-р 26-28, 011001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А: "Малютка" р-р 32-34, 011002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А "Стрела р-р 35-37", 011003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А: "Дельфин" р-р 38-40, 011005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A:"Дельфин р-р 41-43, 011006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сты резиновые для плавания вид А: "Дельфин" рр 44-46, 011007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ор тонущих игрушек подводные палочки, 00101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0827 01 0 00W Пояс тормозной  Break Belt, Желтый M0827 01 0 00W, 006484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0771 04 4 00W  Short Belt,, 5.4-14.1kg, Красный, 006545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71 н.жилет делюкс оранж. 3-6 лет, 08062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ор д/плавания 9440(22115), (маска+трубка)., 008526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вающий обруч, 001014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вентарь спортивный Comfy Noodle 6 col, 01200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ор Слалом-Арки, 00101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мометр комнатный "Модерн" малый ТБ-189, в блистере, 088002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мометр для воды "Лодочка" ТБВ-1л в пакете, 08800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соска, 40кг, 06300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2008(7516) Очки д/плавания, подростковые, в блистере (36/288), 076009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ик островок  1х1м, 001069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волейбо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оленники волейбольны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баскетбо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гандбо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оленники гандбольны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футболь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вратар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тры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йка судей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футбольная судей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гандбольная судей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андболь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андбольный, тре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баскет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баскет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баскет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баскет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волейболь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волейболь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футза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футбольн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андбо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гимнастиче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имнастический 55 см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имнастический 65 см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гимнастический 75 см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спандер "Восьмерка"слабое сопротивлен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спандер "Восьмерка"среднее сопротив.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спандер "Восьмерка"максимальное соп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ка гимнастическая для для фитнес, 2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ка гимнастическая для для фитнес, 3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ка гимнастическая для для фитнес, 4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ка гимнастическая для для фитнес, 5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лка гимнастическая для для фитнес, 6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для йоги HUGGER MUGGE FB-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дицинский мяч Aerofit 1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дицинский мяч Aerofit 1,5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ортизатор кольцо син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ортизатор кольцо крас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стер (круглый валик для йоги) HUGGER MUGGE Round BolsterBR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для йоги HUGGER MUGGER FB-3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ень для йоги HUGGER MUGGER SD6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-пазл Русский алфави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-пазл математи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-пазл кру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врик -пазл Классики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ий тренажер Бату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 для игры в бадминто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лажок судей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кладина навес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гимнастическая 2 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мнастический ма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сток судей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ундом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кал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ягощение для ног фикс (пара) 1 кг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ягощение для ног фикс (пара) 1,5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нтели для аэробики, 0,5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нтели для аэробики, 1,0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нтели для аэробики, 2,0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нтели для аэробики, 3,0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нтели для аэробики, 4,0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ря 16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ря 24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ря 32 к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-платформ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ка для фитнес мяче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усы для разметки полей (40 шт.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ка для переноски мяче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ка для переноски мяче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мозной пояс для плавц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ет спасатель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ивара 20*45*1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ивара 60*60*1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бики пазлы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ий тренажер твистер с ручко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труктор мягкий 40 элемент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труктор мягкий 68 элемен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 мягкий дет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на металлическая "Кованная" с установкой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ный аппарат Panasonic KX-TS 2350B(черный)</w:t>
              <w:br/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омкоговоритель настенный ROXTON MS-40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крофон настольный, сигнал привлечения внимания Т-621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а микрофонная "журавль", высота 1~1,7м, металлический узел, MS006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онштейн для ТВ 32 inc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вертер  линейный (проф.), Коре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та доступа "Телекарта"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итель ПЧ SSAH-306, Кита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итель ПЧ SSAH-204, Кита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итель HDMI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льтр сетевой Гарнизон 6 евророзеток  5м, 10А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-891 (мил,орех, В-839,ВД-869,ВФ-865) Шкаф для одежды 580*378*1924  </w:t>
              <w:br/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310 (орех-03319) Шкаф комбинированный без стекол770*365*1950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ия диван 3-х местный к/з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ия (140*88*88) 2-х местный дива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-46 Karat сейф взломостойкий AIKO (460*440*44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M-120Т Сейф бухгалтер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550 (орех-03319) Стойка банковская углов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552 орех -03319) Стойка банковская 1260360*1220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308 (орех-03319) Гардероб узкий 550*365*1950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T Tango Кресло руководител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307 (орех-03319) Гардероб 770*580*1950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-321 (орех-03319) Шкаф комбинированный узкий 550*365*1950h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-10 (орех) Тумба под оргтехнику 762*578*62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-117-033 черный кожзам Диван трехмест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S-128 ключница на 128 ключе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E279 CIP Budget" Офисное кресло (кожзам черный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131-01 Стол обеденный 80*80/пластик 7090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овать одноместная 807*950*2007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ан углово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 142.34 Стол деревян.(сосна) 1500*720 в раз.вид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-117-06 кожзам бежевый Ц45Т4763/каркас беж Банкетка со спинкой трехмест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письменный  А003,6 с тумбой А707,6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узкий с дверьми 838/861/86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со стеклом и  дверьми 836/868/86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РМ 22У Шкаф архивно=хозяйствен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судейский 6000х550х80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ставной стол+стеллажи (комплект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обеденный (столешница ЛДсП, подстолье массив бука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 обеденной зоны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для полотенец с замко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шалка с тумбой (сауна). Влагостойкое ЛДсП возможно только декор белый, невлагостойкой ЛДсП декор на выбор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угловой в сауну (+столешница на стойку) </w:t>
              <w:br/>
              <w:t xml:space="preserve">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ба с зеркалом для сп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ба в сп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угловой открыт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в комментаторскую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для одежды двухсекционный (раздевалка зала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для переодевания в бассейн, пластик, длина 2 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для переодевания в зал, ЛДСП, длина 2 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для МГ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двухсекционный, ширина створки 40 с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шетка медицин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шетка массаж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медицин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ик инструментальны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ит транспортный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-каталка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силки медицинские (продольно и поперечно складные)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иммобилизационная для конечностей 5 комплектов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ы медицинские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томер        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парат дыхательный ручной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учатель ультрафиолетовый бактерицидный (для помещений) 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учатель - рециркулятор воздуха ультрафиолетовый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кометр, алкотестер, анализатор паров этанола, алкогол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рилизатор воздушный, гп-10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ктрокардиограф одноканальный, трехканальный портативный    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преоновые бандажи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вакуумная                      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ка оказания первой помощи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лабораторный с Подставкой для аналитических вес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вытяжной с нижней тумбой к вытяжному шкафу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а из н/ж стали с указателем поворота D=45, L=1800 мм комплект - 4 ш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нокосил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ылесос Karcher SE 5,10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нна моечная ВМ-2/5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ллаж модульный СМ-10/4Н-4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ллаж модульный СМ-15/5Н-4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для сбора отходов СОС-6/7-БО-4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открытый СО-10/6БП-4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открытый СО-8/6БП-4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-тумба с дверцами-купе СТК-12/6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озильный ларь Полаир SF120LF-S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043002 Морозильный ларь Полаир DF130SC-S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лодильный шкаф Саратов 452 (КШ-12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35KLA Холодильный шкаф Бирюса 135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лодильный шкаф ШХ-370С (стекл.дверь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лодильный шкаф Саратов 467 (КШ-210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30155 Эл. кипятильник ANIMO WKT 20n HA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ы CAS SW-1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енде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milton Beach HBB250S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парат для попкорна STARFOOD ET-POP6A-R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WD900DI-M23B Печь микроволновая Kuechenbach WD900DI-M23B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EF-4L Kuechenbach Фритюрница EF-4L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ита электрическая ПЭ-722ДН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иральная машина Indesit IWDC 6105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ик Тележка-шпилька Шп-562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XF 130 Конвекционная печь ARIANNA XF 130 Classic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XL 135 Расстоечный шкаф XL 135 для XF 135 - XF 115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слородный концентратор Atmung 5L-B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сорубка MG-1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ейбол на воде 200х70 см, 001018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ставка для хранения нудлов на 50 шт, 001029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ейне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ортоборудова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95 Ball trolley with lockable pump compartment, 10229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та для водного поло 150х80х70см, 00104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н - Щит носилки, 03303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футза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ч футбольн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а под диски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йка под штанги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ставка на гимнастические палки на 28 шт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в бассейн, длина 2 м (пластик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хой бассейн долька 1,5х1,5х0,4х0,15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комплекс Галерея-10 элемент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ягкий комплекс Полоса препятствий 13 элемент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атель владения мячом баскетбол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итель высоты сетки бля баскетбол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атель фолов игрока в баскетбол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атель фолов команды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а шведская 2,8*0,8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усья навесные для шведской стенки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ъедестал для награждени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для армресленг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ья для пресса многопозицион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нажер силовой "Гиперэкстензия"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нятие колений/брусь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ставка для гантелей на 10 па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ор гантелей, 10 пар (от 1 до 10 кг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иф кривой Z-образный с замко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шет тренера большо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шет тренера малень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некен боксёрски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ий велотренаж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ая беговая дорож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ий тренажер степпер с ручкой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труктор мягкий 60 элемент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шка судей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ели на жесткой подвеске К-2/1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ели пружинные МК-21 (джип, золотая рыбка)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сочница П-1 с крышкой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ейка металлическая "Сквер" с установкой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амейка металлическая "Венеция" с установкой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сорный контейнер ТБО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отуалет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ейнерная площадка с установкой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телефон KX-DT 333 RU</w:t>
              <w:br/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зовый блок KX-TEM824RU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а расширения KX-TE82480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осистема PROAUDIO WS-806PT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ы электронные "Электроника-7-2200С4"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омкоговоритель настенный SWS-10W, 10 Вт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рокополосный рупорный громкоговоритель 30/15/7,5 Вт и 8 Ом, МР-30Т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илитель ROXTON MZ-360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илитель ROXTON MZ-120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зыкальный центр Yamaha PianoCraft E730 black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зыкальный центр Panasonic SC-VK470 EE-K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устический комплект WHARFEDALE PRO PMX 700 SYSTEM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яющий компьют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еер DVD Sony DVP-NS718HS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евизор LCD LG 47" 47LK530 Black FULL HD USB, HDMI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онштейн для ТВ 47 inch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евизор LCD Philips 32PFL3606H/60 black FULL HD USB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ивер Openbox S1, Коре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илитель ПЧ Televes 5305, Испани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утбу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B DELL Inspiron N7110 Black 97110-2783) (i32330M/4Gb/500Gb/GT525M-1Gb/DVDRW/WiFi/BT/Cam/W7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утбук 15" Asus k53e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ный блок: Intel Pentium G620 2.6Ггц/Н61/2048Gb/500Gb/DVD-RW/Case 400Wt/Win7 PRO/клав., мышь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и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CER V193DOB 19" LCD Black 1280x1024, 250, 5ms, 5000:1(ACM), 160h/160v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мут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FS716L Allied Telesis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шрутизатор беспроводной Prestige 660 HW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с Panasonic KX-FT984RU-B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зерный принтер/Копир/Цвет.сканер, Xerox-3100MFPV_S-Xerox3100MFPV S, 20 ppm, 600 dpi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 руководителя СТАТУС: Стол с тумбой,приставка боковая тумба приставная,шкаф для одежды,шкаф комбинир.стеллаж,брифинг-приставка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дероб+гардеробная стой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рная стой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иум+ отбойная доска у зерка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ибриллятор кардиосинхронизированный              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ы аналитически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рабан для хранения дорожек на 100 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ылесос для бассейн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егоуборочная машин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а поломоечн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лодильный шкаф CM114-S (ШХ-1,4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лодильный шкаф DM114Sd-S (ШХ-1,4 купе) 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т.1426R11 Unis Cool Витрина д/мороженого Georgia III-1000 (цвет "золото"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феварка BORK C801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рина кондитерская ВХСд-1,2 Полюс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нажер для пловцов VASA TREINER PRO SE, 108002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анга тяжелоатлетическая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нажер Пилатес-Аллегро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гровой лабиринт "Движок"3,6х4,8х2,8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 зеркал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 штор "АБОНЕМЕНТ"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ит баскетбольный игровой с фермой крепления, профф. амортизационное кольцо, профф. сетка, защит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и с сеткой для бадминтон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говая дорожка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ногопозиционный жим от груди и плеч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гибание-разгибание ног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липтический тренажер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зированный тренажер для плавцов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тами 10*1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и волейбольные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екторы (антена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ка ограждение, 900м кв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щитные протекторы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та для гандбола с комплектом сеток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 массажный 200*60*60-80"PROFESSIONAL-M"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парат многофункциональный RU 2008A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нна ПДМ"GOLFSTRIM"2600*1020*1150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ка кедровая овальная с парогенератором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ели на цепях К-16/2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тан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ьцо из дельфинов 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алка "Полицейская машина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-джет "Аэропорт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тут "Веселый городок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тут Горка "Дракон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алка "Лошадка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ий поезд "Конвой"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тская цепочная карусель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о для плавания на 4 дорожки в комплекте ДИАН ТПм150.7х4д-0,5кр.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5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бинированное табло ДИАН ВБГ 200.150.130.100 комплект+ табло атаки ДИАН ТА 250.2/150.4 проф.-I (комплект из 2 шт.)  </w:t>
              <w:b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4:00Z</dcterms:created>
  <dc:creator>Матвеева Г.И.</dc:creator>
  <dc:description/>
  <cp:keywords/>
  <dc:language>en-US</dc:language>
  <cp:lastModifiedBy>Митина</cp:lastModifiedBy>
  <cp:lastPrinted>2013-04-03T11:28:00Z</cp:lastPrinted>
  <dcterms:modified xsi:type="dcterms:W3CDTF">2013-04-03T07:29:00Z</dcterms:modified>
  <cp:revision>9</cp:revision>
  <dc:subject/>
  <dc:title/>
</cp:coreProperties>
</file>