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6077585" cy="1023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9"/>
                            </w:tblGrid>
                            <w:tr>
                              <w:trPr/>
                              <w:tc>
                                <w:tcPr>
                                  <w:tcW w:w="9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>ВЕРХНЕХАВ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.6pt;mso-wrap-distance-left:0pt;mso-wrap-distance-right:9.05pt;mso-wrap-distance-top:0pt;mso-wrap-distance-bottom:0pt;margin-top:3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9"/>
                      </w:tblGrid>
                      <w:tr>
                        <w:trPr/>
                        <w:tc>
                          <w:tcPr>
                            <w:tcW w:w="95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ВЕРХНЕХАВСКИЙ МУНИЦИПАЛЬНЫЙ РАЙО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60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ЕРХНЕХАВ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/>
        <w:tc>
          <w:tcPr>
            <w:tcW w:w="10124" w:type="dxa"/>
            <w:tcBorders/>
          </w:tcPr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 внесении изменений  и дополнений  в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иложение к решению   Совета   народных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епутатов    Верхнехавского муниципального района   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оронежской    области  от  29.11.2005 г.    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>78-</w:t>
            </w:r>
            <w:r>
              <w:rPr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z w:val="28"/>
                <w:szCs w:val="28"/>
              </w:rPr>
              <w:t>-РС  «О  разграничении муници-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альной  собственности Верхнехавского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ого  района    Воронежской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ласти»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>В соответствии  с Федеральным законом от 06.10.2003г. №131-ФЗ «Об общих принципах организации местного самоуправления в Российской Федерации», Уставом Верхнехавского муниципального района Воронежской области Совет народных депутатов Верхнеха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Внести изменения и дополнения в приложение к решению Совета народных депутатов Верхнехавского муниципального района Воронежской области от 29.11.2005г. «О разграничении  муниципальной  собственности Верхнехавского муниципального района Воронежской области»: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дополнить приложение №1 разделом «Перечень объектов недвижимости, подлежащих отнесению к собственности Нижнебайгорского сельского поселения Верхнехавского района Воронежской области» согласно приложению 1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>2. Контроль исполнения настоящего решения возложить на заместителя главы администрации Верхнехавского муниципального района Л.В. Вовк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>3. Настоящее решение вступает в силу с момента обнародования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Глава Верхнехавского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муниципального района                                                                    А.Г. Пермяков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>13.03. 2013г.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pacing w:val="3"/>
                <w:sz w:val="28"/>
                <w:szCs w:val="28"/>
              </w:rPr>
              <w:t>246 - IV - С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25:00Z</dcterms:created>
  <dc:creator>USER</dc:creator>
  <dc:description/>
  <cp:keywords/>
  <dc:language>en-US</dc:language>
  <cp:lastModifiedBy>Митина</cp:lastModifiedBy>
  <cp:lastPrinted>2013-03-06T14:56:00Z</cp:lastPrinted>
  <dcterms:modified xsi:type="dcterms:W3CDTF">2013-03-27T06:51:00Z</dcterms:modified>
  <cp:revision>18</cp:revision>
  <dc:subject/>
  <dc:title/>
</cp:coreProperties>
</file>