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90525" cy="50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ХА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ХАВСКОГО МУНИЦИПАЛЬНОГО РАЙОНА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left="360" w:right="0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 в решение Совета народных депутатов Верхнехавского муниципального района  от 19.12.2007г. № 173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-РС «Об утверждении Программы комплексного социально-экономического развития Верхнехавского муниципального района Воронежской области на 2008-2012 годы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целях создания условий для внедрения современных механизмов управления муниципальным образованием, основанных на программно-целевых методах, обеспечения реализации Указа Президента Российской Федерации от 28 апреля 2008 г. № 607 «Об оценке эффективности деятельности органов местного самоуправления городских округов и муниципальных районов» Совет народных депутатов Верхнехавского муниципального района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1.Внести  изменения в приложение к Программе комплексного социально-экономического развития Верхнехавского муниципального района Воронежской области на 2008-2012 годы». утверждённое решением Совета  народных депутатов Верхнехавского муниципального района от 19.12.2007 г. № 173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РС, изложив его в новой редакции, согласно приложению к настоящему решению.</w:t>
      </w:r>
    </w:p>
    <w:p>
      <w:pPr>
        <w:pStyle w:val="Normal"/>
        <w:widowControl w:val="false"/>
        <w:autoSpaceDE w:val="false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решения возложить на заместителя главы администрации Верхнехавского муниципального района Вовк Л.В.</w:t>
      </w:r>
    </w:p>
    <w:p>
      <w:pPr>
        <w:pStyle w:val="Normal"/>
        <w:widowControl w:val="false"/>
        <w:autoSpaceDE w:val="false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момента при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ерхнехавск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                                               А.Г.Пермя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12.</w:t>
      </w:r>
      <w:r>
        <w:rPr>
          <w:sz w:val="28"/>
          <w:szCs w:val="28"/>
        </w:rPr>
        <w:t>2011 г.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197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 СНД</w:t>
      </w:r>
    </w:p>
    <w:sectPr>
      <w:type w:val="nextPage"/>
      <w:pgSz w:w="11906" w:h="16838"/>
      <w:pgMar w:left="1134" w:right="1134" w:gutter="0" w:header="0" w:top="390" w:footer="0" w:bottom="7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11-12-23T07:45:05Z</dcterms:modified>
  <cp:revision>3</cp:revision>
  <dc:subject/>
  <dc:title/>
</cp:coreProperties>
</file>