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становления администрации Верхнехавского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 xml:space="preserve">Воронежской области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от 0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>4.12.2023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 года №7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en-US" w:eastAsia="ar-SA" w:bidi="hi-IN"/>
        </w:rPr>
        <w:t>8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 «Об утверждении Программы профилактики рисков причинения вреда (ущерба) охраняемым законом ценностям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ar-SA" w:bidi="hi-IN"/>
        </w:rPr>
        <w:t>при осуществлении на территории Верхнехавского муниципального района Воронежской области муниципального жилищного контроля за 2024 год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22 июл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Воронежской области от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>04.12.2023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 года №7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en-US" w:eastAsia="ar-SA" w:bidi="hi-IN"/>
        </w:rPr>
        <w:t>8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 «Об утверждении Программы профилактики рисков причинения вреда (ущерба) охраняемым законом ценностям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ar-SA" w:bidi="hi-IN"/>
        </w:rPr>
        <w:t>при осуществлении на территории Верхнехавского муниципального района Воронежской области муниципального жилищного контроля за 2024 год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20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05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07.06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5-16T06:21:57Z</dcterms:modified>
  <cp:revision>21</cp:revision>
  <dc:subject/>
  <dc:title/>
</cp:coreProperties>
</file>