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>остановление администрации Верхнехавского муниципального района Воронежской области от 27.12.2023г. №884 «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О внесении изменений в постановление администрации Верхнехавского муниципального района от 27.01.2014г. №72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«Об утверждении муниципальной программы 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>Верхнехавского муниципального района Воронежской области «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  <w:lang w:val="ru-RU"/>
        </w:rPr>
        <w:t>Экономическое развитие и инновационная экономика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 xml:space="preserve">» 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2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07.2024</w:t>
      </w:r>
      <w:r>
        <w:rPr>
          <w:i/>
          <w:iCs/>
          <w:sz w:val="26"/>
          <w:szCs w:val="26"/>
          <w:lang w:val="ru-RU"/>
        </w:rPr>
        <w:t>г. - 11.08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30.09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30» сентябр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0-23T13:05:00Z</cp:lastPrinted>
  <dcterms:modified xsi:type="dcterms:W3CDTF">2024-10-23T10:05:08Z</dcterms:modified>
  <cp:revision>27</cp:revision>
  <dc:subject/>
  <dc:title/>
</cp:coreProperties>
</file>