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ПРИВ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</w:t>
      </w:r>
    </w:p>
    <w:p>
      <w:pPr>
        <w:pStyle w:val="Normal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8.07.2017 г.  </w:t>
      </w:r>
      <w:r>
        <w:rPr>
          <w:rFonts w:cs="Times New Roman CYR" w:ascii="Times New Roman CYR" w:hAnsi="Times New Roman CYR"/>
          <w:sz w:val="28"/>
          <w:szCs w:val="28"/>
        </w:rPr>
        <w:t>№50</w:t>
      </w:r>
    </w:p>
    <w:p>
      <w:pPr>
        <w:pStyle w:val="Normal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Малая Приваловка</w:t>
      </w:r>
    </w:p>
    <w:p>
      <w:pPr>
        <w:pStyle w:val="Normal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Программы комплексного</w:t>
      </w:r>
    </w:p>
    <w:p>
      <w:pPr>
        <w:pStyle w:val="Normal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я социальной инфраструктуры</w:t>
      </w:r>
    </w:p>
    <w:p>
      <w:pPr>
        <w:pStyle w:val="Normal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лоприваловского сельского поселения </w:t>
      </w:r>
    </w:p>
    <w:p>
      <w:pPr>
        <w:pStyle w:val="Normal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рхнехавского  муниципального района</w:t>
      </w:r>
    </w:p>
    <w:p>
      <w:pPr>
        <w:pStyle w:val="Normal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ронежской области на 2017-2027 годы.</w:t>
        <w:br/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30.12.2004 № 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сновах регулирования тарифов организаций коммунального комплекс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.05.2011 № 204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программ комплексного развития систем коммунальной инфраструктуры муниципальных образовани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на основании Устава Малоприваловского сельского поселения Совет народных депутатов Малоприваловского сельского поселения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 Е Ш И Л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 Программу комплексного развития социальной инфраструктуры Малоприваловского сельского поселения Верхнехавского муниципального района Воронежской области на 2017 -  2027 годы  согласно приложению.   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и приложение к нему обнародовать путем вывешивания текста решения и приложений к нему на информационном стенде администрации Малоприваловского сельского поселения.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момента его опубликования (обнародования) в установленном  порядке.</w:t>
      </w:r>
    </w:p>
    <w:p>
      <w:pPr>
        <w:pStyle w:val="Normal"/>
        <w:widowControl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20"/>
        <w:rPr/>
      </w:pP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Глава Малоприваловского</w:t>
      </w:r>
    </w:p>
    <w:p>
      <w:pPr>
        <w:pStyle w:val="Normal"/>
        <w:widowControl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              Л. Г. Гостева</w:t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риложение 1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к  решению СНД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Малопривал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от 28.07.2017г. № 50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грамма комплексного развития социальной инфраструктуры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лоприваловского сельского поселения Верхнехавского муниципального райо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2017 -  2027 год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</w:t>
      </w:r>
    </w:p>
    <w:p>
      <w:pPr>
        <w:pStyle w:val="Normal"/>
        <w:widowControl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ы комплексного развития социальной инфраструктуры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оприваловского сельского поселения Верхнеха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2017 -  20287годы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  <w:br/>
              <w:t xml:space="preserve">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лгосрочная целевая программа "Развитие социальной инфраструктуры  Малоприваловского сельского поселения "(2017-2027 годы)"(далее - Программа)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ата утверждения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шение Совета народных депутатов Малоприваловского сельского поселении от 28.07.2017г.  № 50"Развитие социальной инфраструктуры  Малоприваловского сельского поселения"(2017-2027годы)"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Администрация Малоприваловского сельского поселения Верхнехавского муниципального района Воронежской области </w:t>
            </w:r>
          </w:p>
          <w:p>
            <w:pPr>
              <w:pStyle w:val="Header"/>
              <w:rPr/>
            </w:pPr>
            <w:r>
              <w:rPr/>
              <w:t>Адрес:396100 Воронежская область, Верхнехавский район, село Малая Приваловка, улица Ленина, дом 41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новной разработчик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Администрация Малоприваловского сельского поселения Верхнехавского муниципального района Воронежской области </w:t>
            </w:r>
          </w:p>
          <w:p>
            <w:pPr>
              <w:pStyle w:val="Header"/>
              <w:rPr/>
            </w:pPr>
            <w:r>
              <w:rPr/>
              <w:t>Адрес:396100 Воронежская область, Верхнехавский район, село Малая Приваловка, улица Ленина, дом 41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Цель и задач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ль:</w:t>
              <w:br/>
              <w:t xml:space="preserve">Обеспечение развития социальной инфраструктуры Малоприваловского сельского  поселения  для закрепления населения, повышения уровня его жизни </w:t>
              <w:br/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витие социальной инфраструктуры  сельского поселения 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 в Малоприваловском сельском поселении </w:t>
            </w:r>
            <w:r>
              <w:rPr>
                <w:sz w:val="24"/>
                <w:szCs w:val="24"/>
              </w:rPr>
              <w:br/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влечение широких масс населения к занятиям спортом и культивирование здорового образа жизни за счет строительства спортивных сооружений;</w:t>
            </w:r>
            <w:r>
              <w:rPr>
                <w:sz w:val="24"/>
                <w:szCs w:val="24"/>
              </w:rPr>
              <w:br/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системы   образования и культуры,  за счет строительства, реконструкции и ремонта образовательных и детских дошкольных учреждений, сельских домов культуры.</w:t>
              <w:br/>
              <w:t>оптимизация территориальной организации учреждений медицинского обслуживания.</w:t>
              <w:br/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лучшение условий проживания населения за счет строительства, реконструкции и ремонта объектов транспортной инфраструктуры, </w:t>
            </w:r>
          </w:p>
          <w:p>
            <w:pPr>
              <w:pStyle w:val="Normal"/>
              <w:widowControl/>
              <w:spacing w:before="0" w:after="28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жилого фонда, жилищно-коммунального хозяйства, мест массового отдыха и рекреации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ажнейшие целевые индикаторы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дикаторами, характеризующими успешность реализации Программы, станут:</w:t>
              <w:br/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казатели ежегодного сокращения миграционного оттока населения;</w:t>
              <w:br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уровня здоровья населения</w:t>
              <w:br/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ие условий для занятий спортом;</w:t>
              <w:br/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централизованной системы водоснабжения и канализации- развитие транспортной инфраструктуры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 реализации Программы 2017-2027 годы, в 2 этапа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требность в финансировани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ный общий объем финансирования Программы на период 2017-2027 годов составляет 3082,0 тыс. Руб., в том числе по годам: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 -             278,0 тыс. рублей;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д -             278,0 тыс. рублей; 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д -              278,0 тыс.рублей; 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10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 -               278,0 тыс.рублей;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2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 -               278,0 тыс.рублей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22-2027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ы - 1692,0 тыс.рублей</w:t>
            </w:r>
          </w:p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нансирование входящих в Программу мероприятий осуществляется за счет средств бюджета  Малопривалов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9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ожидаемые конечные результаты</w:t>
              <w:br/>
              <w:t xml:space="preserve">реализаци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уровня жизни и закрепление населения"квалифицированными трудовыми ресурсами.  Создание условий для занятия спортом  жителям.</w:t>
            </w:r>
          </w:p>
        </w:tc>
      </w:tr>
    </w:tbl>
    <w:p>
      <w:pPr>
        <w:pStyle w:val="Normal"/>
        <w:widowControl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 Содержание проблемы и обоснование необходимости ее решения программным методом.</w:t>
      </w:r>
    </w:p>
    <w:p>
      <w:pPr>
        <w:pStyle w:val="Normal"/>
        <w:ind w:right="-365" w:hanging="0"/>
        <w:jc w:val="both"/>
        <w:rPr/>
      </w:pPr>
      <w:r>
        <w:rPr>
          <w:sz w:val="24"/>
          <w:szCs w:val="24"/>
        </w:rPr>
        <w:t>Малоприваловского  сельсовет образован  в 1965 году Указом Президиума Верховного Совета РСФСР от 12.01.1965г.</w:t>
      </w:r>
    </w:p>
    <w:p>
      <w:pPr>
        <w:pStyle w:val="Normal"/>
        <w:ind w:right="-365" w:firstLine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оном Воронежской области от 27.12.2004 года № 92- ОЗ «Об установлении границ, наделении соответствующим статусом, определении административных центров муниципальных образований Верхнехавского района» Малоприваловский сельсовет наделен статусом сельского поселения.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Малоприваловское сельское поселение расположено в западной части Верхнехавского муниципального района в 17 км от районного центра с. Верхняя Хава. Административным центром поселения является село Малая Приваловка. На севере- востоке территория поселения граничит с Большеприваловским  сельским поселением, на севере, северо- западе и западе — с Рамонским муниципальным районом, на юге и юго-западе — с Парижскокоммунским сельским поселением, на востоке и юго-востоке со Спасовским сельским поселением.</w:t>
      </w:r>
    </w:p>
    <w:p>
      <w:pPr>
        <w:pStyle w:val="Normal"/>
        <w:ind w:firstLine="390"/>
        <w:jc w:val="both"/>
        <w:rPr/>
      </w:pPr>
      <w:r>
        <w:rPr>
          <w:rFonts w:cs="Tahoma"/>
          <w:color w:val="000000"/>
          <w:kern w:val="2"/>
          <w:sz w:val="24"/>
          <w:szCs w:val="24"/>
          <w:lang w:eastAsia="zxx" w:bidi="zxx"/>
        </w:rPr>
        <w:t xml:space="preserve">Общая численность населения сельского поселения по состоянию на 01.01.2017 г. составляет 553 человека. </w:t>
      </w:r>
      <w:r>
        <w:rPr>
          <w:color w:val="000000"/>
          <w:sz w:val="24"/>
          <w:szCs w:val="24"/>
        </w:rPr>
        <w:t>На территории поселения расположены семь населенных пункта: с.Малая Приваловка, п. Никольское, п. Желдаевка, п. Енино, п. Лукичевка, п.Владимировка и х. Эртель общее число домохозяйств 365 единиц.</w:t>
      </w:r>
    </w:p>
    <w:p>
      <w:pPr>
        <w:pStyle w:val="Normal"/>
        <w:ind w:firstLine="3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лощадь земель в границах муниципального образования по состоянию на 1.01.2017 г. – 23132 тыс. га, из них 0,666 тыс. га в муниципальной собственности, 0,222 тыс. га в собственности физических лиц.</w:t>
      </w:r>
    </w:p>
    <w:p>
      <w:pPr>
        <w:pStyle w:val="Normal"/>
        <w:ind w:left="-540" w:right="-365" w:firstLine="720"/>
        <w:jc w:val="both"/>
        <w:rPr/>
      </w:pPr>
      <w:r>
        <w:rPr>
          <w:sz w:val="24"/>
          <w:szCs w:val="24"/>
        </w:rPr>
        <w:t>В состав территории Малоприваловского сельского поселения входят следующие населенные пункты</w:t>
      </w:r>
      <w:r>
        <w:rPr>
          <w:i/>
          <w:iCs/>
          <w:sz w:val="24"/>
          <w:szCs w:val="24"/>
        </w:rPr>
        <w:t>:</w:t>
      </w:r>
    </w:p>
    <w:p>
      <w:pPr>
        <w:pStyle w:val="Normal"/>
        <w:ind w:left="-540" w:right="-365" w:firstLine="720"/>
        <w:jc w:val="both"/>
        <w:rPr/>
      </w:pPr>
      <w:r>
        <w:rPr>
          <w:sz w:val="24"/>
          <w:szCs w:val="24"/>
        </w:rPr>
        <w:t>- с. Малая Приваловка;</w:t>
      </w:r>
    </w:p>
    <w:p>
      <w:pPr>
        <w:pStyle w:val="Normal"/>
        <w:ind w:left="-540" w:right="-365" w:firstLine="720"/>
        <w:jc w:val="both"/>
        <w:rPr/>
      </w:pPr>
      <w:r>
        <w:rPr>
          <w:sz w:val="24"/>
          <w:szCs w:val="24"/>
        </w:rPr>
        <w:t>- п. Никольское;</w:t>
      </w:r>
    </w:p>
    <w:p>
      <w:pPr>
        <w:pStyle w:val="Normal"/>
        <w:ind w:left="-540" w:right="-365" w:firstLine="720"/>
        <w:jc w:val="both"/>
        <w:rPr/>
      </w:pPr>
      <w:r>
        <w:rPr>
          <w:sz w:val="24"/>
          <w:szCs w:val="24"/>
        </w:rPr>
        <w:t>- п. Желдаевка;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п. Енино;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п. Лукичевка;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п. Владимировка;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х. Эртель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553 населения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Важнейшей частью социальной инфраструктуры, призванной обеспечивать удовлетворение социально-бытовых нужд человека, является жилье и его качество, однако качество этого жилья остается низким, большая часть  жилого фонда не обеспечена канализацией и другими благоустройствами., устаревшей базой для занятий спортом, неудовлетворительными социально-экономическими условиями проживания, за последние несколько лет отмечается рост миграционного оттока населения 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Реализация мероприятий настоящей программы позволит обеспечить развитие социальной инфраструктуры Малоприваловского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Программный метод, а именно разработка  долгосрочной целевой программы "Развитие социальной инфраструктуры Малоприваловского сельского поселения (2017-2027 годы)"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widowControl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2. Цель, задачи, сроки и этапы реализации программы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Цель программы: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обеспечение развития социальной инфраструктуры  Малоприваловского сельского поселения  для закрепления населения, повышения уровня его жизни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Задачи Программы: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развитие социальной инфраструктуры Малоприваловского сельского поселения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овышение качества оказания медицинской помощи за счет оснащения учреждений здравоохранения современным диагностическим оборудованием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развитие системы образования и культуры за счет строительства, реконструкции и ремонта   данных учреждений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ограмма реализуется в период 2017-2027 годы в 2 этапа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widowControl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3. Ресурсное обеспечение программы.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Финансирование мероприятий Программы осуществляется за счет средств бюджета Малоприваловского сельского поселения.</w:t>
      </w:r>
    </w:p>
    <w:p>
      <w:pPr>
        <w:pStyle w:val="Normal"/>
        <w:widowControl/>
        <w:spacing w:before="0" w:after="1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гнозный общий объем финансирования Программы на период 2017-2027 годов составляет 1390,0 тыс. руб., в том числе по годам: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sz w:val="24"/>
          <w:szCs w:val="24"/>
        </w:rPr>
        <w:t xml:space="preserve">год -   278,0 тыс. рублей; 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18 </w:t>
      </w:r>
      <w:r>
        <w:rPr>
          <w:rFonts w:cs="Times New Roman CYR" w:ascii="Times New Roman CYR" w:hAnsi="Times New Roman CYR"/>
          <w:sz w:val="24"/>
          <w:szCs w:val="24"/>
        </w:rPr>
        <w:t xml:space="preserve">год -    278,0 тыс.рублей; 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19 </w:t>
      </w:r>
      <w:r>
        <w:rPr>
          <w:rFonts w:cs="Times New Roman CYR" w:ascii="Times New Roman CYR" w:hAnsi="Times New Roman CYR"/>
          <w:sz w:val="24"/>
          <w:szCs w:val="24"/>
        </w:rPr>
        <w:t>год -    278,0 тыс.рублей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20 </w:t>
      </w:r>
      <w:r>
        <w:rPr>
          <w:rFonts w:cs="Times New Roman CYR" w:ascii="Times New Roman CYR" w:hAnsi="Times New Roman CYR"/>
          <w:sz w:val="24"/>
          <w:szCs w:val="24"/>
        </w:rPr>
        <w:t>год -   278,0 тыс.рублей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21 </w:t>
      </w:r>
      <w:r>
        <w:rPr>
          <w:rFonts w:cs="Times New Roman CYR" w:ascii="Times New Roman CYR" w:hAnsi="Times New Roman CYR"/>
          <w:sz w:val="24"/>
          <w:szCs w:val="24"/>
        </w:rPr>
        <w:t>год -    278,0 тыс.рублей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2022-2027 </w:t>
      </w:r>
      <w:r>
        <w:rPr>
          <w:rFonts w:cs="Times New Roman CYR" w:ascii="Times New Roman CYR" w:hAnsi="Times New Roman CYR"/>
          <w:sz w:val="24"/>
          <w:szCs w:val="24"/>
        </w:rPr>
        <w:t>годы - 1692,0 тыс.рублей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На реализацию мероприятий могут привлекаться также другие источники.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4. Механизм реализации программы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Текущее управление реализацией Программы осуществляет  заказчик.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казчик: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уществляет контроль поступления средств налога на прибыль КГН;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установленном порядке подготавливает сводную бюджетную заявку на финансирование мероприятий Программы на очередной финансовый год и плановый период;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уществляет ведение сводной отчетности и подготовку доклада о реализации программы; несет ответственность за качественную и своевременную реализацию мероприятий Программы, обеспечивает эффективное использование средств местного бюджета, выделяемых на их реализацию.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widowControl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5. Оценка социально-экономической эффективности программы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Индикаторами, характеризующими успешность реализации Программы, станут: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оказатели ежегодного сокращения миграционного оттока населения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создание условий для занятий спортом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овышение качества оказания медицинской помощи за счет оснащения учреждений здравоохранения современным диагностическим оборудованием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развитие транспортной инфраструктуры.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before="0" w:after="283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6. Перечень мероприятий программы 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23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3342"/>
        <w:gridCol w:w="917"/>
        <w:gridCol w:w="930"/>
        <w:gridCol w:w="900"/>
        <w:gridCol w:w="810"/>
        <w:gridCol w:w="840"/>
        <w:gridCol w:w="840"/>
        <w:gridCol w:w="750"/>
        <w:gridCol w:w="31"/>
      </w:tblGrid>
      <w:tr>
        <w:trPr>
          <w:trHeight w:val="23" w:hRule="atLeast"/>
        </w:trPr>
        <w:tc>
          <w:tcPr>
            <w:tcW w:w="99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1 Первый этап 2017-2021 годы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/п 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и реализации, годы </w:t>
            </w:r>
          </w:p>
        </w:tc>
        <w:tc>
          <w:tcPr>
            <w:tcW w:w="51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требность в финансовых ресурсах, тыс. рублей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сего </w:t>
            </w:r>
          </w:p>
        </w:tc>
        <w:tc>
          <w:tcPr>
            <w:tcW w:w="41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том числе по годам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ектирование и ремонт автодорог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103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27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скважин. Реконструкция и строительство водопроводной сети и организация централизованной системы канализации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4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ультура 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©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2698"/>
        <w:gridCol w:w="709"/>
        <w:gridCol w:w="992"/>
        <w:gridCol w:w="790"/>
        <w:gridCol w:w="900"/>
        <w:gridCol w:w="810"/>
        <w:gridCol w:w="840"/>
        <w:gridCol w:w="840"/>
        <w:gridCol w:w="750"/>
        <w:gridCol w:w="31"/>
      </w:tblGrid>
      <w:tr>
        <w:trPr>
          <w:trHeight w:val="23" w:hRule="atLeast"/>
        </w:trPr>
        <w:tc>
          <w:tcPr>
            <w:tcW w:w="99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2. Второй  этап 2022-2027 годы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/п 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и реализации, годы </w:t>
            </w:r>
          </w:p>
        </w:tc>
        <w:tc>
          <w:tcPr>
            <w:tcW w:w="5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требность в финансовых ресурсах, тыс. рублей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сего </w:t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том числе по годам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ектирование и ремонт автодорог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1242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33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скважин. Реконструкция и строительство водопроводной сети и организация централизованной системы канализ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0,0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0,0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0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0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0,0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0,0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ультура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,0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3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2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10" w:gutter="0" w:header="0" w:top="7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7:00Z</dcterms:created>
  <dc:creator>Бухгалтерия</dc:creator>
  <dc:description/>
  <cp:keywords/>
  <dc:language>en-US</dc:language>
  <cp:lastModifiedBy>Гостева</cp:lastModifiedBy>
  <cp:lastPrinted>2015-12-22T11:56:00Z</cp:lastPrinted>
  <dcterms:modified xsi:type="dcterms:W3CDTF">2017-07-31T10:55:00Z</dcterms:modified>
  <cp:revision>13</cp:revision>
  <dc:subject/>
  <dc:title>Типовая форма договора</dc:title>
</cp:coreProperties>
</file>