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1.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естоположение и площадь проектируемых площадок под размещение объектов капитального строительств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абл. 1. Площадки под жилищное строительство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96"/>
        <w:gridCol w:w="1836"/>
        <w:gridCol w:w="1848"/>
        <w:gridCol w:w="1848"/>
        <w:gridCol w:w="162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населенных пунк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ощадь проектируемых площадок (г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дом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положение площадок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лександро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домов/225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востоку от села</w:t>
            </w:r>
          </w:p>
        </w:tc>
      </w:tr>
      <w:tr>
        <w:trPr>
          <w:trHeight w:val="559" w:hRule="exac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льшая Приваловка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домов/240 человек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 села</w:t>
            </w:r>
          </w:p>
        </w:tc>
      </w:tr>
      <w:tr>
        <w:trPr>
          <w:trHeight w:val="84" w:hRule="exac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ольшая Привало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домов/1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 села</w:t>
            </w:r>
          </w:p>
        </w:tc>
      </w:tr>
      <w:tr>
        <w:trPr>
          <w:trHeight w:val="104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Луговат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домов/6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западу от села</w:t>
            </w:r>
          </w:p>
        </w:tc>
      </w:tr>
      <w:tr>
        <w:trPr>
          <w:trHeight w:val="8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Луговат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омов/21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западу от села</w:t>
            </w:r>
          </w:p>
        </w:tc>
      </w:tr>
      <w:tr>
        <w:trPr>
          <w:trHeight w:val="83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Луговат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омов/3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ел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ерхняя Маз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домов/24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kern w:val="2"/>
                <w:sz w:val="24"/>
                <w:szCs w:val="24"/>
                <w:lang w:eastAsia="zxx" w:bidi="zxx"/>
              </w:rPr>
              <w:t>к юго-востоку от поселка</w:t>
            </w:r>
          </w:p>
        </w:tc>
      </w:tr>
      <w:tr>
        <w:trPr>
          <w:trHeight w:val="5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домов/70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kern w:val="2"/>
                <w:sz w:val="24"/>
                <w:szCs w:val="24"/>
                <w:lang w:eastAsia="zxx" w:bidi="zxx"/>
              </w:rPr>
              <w:t>к северу от села</w:t>
            </w:r>
          </w:p>
        </w:tc>
      </w:tr>
      <w:tr>
        <w:trPr>
          <w:trHeight w:val="5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домов/10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kern w:val="2"/>
                <w:sz w:val="24"/>
                <w:szCs w:val="24"/>
                <w:lang w:eastAsia="zxx" w:bidi="zxx"/>
              </w:rPr>
              <w:t>в северной части села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домов/54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kern w:val="2"/>
                <w:sz w:val="24"/>
                <w:szCs w:val="24"/>
                <w:lang w:eastAsia="zxx" w:bidi="zxx"/>
              </w:rPr>
              <w:t>в восточной части села</w:t>
            </w:r>
          </w:p>
        </w:tc>
      </w:tr>
      <w:tr>
        <w:trPr>
          <w:trHeight w:val="5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домов/50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zxx" w:bidi="zxx"/>
              </w:rPr>
            </w:pPr>
            <w:r>
              <w:rPr>
                <w:kern w:val="2"/>
                <w:sz w:val="24"/>
                <w:szCs w:val="24"/>
                <w:lang w:eastAsia="zxx" w:bidi="zxx"/>
              </w:rPr>
              <w:t>к юго-западу от села</w:t>
            </w:r>
          </w:p>
        </w:tc>
      </w:tr>
      <w:tr>
        <w:trPr>
          <w:trHeight w:val="5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асильевка 1-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омов/30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асильевка 1-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ела</w:t>
            </w:r>
          </w:p>
        </w:tc>
      </w:tr>
      <w:tr>
        <w:trPr>
          <w:trHeight w:val="5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Малая Привалов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омов/27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</w:t>
            </w:r>
          </w:p>
        </w:tc>
      </w:tr>
      <w:tr>
        <w:trPr>
          <w:trHeight w:val="5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Желдаев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домов/36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</w:t>
            </w:r>
          </w:p>
        </w:tc>
      </w:tr>
      <w:tr>
        <w:trPr>
          <w:trHeight w:val="5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Желдае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домов/6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</w:t>
            </w:r>
          </w:p>
        </w:tc>
      </w:tr>
      <w:tr>
        <w:trPr>
          <w:trHeight w:val="5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Енино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омов/3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Лукиче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омов/6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Эртел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хутора</w:t>
            </w:r>
          </w:p>
        </w:tc>
      </w:tr>
      <w:tr>
        <w:trPr>
          <w:trHeight w:val="28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ьское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домов/225 человек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елка</w:t>
            </w:r>
          </w:p>
        </w:tc>
      </w:tr>
      <w:tr>
        <w:trPr>
          <w:trHeight w:val="286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кольское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поселка</w:t>
            </w:r>
          </w:p>
        </w:tc>
      </w:tr>
      <w:tr>
        <w:trPr>
          <w:trHeight w:val="98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ладимиро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домов/45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омовец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алый Самовец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домов/4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поселка</w:t>
            </w:r>
          </w:p>
        </w:tc>
      </w:tr>
      <w:tr>
        <w:trPr>
          <w:trHeight w:val="93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рхняя Байгор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омов/3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 северо-востоку от села 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арижская Комму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домов/9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</w:t>
            </w:r>
          </w:p>
        </w:tc>
      </w:tr>
      <w:tr>
        <w:trPr>
          <w:trHeight w:val="56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Забогурь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омов/30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западу от се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иконово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омов/21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ела</w:t>
            </w:r>
          </w:p>
        </w:tc>
      </w:tr>
      <w:tr>
        <w:trPr>
          <w:trHeight w:val="562" w:hRule="exac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лясоват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домов/45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ела</w:t>
            </w:r>
          </w:p>
        </w:tc>
      </w:tr>
      <w:tr>
        <w:trPr>
          <w:trHeight w:val="23" w:hRule="exac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Архангельское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8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домов/500 человек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</w:t>
            </w:r>
          </w:p>
        </w:tc>
      </w:tr>
      <w:tr>
        <w:trPr>
          <w:trHeight w:val="551" w:hRule="exac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рава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0 домов/21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северу от села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рававя Ха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омов/9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ной части села</w:t>
            </w:r>
          </w:p>
        </w:tc>
      </w:tr>
      <w:tr>
        <w:trPr>
          <w:trHeight w:val="5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еменов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омов/270 челове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ела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ро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домов/24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еро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домов/225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западу от села</w:t>
            </w:r>
          </w:p>
        </w:tc>
      </w:tr>
      <w:tr>
        <w:trPr>
          <w:trHeight w:val="10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ишневк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домов/24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восток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ИОХ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поселка</w:t>
            </w:r>
          </w:p>
        </w:tc>
      </w:tr>
      <w:tr>
        <w:trPr>
          <w:trHeight w:val="5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ИОХ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домов/225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ИИОХ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омов/75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ескучно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ел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Сухие Гаи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мов/150 человек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ела</w:t>
            </w:r>
          </w:p>
        </w:tc>
      </w:tr>
      <w:tr>
        <w:trPr>
          <w:trHeight w:val="286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глянец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е участки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</w:t>
            </w:r>
          </w:p>
        </w:tc>
      </w:tr>
      <w:tr>
        <w:trPr>
          <w:trHeight w:val="276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Подлесный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е участки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2. Площадки под развитие промышленности и сельского хозяйст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5"/>
        <w:gridCol w:w="1980"/>
        <w:gridCol w:w="2160"/>
        <w:gridCol w:w="20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ощадь проектируемых площадок (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площад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положение площадок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14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ерерабатывающее, консервное и молочное производство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к северу от поселка Митрофановка</w:t>
            </w:r>
          </w:p>
        </w:tc>
      </w:tr>
      <w:tr>
        <w:trPr>
          <w:trHeight w:val="1643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к западу от поселка Митрофановка</w:t>
            </w:r>
          </w:p>
        </w:tc>
      </w:tr>
      <w:tr>
        <w:trPr>
          <w:trHeight w:val="23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упного рогатого скота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к югу от с. Алекскандровка</w:t>
            </w:r>
          </w:p>
        </w:tc>
      </w:tr>
      <w:tr>
        <w:trPr>
          <w:trHeight w:val="1141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обработке древесин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между селами Большая Приваловка и Беловк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к востоку от с. Беловка</w:t>
            </w:r>
          </w:p>
        </w:tc>
      </w:tr>
      <w:tr>
        <w:trPr>
          <w:trHeight w:val="927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нсервный завод (фрукты, овощи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Луговатка</w:t>
            </w:r>
          </w:p>
        </w:tc>
      </w:tr>
      <w:tr>
        <w:trPr>
          <w:trHeight w:val="769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иноводческая ферма на 4000 поросят, 300 свиноматок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Луговатка</w:t>
            </w:r>
          </w:p>
        </w:tc>
      </w:tr>
      <w:tr>
        <w:trPr>
          <w:trHeight w:val="345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Луговатка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востоку от с. Верхняя Плавиц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Верхняя Плави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  <w:lang w:val="ru-RU"/>
              </w:rPr>
              <w:t>Свиноферма на 4000 поросят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Верхняя Плавица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  <w:lang w:val="ru-RU"/>
              </w:rPr>
              <w:t>Свиноводческая ферма на 4000 поросят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. Верхняя Плавица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вцеводческая ферма на 5 -30 тыс.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. Верхняя Плавица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иноводческая ферма на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. Верхняя Плавица</w:t>
            </w:r>
          </w:p>
        </w:tc>
      </w:tr>
      <w:tr>
        <w:trPr>
          <w:trHeight w:val="162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чные и парниковые хозяйства, склады с/х продукци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поселок Верхняя Маза вдоль федеральной автодороги Р-193 «Воронеж-Тамбов»</w:t>
            </w:r>
          </w:p>
        </w:tc>
      </w:tr>
      <w:tr>
        <w:trPr>
          <w:trHeight w:val="96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ный завод (рыб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юго-востоку от деревни Никольское 3-е 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ый завод, скла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 Нижняя Маза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рыбокоптильное производство методом горячего и холодного копчения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 Нижняя Маза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пос. Верхняя Маза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иноводческая ферма до 4000 поросят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. Верхняя Маза</w:t>
            </w:r>
          </w:p>
        </w:tc>
      </w:tr>
      <w:tr>
        <w:trPr>
          <w:trHeight w:val="6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ый завод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Хава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завод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Хава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ферма до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ела Верхняя Хава</w:t>
            </w:r>
          </w:p>
        </w:tc>
      </w:tr>
      <w:tr>
        <w:trPr>
          <w:trHeight w:val="7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ферма до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деревни Талов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чные и парниковые хозяйства, склады с/х продукци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 Васильевка 1-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 по добыче полезных ископаемых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. Верхняя Ха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инокомплекс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. Верхняя Ха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  <w:lang w:val="ru-RU"/>
              </w:rPr>
              <w:t>Свиноводческая ферма на 4000 поросят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сточной части сельского посел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  <w:lang w:val="ru-RU"/>
              </w:rPr>
              <w:t>Свиноводческая ферма на 4000 поросят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адной части сельского поселения</w:t>
            </w:r>
          </w:p>
        </w:tc>
      </w:tr>
      <w:tr>
        <w:trPr>
          <w:trHeight w:val="169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79646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ой части сельского поселения, вдоль автодороги</w:t>
            </w:r>
          </w:p>
        </w:tc>
      </w:tr>
      <w:tr>
        <w:trPr>
          <w:trHeight w:val="11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-тракторная мастерская до 10 постов, базы КФХ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. Малая Приваловка</w:t>
            </w:r>
          </w:p>
        </w:tc>
      </w:tr>
      <w:tr>
        <w:trPr>
          <w:trHeight w:val="84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</w:rPr>
            </w:pPr>
            <w:r>
              <w:rPr>
                <w:color w:val="F7964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цех по переработке мяса (до 15 т/сут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поселка Никольско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-тракторная мастерская до 10 постов, база КФХ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у от с. Малая Привало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ма КРС 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о-востоку от поселка Никольское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иноводческая ферма на 4000 голов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. Малый Самовец</w:t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, МТМ до 10 пост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. Малый Самовец</w:t>
            </w:r>
          </w:p>
        </w:tc>
      </w:tr>
      <w:tr>
        <w:trPr>
          <w:trHeight w:val="1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иноводческая ферма на 4000 голов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. Малый Самове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на 4000 поросят, 300 свиномато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западу от с Верхняя Байгора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ежду селами Верхняя и Нижняя Байгора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о-востоку от с Нижняя Байгора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о-востоку от с Нижняя Байгора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й селекционно-гибридный центр – 4 на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. Верхняя Байгора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ящийся селекционно-гибридный центр – 2 на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. Верхняя Байгора</w:t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ела Забугорье вдоль дороги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по разливу и добыче минеральной воды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 Парижская Коммуна</w:t>
            </w:r>
          </w:p>
        </w:tc>
      </w:tr>
      <w:tr>
        <w:trPr>
          <w:trHeight w:val="84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рабатывающее производство, производство шпал и их пропитка, лесопильное, фанерное, детали деревянных изделий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западная часть сельского поселения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, база КФХ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. Парижская комму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6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востоку от села Архангельское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6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. Плясоватка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до 2000 поросят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. Плясоватка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на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деревни Покровка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водческая ферма на 10 тыс. 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деревни Покровка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мышленный объект по содержанию и убою скот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села Правая Хава</w:t>
            </w:r>
          </w:p>
        </w:tc>
      </w:tr>
      <w:tr>
        <w:trPr>
          <w:trHeight w:val="16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плекс автосервиса (АЗС, мойка, станция ТО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ой части сельского поселения, вдоль федеральной автодороги Р-193 «Воронеж-Тамб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ранилище фруктов, овощей, картофеля, зерна, малые цеха по переработке мяса, рыб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ой части сельского поселения, вдоль автодороги «Воронеж-Тамбов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 Правая Ха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, база КФХ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у от села Правая Ха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рьер по добыче песк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у от деревни Ильино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ферма до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у от деревни Ильино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  <w:lang w:val="ru-RU"/>
              </w:rPr>
              <w:t>Свиноферма на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 Перовка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Ферма КРС до 6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села Пер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до  4000 поросят, 300 свиноматок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. Грушино</w:t>
            </w:r>
          </w:p>
        </w:tc>
      </w:tr>
      <w:tr>
        <w:trPr>
          <w:trHeight w:val="562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троительных деталей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елка Виноградо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. Грушино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обрабатывающее производство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у от пос. Троицки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чные и парниковые хозяйства, склады с/х продукци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северо-востоку от села Марьевка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-рыбокоптильное производство, консервный завод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деревни Семеновка 2-я по обе стороны от дороги</w:t>
            </w:r>
          </w:p>
        </w:tc>
      </w:tr>
      <w:tr>
        <w:trPr>
          <w:trHeight w:val="828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еводческая ферма до 100 тыс. кур, 1 млн. бройлер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о-востоку от деревни Андреевка 1-я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на 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о-востоку от села Сухие Гаи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12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у от села Марьевка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иковые и тепличные производств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югу от села Углянец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восточной части сельского поселения, вдоль федеральной автодороги Р-193 «Воронеж - Тамбов»</w:t>
            </w:r>
          </w:p>
        </w:tc>
      </w:tr>
      <w:tr>
        <w:trPr>
          <w:trHeight w:val="2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восточной части сельского поселения, вдоль федеральной автодороги Р-193 «Воронеж - Тамб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автосервиса (АЗС, мойка, станция технического обслуживания, гостиница)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восточной части сельского поселения, вдоль федеральной автодороги Р-193 «Воронеж - Тамбов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по ремонту и обслуживанию сельскохозяйственной техник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западу от села Шука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6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о-западу от села Шука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 КРС до 600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востоку от села Шука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водческая ферма до  4000 поросят, 300 свиномат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о-востоку от села Шукав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водческая ферма на 5 — 30 тыс. 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юго-востоку от поселка вол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79646"/>
                <w:sz w:val="24"/>
                <w:szCs w:val="24"/>
              </w:rPr>
            </w:pPr>
            <w:r>
              <w:rPr>
                <w:color w:val="F79646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еводческая ферма на 5 — 30 тыс.  голов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о-востоку от села Васильевка 2-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1. Детские дошкольные учреждения Верхнехавского район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0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34"/>
        <w:gridCol w:w="2250"/>
        <w:gridCol w:w="2340"/>
        <w:gridCol w:w="1275"/>
        <w:gridCol w:w="2070"/>
        <w:gridCol w:w="1665"/>
        <w:gridCol w:w="1900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ме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64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ясли-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я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я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/>
              <w:t>6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</w:t>
            </w:r>
            <w:r>
              <w:rPr>
                <w:sz w:val="24"/>
                <w:szCs w:val="24"/>
              </w:rPr>
              <w:t>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2. Школьные учреждения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0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9"/>
        <w:gridCol w:w="2265"/>
        <w:gridCol w:w="2340"/>
        <w:gridCol w:w="1290"/>
        <w:gridCol w:w="2070"/>
        <w:gridCol w:w="1665"/>
        <w:gridCol w:w="1885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>
          <w:trHeight w:val="6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ме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, мес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ощадь,</w:t>
            </w: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 xml:space="preserve"> м</w:t>
            </w:r>
            <w:r>
              <w:rPr>
                <w:rFonts w:eastAsia="Lucida Sans Unicode" w:cs="Tahoma"/>
                <w:kern w:val="2"/>
                <w:sz w:val="24"/>
                <w:szCs w:val="24"/>
                <w:vertAlign w:val="superscript"/>
                <w:lang w:eastAsia="zxx" w:bidi="zxx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39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</w:tr>
      <w:tr>
        <w:trPr>
          <w:trHeight w:val="4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</w:t>
            </w:r>
          </w:p>
        </w:tc>
      </w:tr>
      <w:tr>
        <w:trPr>
          <w:trHeight w:val="3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№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25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№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67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</w:t>
            </w:r>
          </w:p>
        </w:tc>
      </w:tr>
      <w:tr>
        <w:trPr>
          <w:trHeight w:val="70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0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3. Учреждения здравоохранения и социального обеспечения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9"/>
        <w:gridCol w:w="2220"/>
        <w:gridCol w:w="1755"/>
        <w:gridCol w:w="1455"/>
        <w:gridCol w:w="1605"/>
        <w:gridCol w:w="1470"/>
        <w:gridCol w:w="3130"/>
      </w:tblGrid>
      <w:tr>
        <w:trPr>
          <w:trHeight w:val="435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и капитальный ремонт кровли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капитальном ремонте здания, оснащении медицинским оборудованием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текуще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айонная больниц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ко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коек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больницы под врачебную амбулаторию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пос/с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пос/с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корой помощ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томоби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втомобил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реорганизации с целью создания амбулатории, организации работы врача частной практики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капитальном ремонте зда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ремонте кровли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текуще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текуще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текуще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монтаже систем водоснабжения и канализации, капитально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оборудовании газовой блочно-модульной котельной</w:t>
            </w:r>
          </w:p>
        </w:tc>
      </w:tr>
      <w:tr>
        <w:trPr>
          <w:trHeight w:val="92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газификации и капитальном ремонте кровли</w:t>
            </w:r>
          </w:p>
        </w:tc>
      </w:tr>
      <w:tr>
        <w:trPr>
          <w:trHeight w:val="41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капитальном ремонте здания</w:t>
            </w:r>
          </w:p>
        </w:tc>
      </w:tr>
      <w:tr>
        <w:trPr>
          <w:trHeight w:val="57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газификации, капитальном ремонте здания, монтаже систем водоснабжения и канализации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4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оборудовании газовой блочно-модульной котельной и расширении площади на 200 кв. м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ая амбулатор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ос/с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оборудовании газовой блочно-модульной котельной, монтаже систем водоснабжения и канализации, капитально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абл. 4. Учреждения культуры Верхнехавского района</w:t>
      </w:r>
      <w:r>
        <w:rPr>
          <w:i/>
          <w:sz w:val="24"/>
          <w:szCs w:val="24"/>
        </w:rPr>
        <w:t>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9"/>
        <w:gridCol w:w="2220"/>
        <w:gridCol w:w="1770"/>
        <w:gridCol w:w="1440"/>
        <w:gridCol w:w="1605"/>
        <w:gridCol w:w="1455"/>
        <w:gridCol w:w="3190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котельной на газовое топливо и капитальный ремонт кровли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еревод котельной на газовое топливо, а также капитальный ремонт водоснабжения и канализации</w:t>
            </w:r>
          </w:p>
        </w:tc>
      </w:tr>
      <w:tr>
        <w:trPr>
          <w:trHeight w:val="110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еревод котельной на газовое топливо</w:t>
            </w:r>
          </w:p>
        </w:tc>
      </w:tr>
      <w:tr>
        <w:trPr>
          <w:trHeight w:val="90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3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3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перевод котельной на газовое топливо и капитальный ремонт здан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здан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0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7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57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1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1,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здан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помещений и приобретение мебели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 кров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5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здания и монтаж системы отопления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0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кровли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текущем ремонте здания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газификация, капитальный ремонт здания, монтаж систем водоснабжения и канализации</w:t>
            </w:r>
          </w:p>
        </w:tc>
      </w:tr>
      <w:tr>
        <w:trPr>
          <w:trHeight w:val="82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4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 кровли и оборудование газовой блочно-модульной котельной</w:t>
            </w:r>
          </w:p>
        </w:tc>
      </w:tr>
      <w:tr>
        <w:trPr>
          <w:trHeight w:val="51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газификация, капитальный ремонт здания, монтаж систем водоснабжения и канализации</w:t>
            </w:r>
          </w:p>
        </w:tc>
      </w:tr>
      <w:tr>
        <w:trPr>
          <w:trHeight w:val="82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уждается в капитальном ремонте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е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 ед. х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ест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капитальный ремонт здания, монтаж систем водоснабжения и канализации, оборудование газовой блочно-модульной котельной</w:t>
            </w:r>
          </w:p>
        </w:tc>
      </w:tr>
      <w:tr>
        <w:trPr>
          <w:trHeight w:val="110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 ед. х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7 ед. хр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5. Учреждения торговли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8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35"/>
        <w:gridCol w:w="2175"/>
        <w:gridCol w:w="2325"/>
        <w:gridCol w:w="975"/>
        <w:gridCol w:w="2505"/>
        <w:gridCol w:w="1110"/>
        <w:gridCol w:w="2605"/>
      </w:tblGrid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Титова М.Б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Меньшикова И.И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kern w:val="2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Cs w:val="24"/>
                <w:lang w:eastAsia="zxx" w:bidi="zxx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вроп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дер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Рябинуш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kern w:val="2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Cs w:val="24"/>
                <w:lang w:eastAsia="zxx" w:bidi="zxx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товар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ес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kern w:val="2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Cs w:val="24"/>
                <w:lang w:eastAsia="zxx" w:bidi="zxx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товары</w:t>
            </w:r>
          </w:p>
        </w:tc>
      </w:tr>
      <w:tr>
        <w:trPr>
          <w:trHeight w:val="31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Добры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kern w:val="2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Cs w:val="24"/>
                <w:lang w:eastAsia="zxx" w:bidi="zxx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товары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киос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Митин В.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й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Митин В.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Lucida Sans Unicode" w:cs="Tahoma"/>
                <w:kern w:val="2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Cs w:val="24"/>
                <w:lang w:eastAsia="zxx" w:bidi="zxx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>товар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ъединение Хозторг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зтовар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стё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ыб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пех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ва-Эконом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тья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э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ч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ьянс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топол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дуг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тас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77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мовён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крё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ё для сада и огород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запч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ёз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е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ли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газин при АЗС 41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маш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арни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прокат, запч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прокат, запчасти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чеё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иг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ри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имул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стиж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дер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игинал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сти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ни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меб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мебель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ь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зтовар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меб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мебель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льхозпродук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Трубников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лимп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001 мелоче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кс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40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льхоззапч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лектротовар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тех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техника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гатырь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бытовая техника, газовое оборуд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, бытовая техника, газовое оборудовани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Попов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Гаврилово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е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Попов В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 Копейкина З.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Попов Виктор Алексееви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Вострикова Н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Хатунцева Н.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Кудинова Т.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Баранчинков А.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Елагина Л.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Лихачёва В.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Борзакова 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Копврина 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апте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аптек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Лихачёва Л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Аваган В.Б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апте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аптека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Измайлова В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Куркин Е.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ой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Аверина Г.П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Долгих 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Демченко Л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(Михайлова Н.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Терехова В.Л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Хатунцева Л.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алашникова Т.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Бобрешова В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Сурина В.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Ткачёв В.М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-булочные изде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-булочные изделия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Гладнева Н.В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-булочные изде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-булочные изделия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Белозерцева Н.Т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833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Марычева И.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юмер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юмер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Митина Н.М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64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Никульшина Г.И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Севостьянова А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Паринов А.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Золотарёва Н.Т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Вострикова Н.А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Крутских Н.П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 (Индыченко Н.С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35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</w:t>
            </w:r>
          </w:p>
        </w:tc>
      </w:tr>
      <w:tr>
        <w:trPr>
          <w:trHeight w:val="34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аш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4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това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товар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Кунаков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това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товар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Кунаков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, хоз. това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, хоз. товар</w:t>
            </w:r>
          </w:p>
        </w:tc>
      </w:tr>
      <w:tr>
        <w:trPr>
          <w:trHeight w:val="409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П «Голотвин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части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П «Китню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х./т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1,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х./тов.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ИП «Панин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0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х./т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0,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. х./тов.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</w:r>
          </w:p>
        </w:tc>
      </w:tr>
      <w:tr>
        <w:trPr>
          <w:trHeight w:val="481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837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ветла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ервой необход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ервой необходимости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</w:tr>
      <w:tr>
        <w:trPr>
          <w:trHeight w:val="6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ерез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Пятерочк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промышленные 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6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Возрождение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Казьми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Возрождение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 повседневного спроса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Евдокимова В.А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</w:tr>
      <w:tr>
        <w:trPr>
          <w:trHeight w:val="497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глянец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глянец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мышленными товар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мышленными товарами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учеров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сельхозтовар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сельхозтоварами</w:t>
            </w:r>
          </w:p>
        </w:tc>
      </w:tr>
      <w:tr>
        <w:trPr>
          <w:trHeight w:val="493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трокова З.В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</w:t>
            </w:r>
          </w:p>
        </w:tc>
      </w:tr>
      <w:tr>
        <w:trPr>
          <w:trHeight w:val="838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Чурилова О.Н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мышленными товар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мышленными товарами</w:t>
            </w:r>
          </w:p>
        </w:tc>
      </w:tr>
      <w:tr>
        <w:trPr>
          <w:trHeight w:val="79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3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итников Г.И.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овольственными товар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овольственными товар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троков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продуктами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Свиридов маг. «Татья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отдельно стояще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отдельно стояще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ш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отдельно стояще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отдельно стоящее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</w:tr>
      <w:tr>
        <w:trPr>
          <w:trHeight w:val="286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6. Предприятия общественного питания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5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9"/>
        <w:gridCol w:w="2160"/>
        <w:gridCol w:w="2010"/>
        <w:gridCol w:w="1620"/>
        <w:gridCol w:w="3330"/>
        <w:gridCol w:w="2605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з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ес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9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ес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 «Ска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, кирпич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есто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ая «Меч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осадочных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е, кирпич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очная «Дво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осадочных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тдельно стоящ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ст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-кафе «Жасм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посадочных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отдельно стоящ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-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места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та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ес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-б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е, кирпич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 «Кула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е, кирпич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 в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в здании школ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ест</w:t>
            </w:r>
          </w:p>
        </w:tc>
      </w:tr>
      <w:tr>
        <w:trPr>
          <w:trHeight w:val="44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мест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ест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7. Спортивные сооружения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39"/>
        <w:gridCol w:w="2160"/>
        <w:gridCol w:w="3210"/>
        <w:gridCol w:w="3210"/>
        <w:gridCol w:w="3085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объек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ый комплек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абл. 8.  </w:t>
      </w:r>
      <w:r>
        <w:rPr>
          <w:rFonts w:eastAsia="Lucida Sans Unicode"/>
          <w:i/>
          <w:kern w:val="2"/>
          <w:sz w:val="28"/>
          <w:szCs w:val="28"/>
          <w:lang w:eastAsia="zxx" w:bidi="zxx"/>
        </w:rPr>
        <w:t>Отделения связи</w:t>
      </w:r>
      <w:r>
        <w:rPr>
          <w:i/>
          <w:sz w:val="28"/>
          <w:szCs w:val="28"/>
        </w:rPr>
        <w:t xml:space="preserve"> Верхнехавского район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64"/>
        <w:gridCol w:w="3945"/>
        <w:gridCol w:w="4210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.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 номеров</w:t>
            </w:r>
          </w:p>
        </w:tc>
      </w:tr>
      <w:tr>
        <w:trPr>
          <w:trHeight w:val="1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номеров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С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номе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абл. 9. </w:t>
      </w:r>
      <w:r>
        <w:rPr>
          <w:rFonts w:eastAsia="Lucida Sans Unicode"/>
          <w:i/>
          <w:kern w:val="2"/>
          <w:sz w:val="28"/>
          <w:szCs w:val="28"/>
          <w:lang w:eastAsia="zxx" w:bidi="zxx"/>
        </w:rPr>
        <w:t>Отделения, филиалы сбербанка</w:t>
      </w:r>
      <w:r>
        <w:rPr>
          <w:i/>
          <w:sz w:val="28"/>
          <w:szCs w:val="28"/>
        </w:rPr>
        <w:t xml:space="preserve"> Верхнехавского райо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4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"/>
        <w:gridCol w:w="2884"/>
        <w:gridCol w:w="2667"/>
        <w:gridCol w:w="2551"/>
        <w:gridCol w:w="2977"/>
        <w:gridCol w:w="2835"/>
      </w:tblGrid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9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7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vertAlign w:val="superscript"/>
              </w:rPr>
            </w:pPr>
            <w:r>
              <w:rPr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10. Коммунальные предприятия Верхнехавского райо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45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24"/>
        <w:gridCol w:w="2955"/>
        <w:gridCol w:w="2745"/>
        <w:gridCol w:w="46"/>
        <w:gridCol w:w="4419"/>
      </w:tblGrid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 (1)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абл. 11. </w:t>
      </w:r>
      <w:r>
        <w:rPr>
          <w:rFonts w:eastAsia="Lucida Sans Unicode"/>
          <w:i/>
          <w:kern w:val="2"/>
          <w:sz w:val="28"/>
          <w:szCs w:val="28"/>
          <w:lang w:eastAsia="zxx" w:bidi="zxx"/>
        </w:rPr>
        <w:t>Предприятия бытового обслуживания</w:t>
      </w:r>
      <w:r>
        <w:rPr>
          <w:i/>
          <w:sz w:val="28"/>
          <w:szCs w:val="28"/>
        </w:rPr>
        <w:t xml:space="preserve"> Верхнехавского райо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48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39"/>
        <w:gridCol w:w="3450"/>
        <w:gridCol w:w="3748"/>
        <w:gridCol w:w="17"/>
        <w:gridCol w:w="2965"/>
      </w:tblGrid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рь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трофа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обрете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тепа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л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Луговат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хоч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ерхняя Маз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Маз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а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иницин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кольское 3-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оминичи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Плавиц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рхангельск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Хава (административный центр района)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св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госл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1-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круш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алова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яхи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ая Привал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ладимир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Енин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Желда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укич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кольск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Эртель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ый Самовец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Байгор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няя Байгор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ммун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арижская Коммун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бугорь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нов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лясоват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рхангельск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кр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ая Хав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льи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лопотн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брам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льшая Михайл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шн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иноград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рушино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ино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скучн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ИИОХ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пасск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оицкий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хие Гаи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дреевка 1-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о-Покровское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ье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1-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еновка 2-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глянец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длесный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 посе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кавка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асильевка 2-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я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.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Табл. 1. Размещение площадок под усовершенствованную свалку (полигонов ТБО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2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3"/>
        <w:gridCol w:w="2417"/>
        <w:gridCol w:w="4680"/>
        <w:gridCol w:w="2270"/>
        <w:gridCol w:w="10"/>
      </w:tblGrid>
      <w:tr>
        <w:trPr>
          <w:trHeight w:val="4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уемое месторасполож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b/>
                <w:b/>
                <w:bCs/>
                <w:lang w:eastAsia="en-US" w:bidi="en-US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</w:tr>
      <w:tr>
        <w:trPr>
          <w:trHeight w:val="31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альной части сельского поселения, к югу от с. Александров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0,225</w:t>
            </w:r>
          </w:p>
        </w:tc>
      </w:tr>
      <w:tr>
        <w:trPr>
          <w:trHeight w:val="5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маз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ной части сельского поселения на границе с Шукавским сельским посел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0,270</w:t>
            </w:r>
          </w:p>
        </w:tc>
      </w:tr>
      <w:tr>
        <w:trPr>
          <w:trHeight w:val="54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луговат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паду от с. Верхняя Луговат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0,315</w:t>
            </w:r>
          </w:p>
        </w:tc>
      </w:tr>
      <w:tr>
        <w:trPr>
          <w:trHeight w:val="5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плавиц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Верхняя Плавиц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0,225</w:t>
            </w:r>
          </w:p>
        </w:tc>
      </w:tr>
      <w:tr>
        <w:trPr>
          <w:trHeight w:val="5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ха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сточной части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5,000</w:t>
            </w:r>
          </w:p>
        </w:tc>
      </w:tr>
      <w:tr>
        <w:trPr>
          <w:trHeight w:val="6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самовец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востоку от п. Малый Самове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4"/>
                <w:szCs w:val="24"/>
                <w:lang w:eastAsia="en-US" w:bidi="en-US"/>
              </w:rPr>
            </w:pPr>
            <w:r>
              <w:rPr>
                <w:rFonts w:eastAsia="Arial Unicode MS" w:cs="Arial Unicode MS"/>
                <w:sz w:val="24"/>
                <w:szCs w:val="24"/>
                <w:lang w:eastAsia="en-US" w:bidi="en-US"/>
              </w:rPr>
              <w:t>0,1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привал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южной части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байгор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селами Нижняя и Верхняя Байго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0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жскокомму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Парижская Комму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жскокомму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западной части Парижскокоммунского сельского поселения, будет обслуживать население Углянского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0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ясоват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о-восточной части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ой части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</w:tr>
      <w:tr>
        <w:trPr>
          <w:trHeight w:val="4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ха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о-восточной части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</w:tr>
      <w:tr>
        <w:trPr>
          <w:trHeight w:val="525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гае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д. Андреевка 1-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еверу от пос. НИИО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ка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востоку от с. Шука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5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2.  Перечень мест захоро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2214"/>
        <w:gridCol w:w="2880"/>
        <w:gridCol w:w="1080"/>
        <w:gridCol w:w="31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юго-восточной части с. Александ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80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ной части с. Бе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80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о-западной части с. Большая Прива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ование 0,5 г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падной части с. Большая Прива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80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е пос. Верхня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52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. Нижня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Благоустройство кладбища</w:t>
            </w:r>
          </w:p>
        </w:tc>
      </w:tr>
      <w:tr>
        <w:trPr>
          <w:trHeight w:val="52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с. Синицы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Благоустройство кладбищ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паду от п. Верхняя М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4 га</w:t>
            </w:r>
          </w:p>
        </w:tc>
      </w:tr>
      <w:tr>
        <w:trPr>
          <w:trHeight w:val="80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луговат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центре с. Верхняя Лугов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ование 1 г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К северо-востоку от с. Охоч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70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центре с. Верхняя Пла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На северо-востоке с. Верхняя Пла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ирование 0,5 га 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хнеха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альной части с. Верхняя Х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95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о-западной части с. Верхняя Х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ирование 8 га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о-восточной части д. Та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падной части с. Богос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65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еверу от с. Васильевка1-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63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самовец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ной части пос. Малый Само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южной части села Малая Прива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1214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На территории Воронежского биосферного природного заповед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93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К югу от села Малая Прива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1 га</w:t>
            </w:r>
          </w:p>
        </w:tc>
      </w:tr>
      <w:tr>
        <w:trPr>
          <w:trHeight w:val="711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е с. Верхняя Бай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80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южной границе с. Верхняя Бай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ование 1 га</w:t>
            </w:r>
          </w:p>
        </w:tc>
      </w:tr>
      <w:tr>
        <w:trPr>
          <w:trHeight w:val="65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е с. Нижняя Бай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северо-востоку от с. Верхняя Бай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846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 xml:space="preserve">В восточной части с. Парижская Комму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,76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уется 1 га для расширения кладбища</w:t>
            </w:r>
          </w:p>
        </w:tc>
      </w:tr>
      <w:tr>
        <w:trPr>
          <w:trHeight w:val="95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паду от с. Никоново на границе с Углянским сельским по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7,5 га</w:t>
            </w:r>
          </w:p>
        </w:tc>
      </w:tr>
      <w:tr>
        <w:trPr>
          <w:trHeight w:val="63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ясоват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юго-западной части с. Арханге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0,9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140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На границе с Семеновским сельским поселением к западу от д. Пок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единого кладбища для Плясоватского и Семеновского сельских поселений</w:t>
            </w:r>
          </w:p>
        </w:tc>
      </w:tr>
      <w:tr>
        <w:trPr>
          <w:trHeight w:val="122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На границе с Семеновским сельским поселением к западу от д. Пок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северо-восточной части с. Правая Х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788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падной части с. Пе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1458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границе с Плясоватским сельским поселением к востоку от д. Абрам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единого кладбища для Плясоватского и Семеновского сельских поселений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К северо-западу от пос. Мали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Благоустройство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западной части пос. Вишн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85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К востоку от пос. Вишн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3 г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альной части села Сухие Г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осточной части села Марь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юго-восточной части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ерной части с. Сухие Га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4 га</w:t>
            </w:r>
          </w:p>
        </w:tc>
      </w:tr>
      <w:tr>
        <w:trPr>
          <w:trHeight w:val="699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тральной части с. Шук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922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юго-восточной части с. Шук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4 г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востоку от п. В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югу от с. Васильевка 1-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ян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северо-восточной части села Угля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ие кладбища</w:t>
            </w:r>
          </w:p>
        </w:tc>
      </w:tr>
      <w:tr>
        <w:trPr>
          <w:trHeight w:val="56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северной части с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 г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ирование 0,5 га</w:t>
            </w:r>
          </w:p>
        </w:tc>
      </w:tr>
      <w:tr>
        <w:trPr>
          <w:trHeight w:val="127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В южной части сельского поселения на границе с Парижскокоммунским сельским по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ся открытие нового кладбища площадью 7,5 га</w: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. 3. Размещение существующих и проектируемых скотомогиль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601"/>
        <w:gridCol w:w="2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ад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жскоммун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запад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с. Правая Хава</w:t>
            </w:r>
          </w:p>
        </w:tc>
      </w:tr>
      <w:tr>
        <w:trPr/>
        <w:tc>
          <w:tcPr>
            <w:tcW w:w="98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мы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Александров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епривало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луговат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северу от с. Верхняя Луговат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мазо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 западу от пос. Верхняя Ма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плавиц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Верхняя Плавиц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сточ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самовец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аду от пос. Малый Самовец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ебайгор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селами Нижняя и Верхняя Байг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веро-востоку от с. Нижняя Байг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соват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ха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Правая Хав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го-запад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веро-восточной части сельского поселен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гаевское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Марьев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стоку от с. Шукавк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581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1.05pt;mso-wrap-distance-left:0pt;mso-wrap-distance-right:0pt;mso-wrap-distance-top:0pt;mso-wrap-distance-bottom:0pt;margin-top:0.1pt;mso-position-vertical-relative:text;margin-left:32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sz w:val="24"/>
      <w:lang w:val="en-US"/>
    </w:rPr>
  </w:style>
  <w:style w:type="paragraph" w:styleId="Style19">
    <w:name w:val="Обычный (веб)"/>
    <w:basedOn w:val="Normal"/>
    <w:qFormat/>
    <w:pPr>
      <w:widowControl w:val="fals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8:00Z</dcterms:created>
  <dc:creator>www.PHILka.RU</dc:creator>
  <dc:description/>
  <cp:keywords/>
  <dc:language>en-US</dc:language>
  <cp:lastModifiedBy>user</cp:lastModifiedBy>
  <cp:lastPrinted>2010-09-07T15:59:00Z</cp:lastPrinted>
  <dcterms:modified xsi:type="dcterms:W3CDTF">2010-09-08T05:43:00Z</dcterms:modified>
  <cp:revision>26</cp:revision>
  <dc:subject/>
  <dc:title/>
</cp:coreProperties>
</file>