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left="424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95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</w:t>
      </w:r>
      <w:r>
        <w:rPr>
          <w:rFonts w:cs="Times New Roman" w:ascii="Times New Roman" w:hAnsi="Times New Roman"/>
          <w:sz w:val="24"/>
          <w:szCs w:val="24"/>
        </w:rPr>
        <w:t>Верхнехав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4242"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1.2016 г.   № 258-р</w:t>
      </w:r>
    </w:p>
    <w:p>
      <w:pPr>
        <w:pStyle w:val="Normal"/>
        <w:spacing w:lineRule="auto" w:line="240" w:before="0" w:after="0"/>
        <w:ind w:left="42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Технологическая схема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Включение в реестр многодетных граждан, имеющих право на бесплатное предоставление земельных участков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«Общие сведения о муниципальной услуге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4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Верхнехавского муниципального района Воронежской области (далее – администрация района)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– в части приема и (или) выдачи документов на предоставление муниципальной услу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6401000100010283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реестр многодетных граждан, имеющих право на бесплатное предоставление земельных участ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200"/>
              <w:contextualSpacing/>
              <w:jc w:val="both"/>
              <w:outlineLvl w:val="1"/>
              <w:rPr>
                <w:rFonts w:ascii="Times New Roman" w:hAnsi="Times New Roman" w:eastAsia="DejaVu Sans;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Верхнехавского муниципального района от 30.06.2016 № 262 «Об утверждении административного регламента администрации Верхнехавского муниципального района Воронежской области по предоставлению муниципальной услуги «Включение в реестр многодетных граждан, имеющих право на бесплатное предоставление земельных участ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включении в реестр многодетных граждан, имеющих право на бесплатное предоставление земельных участк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опро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орга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обращение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госуслуг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Раздел 2. «Общие сведения о 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473"/>
        <w:gridCol w:w="851"/>
        <w:gridCol w:w="850"/>
        <w:gridCol w:w="1701"/>
        <w:gridCol w:w="1985"/>
        <w:gridCol w:w="850"/>
        <w:gridCol w:w="1134"/>
        <w:gridCol w:w="851"/>
        <w:gridCol w:w="850"/>
        <w:gridCol w:w="1134"/>
        <w:gridCol w:w="1418"/>
        <w:gridCol w:w="1211"/>
      </w:tblGrid>
      <w:tr>
        <w:trPr/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«подуслуг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едоставления в зависимости от услов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отказа в приеме докумен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отказа в предоставлении «подуслуг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приостановления предоставления «подуслуги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приостановления предоставления «подуслуги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обращения за получением «подуслуги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даче заявлений по месту жительства (месту нахождения юр.л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подаче заявлений по месту жительства (по месту обращени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ные платы (государственной 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визиты нормативного правового акта, являющегося основание для взимания платы (государственной пошли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реестр многодетных граждан, имеющих право на бесплатное предоставление земельных учас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 момента регистрации поступившего заявления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календарных дней с момента регистрации поступившего заявления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40" w:leader="none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заявление не соответствует установленной форме, не поддается прочтению или содержит неоговоренные заявителем зачеркивания, исправления, подчистки.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440" w:leader="none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дача заявления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едставлен неполный комплект документов, указанных в части 2.6.1  регламента;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сведения, представленные заявителем, не соответствуют требованиям действующего законодательства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представлены документы с недостоверными или неполными сведения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ст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Раздел 3. «Сведения о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1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и лиц, имеющих право на получение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черпывающий перечень лиц, имеющих право на подачу заявления от отмены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реестр многодетных граждан, имеющих право на бесплатное предоставление земельных учас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ные представители, действующие в силу закона или на основании доверенно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ачу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 имени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Раздел 4. «Документы, предостав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974"/>
        <w:gridCol w:w="2122"/>
        <w:gridCol w:w="296"/>
        <w:gridCol w:w="1264"/>
        <w:gridCol w:w="1842"/>
        <w:gridCol w:w="1838"/>
        <w:gridCol w:w="1830"/>
        <w:gridCol w:w="195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докумен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кументов, которые представляет заявитель для получение подуслуг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редоставляемый по услов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ные требования к документ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(шаблон) докумен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ец документа/заполнение докумен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реестр многодетных граждан, имеющих право на бесплатное предоставление земельных участк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яв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эк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ется в письмен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е от имени заявителя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, (прил. № 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8"/>
                <w:szCs w:val="18"/>
                <w:lang w:eastAsia="ru-RU"/>
              </w:rPr>
              <w:t>Документы, удостоверяющие права  (полномочия) представителя заявител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18"/>
                <w:szCs w:val="18"/>
                <w:lang w:eastAsia="ru-RU"/>
              </w:rPr>
              <w:t>Документы, удостоверяющие права  (полномочия) представителя заяви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ажданина РФ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аспорт гражданин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а о рождении детей (акт органа опеки и попечительства о назначении опекуна или попечителя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етельства о рождении детей (акт органа опеки и попечительства о назначении опекуна или попечи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составе семь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ка о составе семь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перемену фамилии, имени, отчества родителей (одинокого родителя), опекуна (попечителя)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, подтверждающие перемену фамилии, имени, отчества родителей (одинокого родителя), опекуна (попечител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Справка образовательной организации в отношении детей, обучающихся в очной форме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</w:rPr>
              <w:t>Справка образовательной организации в отношении детей, обучающихся в очной форм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экз. + 1 коп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7"/>
        <w:gridCol w:w="1701"/>
        <w:gridCol w:w="1701"/>
        <w:gridCol w:w="1238"/>
        <w:gridCol w:w="1738"/>
        <w:gridCol w:w="1738"/>
        <w:gridCol w:w="173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запрашиваемого документа (сведе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и состав запрашиваемых сведений, запрашиваемых 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лектронного серви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(шаблон) межведомственного запро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реестр многодетных граждан, имеющих право на бесплатное предоставление земельных участ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иска из Единого государственного реестра прав на недвижимое имущество и сделок с ним, о правах отдельного лица на имеющиеся у него объекты недвижимого имущества на территории Воронежской области заявителя и его супруги (супруга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иска из Единого государственного реестра прав на недвижимое имущество и сделок с ним, о правах отдельного лица на имеющиеся у него объекты недвижимого имущества на территории Воронежской области заявителя и его супруги 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instrText xml:space="preserve"> HYPERLINK "http://smev.gosuslugi.ru/portal/data_types.jsp" \l "!/RRTRUslugi/2.44/p00smev/SID0003564"</w:instrText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shd w:fill="F1F6FA" w:val="clear"/>
              </w:rPr>
              <w:t>0003564</w:t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здел 6. «Результат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330"/>
        <w:gridCol w:w="2051"/>
        <w:gridCol w:w="2793"/>
        <w:gridCol w:w="2022"/>
        <w:gridCol w:w="2022"/>
        <w:gridCol w:w="1375"/>
        <w:gridCol w:w="874"/>
        <w:gridCol w:w="871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ы/документы, являющиеся результатом «подуслуги»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бование к документу/документам, являющимся результатом «подуслуги»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результата (положительный/отрицательный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результат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рган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ФЦ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ключение в реестр многодетных граждан, имеющих право на бесплатное предоставление земельных участк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авление, копии постановления администрации о включении заявителя в Реест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жительны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с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шение об отказе включить заявителя в Реестр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виде письм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ицательны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через МФЦ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уст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здел 7. «Технологические процессы предоставления «подуслуги»</w:t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261"/>
        <w:gridCol w:w="1252"/>
        <w:gridCol w:w="2112"/>
        <w:gridCol w:w="2113"/>
        <w:gridCol w:w="21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на учет граждан, претендующих на бесплатное предоставление 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ём заявления и прилагаемых к нему докумен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ем для начала административной процедуры является наличие зарегистрированного заявления и прилагаемых к нему документов.  Специалист администрации, ответственный за прием документов: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одит проверку заявления и прилагаемых документов на соответствие требованиям, установленным пунктом 2.6.1  Административного регламента. В случае отсутствия в представленном пакете документов, указанных в пункте 2.6.2,  в рамках межведомственного взаимодействия направляет межведомственный запрос в  Управления Федеральной службы государственной регистрации, кадастра и картографии по Воронежской области для получения документа (документов), подтверждающего (подтверждающих) наличие (отсутствие) у заявителя права собственности на земельный участок (земельные участки)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м административной процедуры является установление предмета наличия или отсутствия оснований, указанных в пункте 2.8.  Административного регламе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д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АУ «МФ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. Верхняя Хав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атизированное рабочее мест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постановления администрации о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ключении заявителя в Реест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подготовка решения об отказе включить заявителя в Реест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лучае отсутствия оснований, указанных в пункте 2.8  Административного регламента, принимается решение о подготовке проекта постановления администрации о включении заявителя в Реестр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учае наличия оснований, указанных в пункте 2.8 Административного регламента, принимается решение об отказе включить заявителя в Реестр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инятого решения специалист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чение одного рабочего дня готовит проект постановления администрации о включении заявителя в Реестр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проект постановления для подписания  главе администрации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лучае отказа в прекращении права постоянного (бессрочного) пользования земельным участком готовит проект решения об отказе включить заявителя в Реестр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м административной процедуры является издание постановления администрации о включении заявителя в Реестр либо подготовка письма об отказе включить заявителя в Реест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д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атизированное рабочее мест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заявителю копии постановления администрации о включении заявителя в Реестр либо копии решения об отказе включить заявителя в Реестр, оформленной в виде письм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остановление администрации о включении заявителя в Реестр или копия решения об отказе включить заявителя в Реестр, оформленная в виде письма, направляются заявителю заказным письмом с уведомлением о вручении либо по желанию заявителя могут быть выданы ему лично (или уполномоченному им надлежащим образом представителю) непосредственно по месту подачи заявления. Результатом административной процедуры является выдача (направление) копии постановления администрации о включении заявителя в Реестр или копии решения об отказе включить заявителя в Реестр, оформленная в виде пись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д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атизированное рабочее мест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риема и регистрации органом, предоставляющим услугу, запроса и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оплаты заявителем государственной пошлины или иной платы, взимаемой за предоставление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подачи жалобы на нарушение порядка предоставления «подуслуги» и досудебного (внесудебного)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ие на учет граждан, претендующих на бесплатное предоставление  земельных участко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Единый по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 (функци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Порта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ронеж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.Единый пор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слуг (функци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.Порта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ронеж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pacing w:val="60"/>
      <w:sz w:val="40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2">
    <w:name w:val=" Знак Знак2"/>
    <w:qFormat/>
    <w:rPr>
      <w:rFonts w:eastAsia="Times New Roman"/>
      <w:sz w:val="22"/>
      <w:szCs w:val="22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28"/>
      <w:szCs w:val="26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701" w:leader="none"/>
      </w:tabs>
      <w:overflowPunct w:val="false"/>
      <w:spacing w:lineRule="auto" w:line="240" w:before="0" w:after="0"/>
      <w:ind w:firstLine="689"/>
      <w:jc w:val="center"/>
    </w:pPr>
    <w:rPr>
      <w:rFonts w:ascii="Times New Roman" w:hAnsi="Times New Roman" w:eastAsia="Times New Roman" w:cs="Times New Roman"/>
      <w:b/>
      <w:bCs/>
      <w:kern w:val="2"/>
      <w:sz w:val="28"/>
      <w:szCs w:val="2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4:03:00Z</dcterms:created>
  <dc:creator>Потемкина</dc:creator>
  <dc:description/>
  <cp:keywords/>
  <dc:language>en-US</dc:language>
  <cp:lastModifiedBy>Митина</cp:lastModifiedBy>
  <cp:lastPrinted>2016-11-30T15:26:00Z</cp:lastPrinted>
  <dcterms:modified xsi:type="dcterms:W3CDTF">2016-11-30T12:27:00Z</dcterms:modified>
  <cp:revision>27</cp:revision>
  <dc:subject/>
  <dc:title/>
</cp:coreProperties>
</file>