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1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5"/>
      </w:tblGrid>
      <w:tr>
        <w:trPr>
          <w:trHeight w:val="1553" w:hRule="atLeast"/>
        </w:trPr>
        <w:tc>
          <w:tcPr>
            <w:tcW w:w="801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</w:rPr>
              <w:t xml:space="preserve">Приложение к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ряжению администрации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Верхнеха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31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31"/>
                <w:rFonts w:cs="Times New Roman" w:ascii="Times New Roman" w:hAnsi="Times New Roman"/>
                <w:b w:val="false"/>
                <w:szCs w:val="26"/>
              </w:rPr>
              <w:t xml:space="preserve">                                                     </w:t>
            </w:r>
            <w:r>
              <w:rPr>
                <w:rStyle w:val="31"/>
                <w:rFonts w:cs="Times New Roman" w:ascii="Times New Roman" w:hAnsi="Times New Roman"/>
                <w:b w:val="false"/>
                <w:sz w:val="24"/>
                <w:szCs w:val="24"/>
              </w:rPr>
              <w:t>от  24.11.2016 год № 259-р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Style w:val="31"/>
          <w:rFonts w:cs="Times New Roman" w:ascii="Times New Roman" w:hAnsi="Times New Roman"/>
          <w:b/>
          <w:sz w:val="24"/>
          <w:szCs w:val="24"/>
        </w:rPr>
        <w:t xml:space="preserve">Технологическая сх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highlight w:val="yellow"/>
        </w:rPr>
      </w:pPr>
      <w:r>
        <w:rPr>
          <w:rFonts w:cs="Times New Roman" w:ascii="Times New Roman" w:hAnsi="Times New Roman"/>
          <w:b/>
          <w:highlight w:val="yellow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color w:val="000000"/>
          <w:highlight w:val="yellow"/>
        </w:rPr>
        <w:t>Выдача архивных документов (архивных справок, выписок и копий)</w:t>
      </w:r>
      <w:r>
        <w:rPr>
          <w:rFonts w:cs="Times New Roman" w:ascii="Times New Roman" w:hAnsi="Times New Roman"/>
          <w:b/>
          <w:bCs/>
          <w:highlight w:val="yellow"/>
        </w:rPr>
        <w:t>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0915"/>
      </w:tblGrid>
      <w:tr>
        <w:trPr>
          <w:tblHeader w:val="true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раздел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муниципальной услуг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Наименование органа местного самоуправления, предоставляющего муниципальную услугу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Верхнехавского муниципального района Воронежской области. Структурное подразделение, обеспечивающее организацию предоставления муниципальной услуги, - сектор архивного дела отдела культуры и архивного дела администрации  Верхнехавского муниципального района Воронежской области (далее – отдел администрации)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ФЦ  - в части приема и (или) выдачи документов на предоставление муниципальной услуг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Номер услуги в федеральном реестре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4010001000001548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Полное наименование услуги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Выдача архивных документов (архивных справок, выписок и копий)</w:t>
            </w:r>
            <w:r>
              <w:rPr>
                <w:rFonts w:cs="Times New Roman" w:ascii="Times New Roman" w:hAnsi="Times New Roman"/>
                <w:bCs/>
              </w:rPr>
              <w:t>»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Краткое наименование услуг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Нет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Административный регламент предоставления услуги</w:t>
            </w:r>
          </w:p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становление  администрации Верхнехавского  муниципального района от 24.02.2016 № 59 «Об утверждении административного регламента администрации Верхнехавского муниципального района Воронежской области   по предоставлению муниципальной услуги «Выдача архивных документов (архивных справок, выписок и копий)».</w:t>
            </w:r>
          </w:p>
          <w:p>
            <w:pPr>
              <w:pStyle w:val="Heading"/>
              <w:ind w:firstLine="603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6. Перечень «подуслуг»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 Способы оценки качества предоставления услуги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ная связь, Портал госуслуг, официальный сайт администрации, личное обращение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ие сведения о муниципальной  услуг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Срок предоставления услуги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администрации  Верхнехавского муниципального района Воронежской области исполняет муниципальную услугу  в течение 20 (двадцати) рабочих дней со дня  получения заявления о предоставлении муниципальной услуги  и необходимых документов от заявителя, в исключительных случаях до 30 (тридцати) рабочи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снования для отказа</w:t>
            </w:r>
          </w:p>
          <w:p>
            <w:pPr>
              <w:pStyle w:val="TextBodyIndent"/>
              <w:spacing w:before="0" w:after="0"/>
              <w:ind w:left="283"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1. Основания для отказа в приеме документов</w:t>
            </w:r>
          </w:p>
          <w:p>
            <w:pPr>
              <w:pStyle w:val="TextBodyIndent"/>
              <w:spacing w:before="0" w:after="0"/>
              <w:ind w:left="283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снованием для отказа в приеме документов, необходимых для предоставления муниципальной услуги, является отсутствие у заявителя документов, подтверждающих его полномочия выступать от имени третьих лиц</w:t>
            </w:r>
          </w:p>
          <w:p>
            <w:pPr>
              <w:pStyle w:val="TextBodyIndent"/>
              <w:spacing w:before="0" w:after="0"/>
              <w:ind w:left="283"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2. Основания для отказа в предоставлении услуг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83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анием для отказа в предоставлении муниципальной услуги является отсутствие в запросе наименования юридического лица (для граждан - фамилии, имени, отчества), почтового и/или электронного адреса заявителя, указания темы (вопроса), хронологии запрашиваемой информации, заявление не соответствует установленной форме, не поддается прочтению.  </w:t>
            </w:r>
          </w:p>
          <w:p>
            <w:pPr>
              <w:pStyle w:val="TextBodyIndent"/>
              <w:spacing w:before="0" w:after="0"/>
              <w:ind w:left="0" w:firstLine="603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. Документы, являющиеся результатом предоставления соответствующей услуги </w:t>
            </w:r>
          </w:p>
          <w:p>
            <w:pPr>
              <w:pStyle w:val="TextBody"/>
              <w:spacing w:before="0" w:after="0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е справки, архивные выписки, копии архивных документов или справки об отсутствии запрашиваемой информации в архивах и рекомендации по ее дальнейшему поиску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 Способы получения документов, являющихся результатами предоставления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Лично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Через уполномоченного представител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Через МФЦ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Сведения о наличии платы за предоставление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Бесплатно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заявителях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Категории лиц, имеющих право на получение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ями на предоставление муниципальной услуги являются физические и юридические лица, либо их уполномоченные представители, обратившиеся в орган, предоставляющий муниципальную услугу, с запросом, выраженным в устной, письменной или электронной форм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Наименование документа, подтверждающего правомочие заявителя соответствующей категории на получение услуги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Наличие возможности подачи заявления на предоставление услуги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Исчерпывающий перечень лиц, имеющих право на подачу заявления от имени заявител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Наименование документа, подтверждающего право подачи заявления от имени заявителя, а также установленные требования к данному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Документы, подтверждающие полномочия представителя, в случае подачи заявления представителем заявителя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ы, предоставляемые заявителем, для получения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черпывающий перечень документов, которые предоставляются заявителем для получения муниципальной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Наименование документа/ состав запрашиваемых сведений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</w:rPr>
              <w:t>Документы и информация, которые заявитель должен представить самостоятельно для запроса о представлении информации по тематическим запросам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Письменное обращение (заявление) для физического лица  по форме  согласно Приложению 2 к технологической схеме, для юридического лица  по форме согласно Приложению 1 к технологической схеме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Документы, удостоверяющие личность граждани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 вправе приложить к запросу документы или их копии, связанные с темой запроса, а также указать иные сведения, позволяющие осуществить поиск архивных документов, необходимых для исполнения запрос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енты и информация, которые заявитель должен представить самостоятельно для запроса социально-правового характера, пре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601"/>
              <w:jc w:val="both"/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 П</w:t>
            </w:r>
            <w:r>
              <w:rPr>
                <w:rFonts w:cs="Times New Roman" w:ascii="Times New Roman" w:hAnsi="Times New Roman"/>
              </w:rPr>
              <w:t>исьменное обращение (заявление) для физического лица  по форме  согласно Приложению 2 к технологической схеме.</w:t>
            </w:r>
          </w:p>
          <w:p>
            <w:pPr>
              <w:pStyle w:val="TextBody"/>
              <w:spacing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кументы, удостоверяющие личность гражданина.</w:t>
            </w:r>
          </w:p>
          <w:p>
            <w:pPr>
              <w:pStyle w:val="TextBody"/>
              <w:spacing w:before="0" w:after="0"/>
              <w:ind w:firstLine="60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кументы о трудовой деятельности, трудовом стаже и заработке гражданина (трудовую книжку или её копию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Количество необходимых экземпляров документа с указанием подлинник/коп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документов и информации, которые заявитель должен представить самостоятельно для запроса о представлении информации по определенной проблеме, теме, событию, факту (тематические запросы)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1 экз., подлинник и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 1 экз., копи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документов и информации, которые заявитель должен представить самостоятельно для запроса связанного с социальной защитой граждан, предусматривающие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 (запросы социально-правового характера):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1 экз., подлинник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1 экз., подлинник и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1 экз., подлинник и копи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Установление требования к документу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пии документов, за исключением заявления, представляются вместе с оригиналами (должны быть пронумерованы, заверены подписью заинтересованного лица либо подписью руководителя и печатью организации). После сличения оригинала документа и его копии к делу приобщается копия документа, а оригинал возвращается заявителю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кументы и сведения, получаемые в рамках межведомственного информационного взаимодействия при предоставлении муниципальной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документов, которые запрашиваются посредством подготовки и направления межведомственных запросов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Наименование документа/ состав запрашиваемых сведени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Наименование органа (организации), в адрес которого направляется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Сведения о нормативном правовом акте, которым установлено предоставление документа и (или) информации, необходимой для предоставления муниципальной услуги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рок подготовки межведомственного запроса и срок направления ответа на межведомственный запрос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 Сотрудник, ответственный за осуществление межведомственного запрос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Форма и образец заполнения межведомственного запрос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зультат услуги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6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Документы, являющие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вные документы (архивная справка, архивная выписка, архивная копия) или мотивированный отказ в предоставлении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Требования к документам, являющимся результатом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домление об отказе в предоставлении муниципальной услуги  подписывается главой администрации Верхнехавского  муниципального района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Характеристика результата (положительный, отрицательный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>Выдача   архивного документа (архивной справки, архивной выписки, архивной копии) - положительный результат, выдача уведомления об отказе в предоставлении</w:t>
            </w:r>
            <w:r>
              <w:rPr>
                <w:rFonts w:cs="Times New Roman" w:ascii="Times New Roman" w:hAnsi="Times New Roman"/>
                <w:lang w:eastAsia="en-US"/>
              </w:rPr>
              <w:t xml:space="preserve"> муниципальной услуги</w:t>
            </w:r>
            <w:r>
              <w:rPr>
                <w:rFonts w:cs="Times New Roman" w:ascii="Times New Roman" w:hAnsi="Times New Roman"/>
              </w:rPr>
              <w:t xml:space="preserve"> - отрицательный результа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Способ получения результата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4.1. </w:t>
            </w:r>
            <w:r>
              <w:rPr>
                <w:rFonts w:cs="Times New Roman" w:ascii="Times New Roman" w:hAnsi="Times New Roman"/>
              </w:rPr>
              <w:t>Лично, по почте, через полномочного представителя, через МФЦ, электронно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хнологические процессы предоставления муниципальной услуги 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тализированное до уровня отдельных действий формализованное описание технологических процессов предоставления услуги. Информация по каждому действию в рамках административной процедуры приводится в соответствии со следующей структуро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</w:rPr>
              <w:t>1.Наименование  услуги</w:t>
            </w:r>
          </w:p>
          <w:p>
            <w:pPr>
              <w:pStyle w:val="Normal"/>
              <w:ind w:firstLine="60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color w:val="000000"/>
              </w:rPr>
              <w:t>Выдача архивных документов (архивных справок, выписок и копий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1. Порядок выполнения каждого действия с возможными траекториями и критериями принятия реш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ием  заявления от заявител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Рассмотрение заяв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ринятие решения о предоставлении муниципальной услуги  либо об отказе в предоставлении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 Выдача заявителю  </w:t>
            </w:r>
            <w:r>
              <w:rPr>
                <w:rFonts w:cs="Times New Roman" w:ascii="Times New Roman" w:hAnsi="Times New Roman"/>
                <w:color w:val="000000"/>
              </w:rPr>
              <w:t>архивных документов (архивных справок, выписок и копий)</w:t>
            </w:r>
            <w:r>
              <w:rPr>
                <w:rFonts w:cs="Times New Roman" w:ascii="Times New Roman" w:hAnsi="Times New Roman"/>
              </w:rPr>
              <w:t xml:space="preserve"> или мотивированного отказа в предоставлении муниципальной услуг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2. Ответственные специалисты по каждому действию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, ответственный за предоставление услуги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3. Среднее время выполнения каждого действия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10 минут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3 рабочих дня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20 рабочих дней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4. Ресурсы, необходимые для выполнения действия (документационные и технологические)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ные правовые акты, регулирующие предоставление муниципальной услуги;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5. Возможные сценарии дальнейшего предоставления услуги в зависимости от результатов выполнения действия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ет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highlight w:val="yellow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обенности предоставления услуги в электронной форме</w:t>
            </w:r>
          </w:p>
        </w:tc>
        <w:tc>
          <w:tcPr>
            <w:tcW w:w="10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муниципального района в сети Интернет </w:t>
            </w:r>
            <w:r>
              <w:rPr>
                <w:rFonts w:cs="Times New Roman" w:ascii="Times New Roman" w:hAnsi="Times New Roman"/>
                <w:lang w:val="en-US"/>
              </w:rPr>
              <w:t>vhava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, на Едином портале государственных и муниципальных услуг (функций) (</w:t>
            </w:r>
            <w:r>
              <w:rPr>
                <w:rFonts w:cs="Times New Roman" w:ascii="Times New Roman" w:hAnsi="Times New Roman"/>
                <w:lang w:val="en-US"/>
              </w:rPr>
              <w:t>www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gosuslugi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 и Портале государственных и муниципальных услуг  Воронежской области 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pgu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lang w:val="en-US"/>
                </w:rPr>
                <w:t>govvr</w:t>
              </w:r>
            </w:hyperlink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)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Заявитель в целях получения  муниципальной услуги может подать заявление в электронном виде с использованием информационно-технологической и коммуникационной инфраструктуры, в том числе Единого портала государственных и муниципальных услуг Воронежской области.</w:t>
            </w:r>
          </w:p>
          <w:p>
            <w:pPr>
              <w:pStyle w:val="TextBodyIndent"/>
              <w:spacing w:before="0" w:after="0"/>
              <w:ind w:left="0"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568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3490" w:leader="none"/>
          <w:tab w:val="left" w:pos="4570" w:leader="none"/>
          <w:tab w:val="left" w:pos="7263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В муниципальный архив администрации</w:t>
      </w:r>
    </w:p>
    <w:p>
      <w:pPr>
        <w:pStyle w:val="Normal"/>
        <w:autoSpaceDE w:val="false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ерхнехавского муниципального района        </w:t>
      </w:r>
    </w:p>
    <w:p>
      <w:pPr>
        <w:pStyle w:val="Normal"/>
        <w:tabs>
          <w:tab w:val="clear" w:pos="708"/>
          <w:tab w:val="left" w:pos="3991" w:leader="none"/>
          <w:tab w:val="center" w:pos="4677" w:leader="none"/>
          <w:tab w:val="right" w:pos="9355" w:leader="none"/>
        </w:tabs>
        <w:autoSpaceDE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</w:t>
        <w:tab/>
        <w:t>_____________________________________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аспортные данные, адрес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а жительства заявителя)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0"/>
          <w:szCs w:val="20"/>
        </w:rPr>
        <w:t xml:space="preserve">наименование, место нахождения юридического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лица, Ф.И.О. руководителя)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ыдать заверенную копию</w:t>
      </w:r>
      <w:r>
        <w:rPr>
          <w:rFonts w:cs="Times New Roman" w:ascii="Times New Roman" w:hAnsi="Times New Roman"/>
        </w:rPr>
        <w:t xml:space="preserve"> _____________________________________________________________________________</w: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указываются все известные заявителю реквизиты правового акта (дата, номер, название и (или) наименование органа, должностного лица поселения, принявшего акт)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«____» _______ 20__ г.</w:t>
      </w:r>
      <w:r>
        <w:rPr>
          <w:rFonts w:cs="Times New Roman" w:ascii="Times New Roman" w:hAnsi="Times New Roman"/>
        </w:rPr>
        <w:t>______________________</w:t>
      </w:r>
    </w:p>
    <w:p>
      <w:pPr>
        <w:pStyle w:val="ConsPlusNonforma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заявителя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 муниципальный архив администрации                                Верхнехавского муниципального района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, паспортные данные (серия, номер паспорта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когда и кем выдан, адрес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а жительства заявителя) </w:t>
      </w:r>
    </w:p>
    <w:p>
      <w:pPr>
        <w:pStyle w:val="Normal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в лице______________________________________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z w:val="20"/>
          <w:szCs w:val="20"/>
        </w:rPr>
        <w:t>Ф.И.О., паспортные данные и документ, удостоверяющий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номочия представителя)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Я, ______________________________________________________________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(Ф.И.О. заявителя, необходимо также указать все изменения фамилии (имени) з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рашиваемый период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Дата рождения</w:t>
      </w:r>
      <w:r>
        <w:rPr>
          <w:rFonts w:cs="Times New Roman" w:ascii="Times New Roman" w:hAnsi="Times New Roman"/>
        </w:rPr>
        <w:t xml:space="preserve"> 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</w:t>
      </w: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ошу выдать архивную справку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архивную выписку) –</w:t>
      </w:r>
      <w:r>
        <w:rPr>
          <w:rFonts w:cs="Times New Roman" w:ascii="Times New Roman" w:hAnsi="Times New Roman"/>
        </w:rPr>
        <w:t>нужное подчеркнуть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(указать о чем запрашивается архивная справка – о трудовом стаже, о льготном стаже, о заработной плате, о награждениях, друго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ель запроса (для чего)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3. Хронология запрашиваемой информации (временной период) 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именование места работы за запрашиваемый пери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нимаемая должность за запрашиваемый перио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иные сведения, документы и материалы, подтверждающие сведения, указанные в заявлении (при наличии))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(при наличии) на ______ л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                                                             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)                                                                                       (подпись заявителя)</w:t>
      </w:r>
    </w:p>
    <w:sectPr>
      <w:footerReference w:type="defaul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 Знак Знак4"/>
    <w:basedOn w:val="Style13"/>
    <w:qFormat/>
    <w:rPr>
      <w:rFonts w:ascii="Times New Roman" w:hAnsi="Times New Roman" w:cs="Times New Roman"/>
      <w:sz w:val="24"/>
      <w:szCs w:val="24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 CYR" w:hAnsi="Times New Roman CYR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sz w:val="26"/>
      <w:lang w:val="ru-RU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yle14">
    <w:name w:val=" Знак Знак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u.govvr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42:00Z</dcterms:created>
  <dc:creator>USER</dc:creator>
  <dc:description/>
  <cp:keywords/>
  <dc:language>en-US</dc:language>
  <cp:lastModifiedBy>Митина</cp:lastModifiedBy>
  <cp:lastPrinted>2016-11-29T11:42:00Z</cp:lastPrinted>
  <dcterms:modified xsi:type="dcterms:W3CDTF">2016-11-30T12:11:00Z</dcterms:modified>
  <cp:revision>5</cp:revision>
  <dc:subject/>
  <dc:title>                                         Приложение к </dc:title>
</cp:coreProperties>
</file>