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0" w:hanging="0"/>
        <w:jc w:val="right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7320" w:hanging="0"/>
        <w:jc w:val="right"/>
        <w:rPr/>
      </w:pPr>
      <w:r>
        <w:rPr/>
        <w:t xml:space="preserve">к распоряжению  администрации </w:t>
      </w:r>
    </w:p>
    <w:p>
      <w:pPr>
        <w:pStyle w:val="Normal"/>
        <w:ind w:left="7320" w:hanging="0"/>
        <w:jc w:val="right"/>
        <w:rPr/>
      </w:pPr>
      <w:r>
        <w:rPr/>
        <w:t xml:space="preserve">Верхнехавского муниципального района </w:t>
      </w:r>
    </w:p>
    <w:p>
      <w:pPr>
        <w:pStyle w:val="Normal"/>
        <w:ind w:left="7320" w:hanging="0"/>
        <w:jc w:val="right"/>
        <w:rPr/>
      </w:pPr>
      <w:r>
        <w:rPr/>
        <w:t>от  24.11. 2016г. № 260-р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Общие сведения о государственной (муниципальной) услу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11"/>
        <w:gridCol w:w="673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хавского муниципального райо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10001000102814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услуг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услуг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егламент предоставления муниципальной услуг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становление от  31.03.2016 № 130 «Об утверждении административного</w:t>
            </w:r>
          </w:p>
          <w:p>
            <w:pPr>
              <w:pStyle w:val="NoSpacing"/>
              <w:jc w:val="center"/>
              <w:rPr/>
            </w:pPr>
            <w:r>
              <w:rPr/>
              <w:t>регламента администрации Верхнехавского муниципального района Воронежской области по предоставлению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suppressAutoHyphens w:val="true"/>
              <w:ind w:left="0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униципальной  услуги «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»</w:t>
            </w:r>
          </w:p>
          <w:p>
            <w:pPr>
              <w:pStyle w:val="NoSpacing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государственной услуг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л государственных услуг</w:t>
            </w:r>
          </w:p>
        </w:tc>
      </w:tr>
      <w:tr>
        <w:trPr>
          <w:trHeight w:val="2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бщие сведения о «подуслуг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083"/>
        <w:gridCol w:w="1134"/>
        <w:gridCol w:w="992"/>
        <w:gridCol w:w="1701"/>
        <w:gridCol w:w="1105"/>
        <w:gridCol w:w="993"/>
        <w:gridCol w:w="992"/>
        <w:gridCol w:w="1134"/>
        <w:gridCol w:w="1134"/>
        <w:gridCol w:w="992"/>
        <w:gridCol w:w="1163"/>
        <w:gridCol w:w="1701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«подуслуг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едоставления в зависимости от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 отказа в приёме докумен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 отказа в предоставлении «подуслу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 приостановления предоставления «подуслу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иостановления предоставления «подуслуг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за предоставление «подуслуг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обращения за получением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 подаче заявления </w:t>
            </w:r>
            <w:r>
              <w:rPr>
                <w:b/>
                <w:sz w:val="20"/>
                <w:szCs w:val="20"/>
                <w:u w:val="single"/>
              </w:rPr>
              <w:t xml:space="preserve">не </w:t>
            </w:r>
            <w:r>
              <w:rPr>
                <w:b/>
                <w:sz w:val="20"/>
                <w:szCs w:val="20"/>
              </w:rPr>
              <w:t>по месту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по месту обра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платы (государственной пошлины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квизиты НПА, являющегося основанием для взимания платы (государственной пошлины</w:t>
            </w:r>
            <w:r>
              <w:rPr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– в присутствии заявителя; при подаче заявления через портал – не позднее 1 рабочего дня, следующего за днем приема заявления через порта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– в присутствии заявителя; при подаче заявления через портал – не позднее 1 рабочего дня, следующего за днем приема заявления через порта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Несоответствие возраста ребенка возрастным категориям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документов лицом, не являющимся родителем или иным законным представителем ребенком и не имеющим права действовать от имени родителя или иного законного представителя ребенка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лектронной подаче заявления в его приеме может быть отказано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установленного технологическими регламентами портала государственных услуг формата и способа ввода предоставляемых данных;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явителем недостоверных сведений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ления о постановке ребенка на учет и зачислении ребенка в ДОУ, если установлено, что ребенок уже зачислен в другое ДОУ.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заявителем документов для зачисления в ДОУ в течение 15 дней с момента получения уведомления о зачис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алендарны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личное обращении заявителя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единый портал государственных и муниципальных услуг; через МФЦ – на бумажном носител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— непосредственно при личном обращении заявителя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через Портал — одним из следующих способов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телефонного звонка на указанный номер заявителя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почты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сообщения в «Личный кабинет»,; через МФЦ – на бумажном носител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3. «Сведения о заявителях «под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2389"/>
        <w:gridCol w:w="2275"/>
        <w:gridCol w:w="1715"/>
        <w:gridCol w:w="2126"/>
        <w:gridCol w:w="1843"/>
        <w:gridCol w:w="17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 лиц, имеющих право на получение «подуслуги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правомочие заявителя соответствующе категории на получение «подуслуг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или иные законные представители детей (в возрасте от 2 месяцев до 7 лет (не свыше), являющиеся гражданами Российской Федерации, иностранными гражданами или не имеющие гражданств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свидетельство о рождении, выданное органами ЗАГС или консульским учреждением Российской Федерации за пределами территории Российской Федерации, или свидетельство о рождении, выданное иностранным государством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отдельных случаях — свидетельство об установлении отцовства;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ставителей по поручению родителей или иных законных представителей  - нотариально заверенная доверенн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ействующим законодательств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т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онные представит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 действующие от имени законного представителя ребен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основании документов, установленных соответствующими зак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Ф или иной документ, удостоверяющий личность заявителя. свидетельство о рождении ребенка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заявителя действовать от имени ребенка (если заявитель не является родителем ребенка)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ействующим законодатель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2389"/>
        <w:gridCol w:w="2275"/>
        <w:gridCol w:w="2282"/>
        <w:gridCol w:w="1559"/>
        <w:gridCol w:w="1843"/>
        <w:gridCol w:w="17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кумен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редоставляемый по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е требования 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(шаблон) докум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паспорт гражданина РФ или иной документ, удостоверяющий личность заявителя.  свидетельство о рождении ребенка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заявителя действовать от имени ребенка (если заявитель не является родителем ребенка)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копия паспорта гражданина РФ или иной документ, удостоверяющий личность заявителя. – 1 экз. (копия) - установление личности заявителя, сверка копии с оригиналом и возврат заявителю подлинника;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копия свидетельства о рождении ребенка1 экз. (копия) - установление личности заявителя, сверка копии с оригиналом и возврат заявителю подлинника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раво заявителя действовать от имени ребенка (если заявитель не является родителем ребенка)  -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личности заявителя, сверка копии с оригиналом и возврат заявителю подлинн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неочередного приема 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окументов, заверенные надлежащим об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технологической схем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технологической схеме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«подуслуги» 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409"/>
        <w:gridCol w:w="2127"/>
        <w:gridCol w:w="1417"/>
        <w:gridCol w:w="1985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ашиваемого документа (свед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(организации), в адрес которого (ой) направляется межведомств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ый запр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 сер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(шабло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ведомственного за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6. «Результат «под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2389"/>
        <w:gridCol w:w="2275"/>
        <w:gridCol w:w="2140"/>
        <w:gridCol w:w="1701"/>
        <w:gridCol w:w="1843"/>
        <w:gridCol w:w="855"/>
        <w:gridCol w:w="92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/документы, являющиеся результатом «подуслуги»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результата (положительный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цательный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ец докумен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ов, являющих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олучения результат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рган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Ф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уведомления о постановке ребенка на учет для зачисления в 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уведомления об отказе в постановке ребенка на учет для зачисления в 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правления для зачисления в ДО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в приложениях к технологической схе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/отрицательный отв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технологической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технологической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— непосредственно при личном обращении заявителя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через Портал — одним из следующих способов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телефонного звонка на указанный номер заявителя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почты;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сообщения в «Личный кабинет»;  через МФЦ – на бумажном носител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2389"/>
        <w:gridCol w:w="2275"/>
        <w:gridCol w:w="2423"/>
        <w:gridCol w:w="1985"/>
        <w:gridCol w:w="1984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цедуры процесса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исполнения процедуры процесса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процедуры (процесса)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цедуры процес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, необходимые для выполнения процедуры процес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7" w:hanging="7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ем заявлений о постановке на учет и зачислении ребенка в ДО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7" w:hanging="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ем заявлений о постановке на учет и зачислении ребенка в ДОУ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регистрация заявления о постановке на учет и зачислении ребенка в ДОУ.</w:t>
            </w:r>
          </w:p>
          <w:p>
            <w:pPr>
              <w:pStyle w:val="22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Рассмотрение заявления о постановке на учет и зачислении ребенка в ДОУ.</w:t>
            </w:r>
          </w:p>
          <w:p>
            <w:pPr>
              <w:pStyle w:val="22"/>
              <w:numPr>
                <w:ilvl w:val="0"/>
                <w:numId w:val="0"/>
              </w:numPr>
              <w:ind w:left="7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7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7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7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Информирование заявителя о результате рассмотрения заявления (принятом реш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обращения с заявлением либо в день поступления заявления, направленного через Порт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– в присутствии заявителя; при подаче заявления через портал – не позднее 1 рабочего дня, следующего за днем приема заявления через порт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– в присутствии заявителя; при подаче заявления через портал – не позднее 1 рабочего дня, следующего за днем приема заявления через порта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администрации района или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, бланки, компьютер, сканер, принтер, доступ к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а заявления  о постановке на учет ребенка в ДОУ, реестр детей (приложение), Реестр принятых заявлений о постановке на учет  ребенка в МК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Форма уведомления о постановке ребенка на учет для зачисления в 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Форма уведомления об отказе в постановке ребенка на учет для зачисления в 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а направления для зачисления в ДОУ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79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вод ребенка из одного ДОУ в другое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вод ребенка из одного ДОУ в другое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4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ем, регистрация заявления о переводе ребенка из одного ДОУ в другое.</w:t>
            </w:r>
          </w:p>
          <w:p>
            <w:pPr>
              <w:pStyle w:val="22"/>
              <w:numPr>
                <w:ilvl w:val="1"/>
                <w:numId w:val="3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смотрение заявления о переводе ребенка из одного ДОУ в другое.</w:t>
            </w:r>
          </w:p>
          <w:p>
            <w:pPr>
              <w:pStyle w:val="Style17"/>
              <w:numPr>
                <w:ilvl w:val="0"/>
                <w:numId w:val="0"/>
              </w:numPr>
              <w:ind w:left="794" w:hanging="2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794" w:hanging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794" w:hanging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numPr>
                <w:ilvl w:val="1"/>
                <w:numId w:val="3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ирование заявителей о принятом решении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обращения с заявлением либо в день поступления заявления, направленного через Порт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– в присутствии заявителя; при подаче заявления через портал – не позднее 1 рабочего дня, следующего за днем приема заявления через порт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чной подаче заявления – в присутствии заявителя; при подаче заявления через портал – не позднее 1 рабочего дня, следующего за днем приема заявления через порта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администрации района или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, бланки, компьютер, сканер, принтер, доступ к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а заявления  о постановке на учет ребенка в ДОУ, реестр детей (приложение), Реестр принятых заявлений о постановке на учет  ребенка в МК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Форма уведомления о постановке ребенка на учет для зачисления в 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Форма уведомления об отказе в постановке ребенка на учет для зачисления в ДО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а направления для зачисления в ДОУ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79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лектование ДОУ на очередной учебный год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лектование ДОУ на очередной учебный год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5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бор информации о плановой мощности и объемах выпуска (освобождении мест в группах) ДОУ на очередной учебный год, формирование структуры групп.</w:t>
            </w:r>
          </w:p>
          <w:p>
            <w:pPr>
              <w:pStyle w:val="22"/>
              <w:numPr>
                <w:ilvl w:val="1"/>
                <w:numId w:val="3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ирование и утверждение списков для зачисления детей в ДОУ на очередной учебный год.</w:t>
            </w:r>
          </w:p>
          <w:p>
            <w:pPr>
              <w:pStyle w:val="22"/>
              <w:numPr>
                <w:ilvl w:val="1"/>
                <w:numId w:val="3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ирование заявителей о принятом решении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0 апреля текущего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июня текущего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августа перед началом очередного учебного год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, бланки, компьютер, сканер, принтер, доступ к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а сведений о количестве свободных мест в группах, в соответствии с каждой возрастной категорией детей, в очередном учебном год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а списка детей, направляемых для зачисления в ДО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укомплектование ДОУ в текущем учебном го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120"/>
              <w:ind w:left="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укомплектование ДОУ в текущем учебном го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6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бор информации ДОУ о зачислении, выбытии воспитанников и наличии свободных мест.</w:t>
            </w:r>
          </w:p>
          <w:p>
            <w:pPr>
              <w:pStyle w:val="22"/>
              <w:numPr>
                <w:ilvl w:val="1"/>
                <w:numId w:val="3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ирование и утверждение списков для зачисления детей в ДОУ в текущем учебном году</w:t>
            </w:r>
          </w:p>
          <w:p>
            <w:pPr>
              <w:pStyle w:val="22"/>
              <w:numPr>
                <w:ilvl w:val="1"/>
                <w:numId w:val="3"/>
              </w:numPr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ирование заявителей о принятом решении.</w:t>
            </w:r>
          </w:p>
          <w:p>
            <w:pPr>
              <w:pStyle w:val="22"/>
              <w:numPr>
                <w:ilvl w:val="0"/>
                <w:numId w:val="0"/>
              </w:numPr>
              <w:spacing w:before="0" w:after="120"/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числа каждого месяца в течение года (кроме апреля, м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 20 числа каждого месяца в течение года (кроме апреля, м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 позднее 30 числа каждого месяца в течение года (кроме апреля, мая)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, бланки, компьютер, сканер, принтер, доступ к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е сведений о количестве свободных мест в группах, в соответствии с каждой возрастной категорией детей, в очередном учебном году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а списка детей, направляемых для зачисления в ДО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2127"/>
        <w:gridCol w:w="1984"/>
        <w:gridCol w:w="3260"/>
      </w:tblGrid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записи на приём в орга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ё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портал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портал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кументов на бумажном носи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й кабинет на едином портале государственных и муниципальных услуг, МФЦ на бумажном носителе, электронная поч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ый сайт органа, Единый портал государственных и муниципальных услуг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680" w:hanging="170"/>
      </w:pPr>
      <w:rPr>
        <w:rFonts w:cs="Times New Roman"/>
      </w:rPr>
    </w:lvl>
    <w:lvl w:ilvl="2">
      <w:start w:val="1"/>
      <w:numFmt w:val="bullet"/>
      <w:lvlText w:val=""/>
      <w:lvlJc w:val="left"/>
      <w:pPr>
        <w:tabs>
          <w:tab w:val="num" w:pos="0"/>
        </w:tabs>
        <w:ind w:left="794" w:hanging="11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94" w:hanging="25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91" w:hanging="398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92" w:hanging="250"/>
      </w:pPr>
      <w:rPr>
        <w:b w:val="false"/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41" w:hanging="25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2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39" w:hanging="25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8" w:hanging="25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7" w:hanging="25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86" w:hanging="2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31000"/>
    </w:lvlOverride>
  </w:num>
  <w:num w:numId="5">
    <w:abstractNumId w:val="3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cs="Times New Roman"/>
      <w:b w:val="false"/>
    </w:rPr>
  </w:style>
  <w:style w:type="character" w:styleId="WW8NumSt8z0">
    <w:name w:val="WW8NumSt8z0"/>
    <w:qFormat/>
    <w:rPr>
      <w:rFonts w:cs="Times New Roman"/>
    </w:rPr>
  </w:style>
  <w:style w:type="character" w:styleId="WW8NumSt8z2">
    <w:name w:val="WW8NumSt8z2"/>
    <w:qFormat/>
    <w:rPr>
      <w:rFonts w:cs="Times New Roman"/>
      <w:b w:val="false"/>
    </w:rPr>
  </w:style>
  <w:style w:type="character" w:styleId="WW8NumSt9z0">
    <w:name w:val="WW8NumSt9z0"/>
    <w:qFormat/>
    <w:rPr>
      <w:rFonts w:cs="Times New Roman"/>
    </w:rPr>
  </w:style>
  <w:style w:type="character" w:styleId="WW8NumSt9z2">
    <w:name w:val="WW8NumSt9z2"/>
    <w:qFormat/>
    <w:rPr>
      <w:rFonts w:cs="Times New Roman"/>
      <w:b w:val="fals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14z1">
    <w:name w:val="WW8NumSt14z1"/>
    <w:qFormat/>
    <w:rPr>
      <w:rFonts w:cs="Times New Roman"/>
    </w:rPr>
  </w:style>
  <w:style w:type="character" w:styleId="WW8NumSt14z2">
    <w:name w:val="WW8NumSt14z2"/>
    <w:qFormat/>
    <w:rPr>
      <w:rFonts w:ascii="Symbol" w:hAnsi="Symbol" w:cs="Symbol"/>
      <w:sz w:val="1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3">
    <w:name w:val=" Знак Знак3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2">
    <w:name w:val=" Знак Знак2"/>
    <w:basedOn w:val="Style12"/>
    <w:qFormat/>
    <w:rPr>
      <w:rFonts w:eastAsia="Times New Roman" w:cs="Times New Roman"/>
      <w:b/>
      <w:sz w:val="20"/>
      <w:szCs w:val="20"/>
      <w:lang w:val="en-US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eastAsia="Times New Roman"/>
      <w:sz w:val="24"/>
    </w:rPr>
  </w:style>
  <w:style w:type="character" w:styleId="Style13">
    <w:name w:val="Подпункт Знак"/>
    <w:qFormat/>
    <w:rPr>
      <w:rFonts w:eastAsia="Times New Roman"/>
      <w:sz w:val="24"/>
      <w:szCs w:val="22"/>
      <w:lang w:bidi="ar-SA"/>
    </w:rPr>
  </w:style>
  <w:style w:type="character" w:styleId="21">
    <w:name w:val="Подпункт 2 Знак"/>
    <w:basedOn w:val="Style13"/>
    <w:qFormat/>
    <w:rPr>
      <w:rFonts w:cs="Times New Roman"/>
      <w:szCs w:val="24"/>
      <w:lang w:bidi="ar-SA"/>
    </w:rPr>
  </w:style>
  <w:style w:type="character" w:styleId="Style14">
    <w:name w:val=" Знак Знак"/>
    <w:qFormat/>
    <w:rPr>
      <w:rFonts w:eastAsia="Times New Roman"/>
      <w:sz w:val="24"/>
    </w:rPr>
  </w:style>
  <w:style w:type="character" w:styleId="Style15">
    <w:name w:val="Пункт Знак"/>
    <w:qFormat/>
    <w:rPr>
      <w:rFonts w:eastAsia="Times New Roman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360"/>
      <w:ind w:left="680" w:hanging="170"/>
      <w:jc w:val="both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22">
    <w:name w:val="Подпункт 2"/>
    <w:basedOn w:val="Style17"/>
    <w:qFormat/>
    <w:pPr>
      <w:numPr>
        <w:ilvl w:val="0"/>
        <w:numId w:val="3"/>
      </w:numPr>
      <w:ind w:left="1191" w:hanging="398"/>
    </w:pPr>
    <w:rPr/>
  </w:style>
  <w:style w:type="paragraph" w:styleId="Style18">
    <w:name w:val="Пунк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23">
    <w:name w:val="Список 2"/>
    <w:basedOn w:val="List"/>
    <w:qFormat/>
    <w:pPr>
      <w:numPr>
        <w:ilvl w:val="0"/>
        <w:numId w:val="2"/>
      </w:numPr>
      <w:ind w:left="794" w:hanging="114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6:00Z</dcterms:created>
  <dc:creator>Пойманов Игорь</dc:creator>
  <dc:description/>
  <cp:keywords/>
  <dc:language>en-US</dc:language>
  <cp:lastModifiedBy>Митина</cp:lastModifiedBy>
  <cp:lastPrinted>2016-11-29T11:30:00Z</cp:lastPrinted>
  <dcterms:modified xsi:type="dcterms:W3CDTF">2016-11-30T12:06:00Z</dcterms:modified>
  <cp:revision>5</cp:revision>
  <dc:subject/>
  <dc:title>        Приложение</dc:title>
</cp:coreProperties>
</file>