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  24.11.2016 № 26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схема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ведений из реестра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51"/>
        <w:shd w:fill="auto" w:val="clear"/>
        <w:spacing w:lineRule="exact" w:line="300" w:before="0" w:after="180"/>
        <w:ind w:left="20" w:hanging="0"/>
        <w:jc w:val="center"/>
        <w:rPr/>
      </w:pPr>
      <w:r>
        <w:rPr/>
        <w:t>Раздел 1. «Общие сведения о муниципальной услуге»</w:t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3462"/>
        <w:gridCol w:w="4929"/>
      </w:tblGrid>
      <w:tr>
        <w:trPr>
          <w:trHeight w:val="59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 xml:space="preserve">Параметр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Значение параметра / состояние</w:t>
            </w:r>
          </w:p>
        </w:tc>
      </w:tr>
      <w:tr>
        <w:trPr>
          <w:trHeight w:val="28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41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 w:before="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>Наименование органа,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Style w:val="11pt"/>
                <w:sz w:val="24"/>
                <w:lang w:eastAsia="ru-RU"/>
              </w:rPr>
              <w:t>предоставляющего услуг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10"/>
              </w:rPr>
              <w:t>Администрация Верхнехавского муниципального района Воронежской области (далее – администрация муниципального района)</w:t>
            </w:r>
          </w:p>
        </w:tc>
      </w:tr>
      <w:tr>
        <w:trPr>
          <w:trHeight w:val="62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59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>Номер услуги в федеральном реестр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</w:rPr>
              <w:t>3640100010000125417</w:t>
            </w:r>
          </w:p>
        </w:tc>
      </w:tr>
      <w:tr>
        <w:trPr>
          <w:trHeight w:val="1308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/>
            </w:pPr>
            <w:r>
              <w:rPr>
                <w:rStyle w:val="11pt"/>
                <w:sz w:val="24"/>
                <w:lang w:eastAsia="ru-RU"/>
              </w:rPr>
              <w:t>Полное наименование услуги</w:t>
            </w:r>
          </w:p>
          <w:p>
            <w:pPr>
              <w:pStyle w:val="12"/>
              <w:shd w:fill="auto" w:val="clear"/>
              <w:spacing w:lineRule="exact" w:line="220"/>
              <w:ind w:right="360" w:hanging="0"/>
              <w:rPr>
                <w:rStyle w:val="11pt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eastAsia="ru-RU"/>
              </w:rPr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едоставление сведений из реестра муниципального имущества»</w:t>
            </w:r>
          </w:p>
        </w:tc>
      </w:tr>
      <w:tr>
        <w:trPr>
          <w:trHeight w:val="123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>Краткое наименование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sz w:val="24"/>
              </w:rPr>
              <w:t>«Предоставление сведений из реестра муниципального имущества»</w:t>
            </w:r>
          </w:p>
        </w:tc>
      </w:tr>
      <w:tr>
        <w:trPr>
          <w:trHeight w:val="2326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5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>Административный регламент предоставления</w:t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 xml:space="preserve">государственной услуг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от  26.02.2016 № 64 «Об утверждении административного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егламента администрации Верхнехавского муниципального района Воронежской области по предоставлению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 услуги «Предоста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й из реестра муниципального имущества»</w:t>
            </w:r>
          </w:p>
        </w:tc>
      </w:tr>
      <w:tr>
        <w:trPr>
          <w:trHeight w:val="452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>Перечень «подуслуг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10"/>
              </w:rPr>
              <w:t xml:space="preserve">«нет» </w:t>
            </w:r>
          </w:p>
        </w:tc>
      </w:tr>
      <w:tr>
        <w:trPr>
          <w:trHeight w:val="631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1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 xml:space="preserve">Способы оценки качества предоставления муниципальной </w:t>
            </w:r>
          </w:p>
          <w:p>
            <w:pPr>
              <w:pStyle w:val="12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Style w:val="11pt"/>
                <w:sz w:val="24"/>
                <w:lang w:eastAsia="ru-RU"/>
              </w:rPr>
              <w:t>услуги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диотелефонная связь, </w:t>
            </w:r>
          </w:p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терминальные устройства в МФЦ</w:t>
            </w:r>
          </w:p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Портал государственных и (муниципальных) услуг</w:t>
            </w:r>
          </w:p>
          <w:p>
            <w:pPr>
              <w:pStyle w:val="12"/>
              <w:spacing w:lineRule="exact" w:line="220"/>
              <w:ind w:left="120" w:hanging="8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Личное обращение</w:t>
            </w:r>
          </w:p>
        </w:tc>
      </w:tr>
      <w:tr>
        <w:trPr>
          <w:trHeight w:val="626" w:hRule="exact"/>
        </w:trPr>
        <w:tc>
          <w:tcPr>
            <w:tcW w:w="8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  <w:lang w:eastAsia="ru-RU"/>
              </w:rPr>
              <w:t>7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spacing w:lineRule="exact" w:line="220"/>
              <w:ind w:left="120" w:hanging="8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>
          <w:trHeight w:val="321" w:hRule="exac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0"/>
                <w:szCs w:val="1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0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2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10"/>
              </w:rPr>
            </w:r>
          </w:p>
        </w:tc>
      </w:tr>
    </w:tbl>
    <w:p>
      <w:pPr>
        <w:pStyle w:val="51"/>
        <w:shd w:fill="auto" w:val="clear"/>
        <w:spacing w:lineRule="exact" w:line="300" w:before="0" w:after="180"/>
        <w:ind w:lef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51"/>
        <w:shd w:fill="auto" w:val="clear"/>
        <w:spacing w:lineRule="exact" w:line="300" w:before="0" w:after="180"/>
        <w:ind w:lef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Раздел 2. «Общие сведения о «муниципальной услуге»</w:t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673"/>
        <w:gridCol w:w="1650"/>
        <w:gridCol w:w="1760"/>
        <w:gridCol w:w="1100"/>
        <w:gridCol w:w="990"/>
        <w:gridCol w:w="1100"/>
        <w:gridCol w:w="1210"/>
        <w:gridCol w:w="1870"/>
        <w:gridCol w:w="1870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предоставления в зависимости от условий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ания отказа в приеме документ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ания отказа в предоставлении «муниципальной услуги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ания приостановления предоставления «муниципальной услуги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приостановления предоставления «муниципальной услуги»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а за предоставление «муниципальной услуги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обращения за получением "муниципальной услуги"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лучения результа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униципальной услуги"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 подаче заявления по месту жительства (месту нахождения юр.,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 подаче заявления не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о месту обращения)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ичие платы (государственной пошлин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квизиты нормативно правового акта, являющегося основанием для взимания платы (государственной пошлин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</w:tr>
      <w:tr>
        <w:trPr/>
        <w:tc>
          <w:tcPr>
            <w:tcW w:w="16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сведений из реестра муниципального имущества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календарных дней с момента регистрации поступившего зая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10 календарных дней с момента регистрации поступившего заявл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ет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н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дминистрация муниципального района (лично, через законного представ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 Многофункциональный центр предоставления государственных (муниципальных) (дополнительное сог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ашение от 26.08.201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Единый портал государственных и муниципальных услу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. Лично, через законного представителя на бумажном носителе в отделе администрации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. Лично, через законного представителя в АУ «МФЦ»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</w:rPr>
              <w:t>4. Единый портал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Раздел 3. «Сведения о заявителях «муниципальной услуги»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1984"/>
        <w:gridCol w:w="2998"/>
        <w:gridCol w:w="1255"/>
        <w:gridCol w:w="1701"/>
        <w:gridCol w:w="1701"/>
        <w:gridCol w:w="35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тегории лиц, имеющих право на получение «муниципальной услуг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кумент, подтверждающий правомочие заявителя соответствующей категории на получение «муниципальной услуги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ленные требования к документу, подтверждающему правомочие заявителя соответствующей категории на получение «муниципальной услуг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ичие возможности подачи заявления на предоставление «муниципальной услуги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документа, подтверждающего право подачи заявления от имени заяви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trHeight w:val="409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ями являю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ие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Юридические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</w:t>
            </w:r>
            <w:r>
              <w:rPr>
                <w:rFonts w:cs="Times New Roman" w:ascii="Times New Roman" w:hAnsi="Times New Roman"/>
                <w:sz w:val="24"/>
              </w:rPr>
              <w:t>аконные представители, действующие в силу закона или на основании договора, доверенности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 Паспорт гражданина РФ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действителен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е дееспособное физическое лицо, достигшее 18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имеющие соответствующие полномо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действующие на основании нотариально заверенной доверен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тариально заверенная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а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а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69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 Решение (приказ) о назначении или об избрании физического лица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ании </w:t>
            </w:r>
            <w:r>
              <w:rPr>
                <w:rFonts w:cs="Times New Roman" w:ascii="Times New Roman" w:hAnsi="Times New Roman"/>
              </w:rPr>
              <w:t>нотариальной довер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ю о праве физического лица действовать от имени заявителя без довер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доверенность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Раздел 4. «Документы, предоставляемые заявителем для получения «муниципальной услуги»</w:t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64"/>
        <w:gridCol w:w="2371"/>
        <w:gridCol w:w="2268"/>
        <w:gridCol w:w="1956"/>
        <w:gridCol w:w="3572"/>
        <w:gridCol w:w="1379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тегория докумен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я документов, которые предоставляет заявитель для получения «муниципальной услуг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кумент, предоставляемый по условию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ленные требования к докумен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(шаблон)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 о предоставлении муниципальной услуги (для физического/юридического лица или уполномоченного представителя)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кз.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в дел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муниципальной услуги: «Предоставление сведений из реестра муниципального имущества»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.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. В письменном заявлении должна быть указана информация о заявителе (для физических лиц и индивидуальных предпринимателей – фамилия.      Имя, отчество, данные документа, удостоверяющего личность, адрес регистрации, контактный телефон (телефон указывается по желанию); для юридических лиц - наименование, адрес, ОГРН, контактный телефон).    Заявление должно быть подписано заявителем или его уполномоченным представ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заявл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случае подачи заявления, через законного представителя сведения, указанные в заявлении, подтверждаются подписью законного представителя с проставлением даты предоставления заявления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Заявление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-»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личность гражданина Российской Федерации (для физического лица, уполномоченного представителя)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Российской Федерации (для физического лица, уполномоченного представител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оригинала на соответствие установлен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ятие копии с ориги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в дел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оставляется один из документов данной категории документов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действителен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документа, прилагаемых к заявлению, должна быть заверена в установленном законодательством Российской Федерации порядке, кроме случаев, когда заявитель лично представляет  в администрацию или многофункциональный центр соответствующий документ в подлиннике для сверк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</w:t>
            </w:r>
            <w:r>
              <w:rPr>
                <w:rFonts w:cs="Times New Roman" w:ascii="Times New Roman" w:hAnsi="Times New Roman"/>
              </w:rPr>
              <w:t xml:space="preserve">полномо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го представител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ая 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оригинала на соответствие установлен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ятие копии с ориги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ормирование в дело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один из документов данной категории документ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а иметь повреждений, наличие которых не позволяет однозначно истолковать их содержание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документа, прилагаемых к заявлению, должна быть заверена в установленном законодательством Российской Федерации порядке, кроме случаев, когда заявитель лично представляет  в администрацию или многофункциональный центр соответствующий документ в подлиннике для сверк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127"/>
        <w:gridCol w:w="1833"/>
        <w:gridCol w:w="1816"/>
        <w:gridCol w:w="1319"/>
        <w:gridCol w:w="1834"/>
        <w:gridCol w:w="1834"/>
        <w:gridCol w:w="15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запрашиваемого документа (свед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электронного сервис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шаблон) межведомственного запрос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-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-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-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-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-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Раздел 6. Результат «муниципальной услуги»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31"/>
        <w:gridCol w:w="2732"/>
        <w:gridCol w:w="2126"/>
        <w:gridCol w:w="1701"/>
        <w:gridCol w:w="1574"/>
        <w:gridCol w:w="2980"/>
        <w:gridCol w:w="992"/>
        <w:gridCol w:w="1046"/>
      </w:tblGrid>
      <w:tr>
        <w:trPr>
          <w:trHeight w:val="90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кумент/документы, являющиеся результатом (муниципальной услуги)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ребования к документу/документам, являющимися результатом  (муниципальной услуги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а результата (положительный/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документа/документов, являющимися результатом (муниципальной услуги)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разец документа/документов, являющихся результатом (муниципальной услуги)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соб получения результат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74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орга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МФЦ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авливается посредством информационной системы администрации муниципального район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 xml:space="preserve">ведения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 ставится печать администрации муниципального района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ведения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 датируется (число, месяц, год);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. Сведениям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 присваивается регистрационный но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/ отрицатель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. Лично на бумажном носителе в отделе администрации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. Лично в АУ «МФЦ»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3. Лично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ого представителя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на бумажном носителе в отделе администрации Верхнехав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4. Лично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ого представителя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в АУ «МФЦ»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Единый портал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Раздел 7. «Технологические процессы предоставления «муниципальной услуги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"/>
        <w:gridCol w:w="1978"/>
        <w:gridCol w:w="6"/>
        <w:gridCol w:w="6229"/>
        <w:gridCol w:w="6"/>
        <w:gridCol w:w="1694"/>
        <w:gridCol w:w="6"/>
        <w:gridCol w:w="1891"/>
        <w:gridCol w:w="6"/>
        <w:gridCol w:w="1781"/>
        <w:gridCol w:w="6"/>
        <w:gridCol w:w="1553"/>
        <w:gridCol w:w="6"/>
      </w:tblGrid>
      <w:tr>
        <w:trPr>
          <w:trHeight w:val="906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роцедуры процесса</w:t>
            </w:r>
          </w:p>
        </w:tc>
        <w:tc>
          <w:tcPr>
            <w:tcW w:w="6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обенности исполнения процедуры процесса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исполнения процедуры (процесса)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полнитель процедуры процесса 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 необходимые для выполнения процедуры процесс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747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и регистрация заявления и прилагаемых к нему докумен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</w:rPr>
              <w:t>Основанием для начала административной процедуры является личное обращение заявителя или его уполномоченного представителя в администрацию муниципального района, АУ «МФЦ» с заявлением либо поступление в адрес администрации заявления,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 При поступлении заявления в электронном виде заявление распечатывается на бумажном носителе, и в дальнейшем работа с ним ведется в установленном поряд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При личном обращении заявителя или уполномоченного представителя в администрацию либо в АУ «МФЦ» специалист, ответственный за прием документ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станавливает предмет обращения, устанавливает личность заявителя, проверяет документ, удостоверяющий личность заявител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веряет полномочия представителя гражданина действовать от его имени, полномочия представителя юридического лица действовать от имени юридического лиц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веряет соответствие заявления установленным требования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регистрирует заявлени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4. В случае обращения заявителя за предоставлением муниципальной услуги через АУ «МФЦ»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5. Результатом административной процедуры является  регистрация и передача заявления должностному лицу, ответственному за предоставление муниципальной услуги либо отказ в приеме заявл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алендарный день.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предоставление муниципальной услуги, специалист АУ «МФЦ»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ИС МФЦ (для специалистов АУ «МФЦ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журнал рег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ложение №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ложение № 2.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Рассмотрение заявления и предоставление сведений из реестра муниципального имуще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</w:rPr>
              <w:t>Основанием для начала административной процедуры является получение заявления специалистом администрации, ответственным за предоставление сведений из реестра муниципального имущества (далее - специалист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</w:rPr>
              <w:t>Специалист рассматривает заявление и подготавливает сведения из реестра в виде выписки из реестра муниципального имущества (форма выписки приведена в приложении № 4 к  Административному регламенту)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. 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При поступлении заявления в управление через АУ «МФЦ» зарегистрированная выписка либо сообщение об отсутствии объекта в реестре муниципального имущества направляются с сопроводительным письмом в адрес АУ «МФЦ» в день регистрации выписки (сообщения) в журнале исходящей корреспонденции должностным лицом администрации муниципального райо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4. Выписка либо сообщение об отсутствии объекта в реестре муниципального имущества выдаются заявителю уполномоченным должностным лицом АУ «МФЦ» в день обращения за получением результата предоставления муниципальной услуг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алендарных дней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, ответственный за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пециалист МФЦ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ИС МФЦ (для специалистов МФЦ)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сходящей</w:t>
            </w:r>
            <w:r>
              <w:rPr>
                <w:rFonts w:cs="Times New Roman" w:ascii="Times New Roman" w:hAnsi="Times New Roman"/>
                <w:sz w:val="24"/>
              </w:rPr>
              <w:t xml:space="preserve"> корреспонден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-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Раздел 8. «Особенности предоставления «муниципальной услуги в электронной форме»</w:t>
      </w:r>
    </w:p>
    <w:tbl>
      <w:tblPr>
        <w:tblW w:w="15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47"/>
        <w:gridCol w:w="2636"/>
        <w:gridCol w:w="3510"/>
        <w:gridCol w:w="2208"/>
        <w:gridCol w:w="2310"/>
        <w:gridCol w:w="2636"/>
      </w:tblGrid>
      <w:tr>
        <w:trPr>
          <w:trHeight w:val="2208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соб получения заявителем информации о сроках и прядке предоставления (муниципальной услуги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особ записи на прием в орган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соб приема и регистрации органом, предоставляющим услугу, запроса и иных документов, необходимых для предоставления «муниципальной услуг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соб оплаты заявителем государственной пошлины или иной платы, взимаемой за предоставление «муниципальной услуг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особ получения сведений о ходе выполнения запроса о предоставлении «муниципальной услуги»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особ подачи жалобы на нарушение порядка предоставления «муниципальной услуги» и досудебного (внесудебного) обжалования решений и действий (бездействия) органа в процессе получения «муниципальной услуги» </w:t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. Лично в отделе администрации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. Лично в АУ «МФ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Телефонн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редства интернета.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дминистрация муниципального района (лично, через законного представ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ногофункциональный центр предоставления государственных (муниципальных)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 форме электронного документа.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дминистрация муниципального района (лично, через законного представ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ногофункциональный центр предоставления государственных (муниципальных)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 форме электронного документа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услуга предоставляется на безвозмездной основ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.Лично в отделе администрации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. Лично в АУ «МФ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Телефонная связь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ногофункциональный центр предоставления государственных (муниципальных)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3. Единого портала государственных и муниципальных услуг и Портала государственных и муниципальных услуг Воронежской области.</w:t>
            </w:r>
          </w:p>
        </w:tc>
      </w:tr>
    </w:tbl>
    <w:p>
      <w:pPr>
        <w:sectPr>
          <w:type w:val="nextPage"/>
          <w:pgSz w:orient="landscape" w:w="16838" w:h="11906"/>
          <w:pgMar w:left="567" w:right="678" w:gutter="0" w:header="0" w:top="397" w:footer="0" w:bottom="397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>Верхнехавского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, паспортные данные, адрес места жительства                                  заявителя)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наименование, место нахождения юридического лица, </w:t>
      </w:r>
    </w:p>
    <w:p>
      <w:pPr>
        <w:pStyle w:val="NoSpac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Ф.И.О. руководителя)</w:t>
      </w:r>
    </w:p>
    <w:p>
      <w:pPr>
        <w:pStyle w:val="NoSpac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сведений из реест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предоставить сведения о наличии либо отсутствии в реестре муниципального имуществ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бъекта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сто нахождения объекта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характеристики, идентифицирующие объект)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нятом решении прошу информировать мен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указывается способ информирования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 20__                                              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 заявителя)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6" w:gutter="0" w:header="0" w:top="1135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10"/>
      <w:sz w:val="30"/>
      <w:szCs w:val="30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i/>
      <w:iCs/>
      <w:spacing w:val="-10"/>
      <w:sz w:val="29"/>
      <w:szCs w:val="29"/>
      <w:shd w:fill="FFFFFF" w:val="clear"/>
    </w:rPr>
  </w:style>
  <w:style w:type="character" w:styleId="11pt">
    <w:name w:val="Основной текст + 11 pt"/>
    <w:basedOn w:val="Style15"/>
    <w:qFormat/>
    <w:rPr>
      <w:b/>
      <w:bCs/>
      <w:color w:val="000000"/>
      <w:w w:val="100"/>
      <w:position w:val="0"/>
      <w:sz w:val="22"/>
      <w:sz w:val="22"/>
      <w:szCs w:val="22"/>
      <w:vertAlign w:val="baseline"/>
      <w:lang w:val="ru-RU"/>
    </w:rPr>
  </w:style>
  <w:style w:type="character" w:styleId="10pt">
    <w:name w:val="Основной текст + 10 pt"/>
    <w:basedOn w:val="Style15"/>
    <w:qFormat/>
    <w:rPr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ucidaSansUnicode">
    <w:name w:val="Основной текст + Lucida Sans Unicode"/>
    <w:basedOn w:val="Style15"/>
    <w:qFormat/>
    <w:rPr>
      <w:rFonts w:ascii="Lucida Sans Unicode" w:hAnsi="Lucida Sans Unicode" w:cs="Lucida Sans Unicode"/>
      <w:color w:val="000000"/>
      <w:spacing w:val="3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">
    <w:name w:val="Основной текст + 4 pt"/>
    <w:basedOn w:val="Style15"/>
    <w:qFormat/>
    <w:rPr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3">
    <w:name w:val="Основной текст + 4 pt3"/>
    <w:basedOn w:val="Style15"/>
    <w:qFormat/>
    <w:rPr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0pt2">
    <w:name w:val="Основной текст + 10 pt2"/>
    <w:basedOn w:val="Style15"/>
    <w:qFormat/>
    <w:rPr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2">
    <w:name w:val="Основной текст + 4 pt2"/>
    <w:basedOn w:val="Style15"/>
    <w:qFormat/>
    <w:rPr>
      <w:color w:val="000000"/>
      <w:spacing w:val="-2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10pt1">
    <w:name w:val="Основной текст + 10 pt1"/>
    <w:basedOn w:val="Style15"/>
    <w:qFormat/>
    <w:rPr>
      <w:smallCaps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1">
    <w:name w:val="Основной текст + 4 pt1"/>
    <w:basedOn w:val="Style15"/>
    <w:qFormat/>
    <w:rPr>
      <w:color w:val="000000"/>
      <w:spacing w:val="3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2pt">
    <w:name w:val="Основной текст + 12 pt"/>
    <w:basedOn w:val="Style15"/>
    <w:qFormat/>
    <w:rPr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">
    <w:name w:val="Основной текст + 11"/>
    <w:basedOn w:val="Style15"/>
    <w:qFormat/>
    <w:rPr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62" w:before="0" w:after="540"/>
      <w:jc w:val="right"/>
    </w:pPr>
    <w:rPr>
      <w:b/>
      <w:bCs/>
      <w:spacing w:val="-10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0" w:after="0"/>
      <w:ind w:hanging="860"/>
    </w:pPr>
    <w:rPr>
      <w:i/>
      <w:iCs/>
      <w:spacing w:val="-10"/>
      <w:sz w:val="29"/>
      <w:szCs w:val="29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left="709"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16:00Z</dcterms:created>
  <dc:creator>комп</dc:creator>
  <dc:description/>
  <cp:keywords/>
  <dc:language>en-US</dc:language>
  <cp:lastModifiedBy>Митина</cp:lastModifiedBy>
  <cp:lastPrinted>2016-11-29T11:22:00Z</cp:lastPrinted>
  <dcterms:modified xsi:type="dcterms:W3CDTF">2016-11-30T12:01:00Z</dcterms:modified>
  <cp:revision>6</cp:revision>
  <dc:subject/>
  <dc:title> </dc:title>
</cp:coreProperties>
</file>