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</w:rPr>
        <w:t xml:space="preserve">Верхнехав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ронеж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  24.11.2016 г. №  262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Технологическая схема предоставления муниципальной услуги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Предоставление в аренду и безвозмездное пользование муниципального имущества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51"/>
        <w:shd w:fill="auto" w:val="clear"/>
        <w:spacing w:lineRule="exact" w:line="300" w:before="0" w:after="180"/>
        <w:ind w:left="20" w:hanging="0"/>
        <w:jc w:val="center"/>
        <w:rPr/>
      </w:pPr>
      <w:r>
        <w:rPr/>
        <w:t>Раздел 1. «Общие сведения о муниципальной услуге»</w:t>
      </w:r>
    </w:p>
    <w:tbl>
      <w:tblPr>
        <w:tblW w:w="9580" w:type="dxa"/>
        <w:jc w:val="left"/>
        <w:tblInd w:w="-33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77"/>
        <w:gridCol w:w="3462"/>
        <w:gridCol w:w="5241"/>
      </w:tblGrid>
      <w:tr>
        <w:trPr>
          <w:trHeight w:val="594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№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Параметр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Значение параметра / состояние</w:t>
            </w:r>
          </w:p>
        </w:tc>
      </w:tr>
      <w:tr>
        <w:trPr>
          <w:trHeight w:val="28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1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3</w:t>
            </w:r>
          </w:p>
        </w:tc>
      </w:tr>
      <w:tr>
        <w:trPr>
          <w:trHeight w:val="1241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1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 w:before="0" w:after="60"/>
              <w:ind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Наименование органа,</w:t>
            </w:r>
            <w:r>
              <w:rPr>
                <w:b/>
                <w:i w:val="false"/>
                <w:sz w:val="20"/>
                <w:szCs w:val="20"/>
              </w:rPr>
              <w:t xml:space="preserve"> </w:t>
            </w:r>
            <w:r>
              <w:rPr>
                <w:rStyle w:val="11pt"/>
                <w:sz w:val="20"/>
                <w:szCs w:val="20"/>
              </w:rPr>
              <w:t>предоставляющего услугу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ind w:right="62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 Воронежской области (далее – администрация муниципального района)</w:t>
            </w:r>
          </w:p>
        </w:tc>
      </w:tr>
      <w:tr>
        <w:trPr>
          <w:trHeight w:val="62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2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59"/>
              <w:ind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Номер услуги в федеральном реестре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640100010000047842</w:t>
            </w:r>
          </w:p>
        </w:tc>
      </w:tr>
      <w:tr>
        <w:trPr>
          <w:trHeight w:val="535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3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/>
            </w:pPr>
            <w:r>
              <w:rPr>
                <w:rStyle w:val="11pt"/>
                <w:sz w:val="20"/>
                <w:szCs w:val="20"/>
              </w:rPr>
              <w:t>Полное наименование услуги</w:t>
            </w:r>
          </w:p>
          <w:p>
            <w:pPr>
              <w:pStyle w:val="12"/>
              <w:shd w:fill="auto" w:val="clear"/>
              <w:spacing w:lineRule="exact" w:line="220"/>
              <w:ind w:right="360" w:hanging="0"/>
              <w:rPr>
                <w:rStyle w:val="11pt"/>
                <w:b/>
                <w:b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86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4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36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Краткое наименование услуги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08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5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50"/>
              <w:ind w:left="10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Административный регламент предоставления</w:t>
            </w:r>
          </w:p>
          <w:p>
            <w:pPr>
              <w:pStyle w:val="12"/>
              <w:shd w:fill="auto" w:val="clear"/>
              <w:spacing w:lineRule="exact" w:line="250"/>
              <w:ind w:left="10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государственной услуги 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Постановление от 30.06.2016 № 263 «Об утверждении административного</w:t>
            </w:r>
          </w:p>
          <w:p>
            <w:pPr>
              <w:pStyle w:val="Style17"/>
              <w:jc w:val="center"/>
              <w:rPr/>
            </w:pPr>
            <w:r>
              <w:rPr>
                <w:sz w:val="20"/>
                <w:szCs w:val="20"/>
              </w:rPr>
              <w:t>регламента администрации Верхнехавского муниципального района Воронежской области по предоставлению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ой  услуг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669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6.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0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Перечень «подуслуг»</w:t>
            </w:r>
          </w:p>
        </w:tc>
        <w:tc>
          <w:tcPr>
            <w:tcW w:w="5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Normal"/>
              <w:autoSpaceDE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  <w:p>
            <w:pPr>
              <w:pStyle w:val="Normal"/>
              <w:spacing w:lineRule="auto" w:line="240" w:before="0" w:after="0"/>
              <w:ind w:left="56" w:right="21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31" w:hRule="exac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0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 xml:space="preserve">Способы оценки качества предоставления муниципальной </w:t>
            </w:r>
          </w:p>
          <w:p>
            <w:pPr>
              <w:pStyle w:val="12"/>
              <w:spacing w:lineRule="exact" w:line="22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sz w:val="20"/>
                <w:szCs w:val="20"/>
              </w:rPr>
              <w:t>услуги</w:t>
            </w:r>
          </w:p>
        </w:tc>
        <w:tc>
          <w:tcPr>
            <w:tcW w:w="52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Радиотелефонная связь,</w:t>
            </w:r>
          </w:p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color w:val="000000"/>
                <w:sz w:val="20"/>
                <w:szCs w:val="20"/>
              </w:rPr>
              <w:t>Терминальные устройства в МФЦ</w:t>
            </w:r>
          </w:p>
          <w:p>
            <w:pPr>
              <w:pStyle w:val="12"/>
              <w:shd w:fill="auto" w:val="clear"/>
              <w:spacing w:lineRule="exact" w:line="220"/>
              <w:ind w:left="120" w:hanging="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Портал государственных и (муниципальных) услуг</w:t>
            </w:r>
          </w:p>
          <w:p>
            <w:pPr>
              <w:pStyle w:val="12"/>
              <w:spacing w:lineRule="exact" w:line="220"/>
              <w:ind w:left="120" w:hanging="8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Личное обращение</w:t>
            </w:r>
          </w:p>
        </w:tc>
      </w:tr>
      <w:tr>
        <w:trPr>
          <w:trHeight w:val="626" w:hRule="exact"/>
        </w:trPr>
        <w:tc>
          <w:tcPr>
            <w:tcW w:w="877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pacing w:lineRule="exact" w:line="220"/>
              <w:ind w:right="240"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rStyle w:val="11pt"/>
                <w:b w:val="false"/>
                <w:sz w:val="24"/>
              </w:rPr>
              <w:t>7.</w:t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20"/>
              <w:ind w:hanging="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napToGrid w:val="false"/>
              <w:spacing w:lineRule="exact" w:line="220"/>
              <w:ind w:left="120" w:hanging="860"/>
              <w:jc w:val="center"/>
              <w:rPr>
                <w:b/>
                <w:b/>
                <w:i w:val="false"/>
                <w:i w:val="false"/>
                <w:sz w:val="24"/>
              </w:rPr>
            </w:pPr>
            <w:r>
              <w:rPr>
                <w:b/>
                <w:i w:val="false"/>
                <w:sz w:val="24"/>
              </w:rPr>
            </w:r>
          </w:p>
        </w:tc>
      </w:tr>
      <w:tr>
        <w:trPr>
          <w:trHeight w:val="80" w:hRule="exact"/>
        </w:trPr>
        <w:tc>
          <w:tcPr>
            <w:tcW w:w="87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i w:val="false"/>
                <w:i w:val="false"/>
                <w:sz w:val="10"/>
                <w:szCs w:val="10"/>
              </w:rPr>
            </w:pPr>
            <w:r>
              <w:rPr>
                <w:b/>
                <w:i w:val="false"/>
                <w:sz w:val="10"/>
                <w:szCs w:val="10"/>
              </w:rPr>
            </w:r>
          </w:p>
        </w:tc>
        <w:tc>
          <w:tcPr>
            <w:tcW w:w="34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4"/>
                <w:szCs w:val="10"/>
              </w:rPr>
            </w:pPr>
            <w:r>
              <w:rPr>
                <w:b/>
                <w:sz w:val="24"/>
                <w:szCs w:val="10"/>
              </w:rPr>
            </w:r>
          </w:p>
        </w:tc>
        <w:tc>
          <w:tcPr>
            <w:tcW w:w="52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12"/>
              <w:shd w:fill="auto" w:val="clear"/>
              <w:snapToGrid w:val="false"/>
              <w:spacing w:lineRule="exact" w:line="220"/>
              <w:ind w:left="120" w:hanging="0"/>
              <w:jc w:val="center"/>
              <w:rPr>
                <w:b/>
                <w:b/>
                <w:i w:val="false"/>
                <w:i w:val="false"/>
                <w:sz w:val="24"/>
                <w:szCs w:val="10"/>
              </w:rPr>
            </w:pPr>
            <w:r>
              <w:rPr>
                <w:b/>
                <w:i w:val="false"/>
                <w:sz w:val="24"/>
                <w:szCs w:val="10"/>
              </w:rPr>
            </w:r>
          </w:p>
        </w:tc>
      </w:tr>
    </w:tbl>
    <w:p>
      <w:pPr>
        <w:sectPr>
          <w:type w:val="nextPage"/>
          <w:pgSz w:w="11906" w:h="16838"/>
          <w:pgMar w:left="1985" w:right="567" w:gutter="0" w:header="0" w:top="597" w:footer="0" w:bottom="896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jc w:val="center"/>
        <w:rPr/>
      </w:pPr>
      <w:r>
        <w:rPr/>
        <w:t>Раздел 2. «Общие сведения о подуслугах»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09"/>
        <w:gridCol w:w="2552"/>
        <w:gridCol w:w="1417"/>
        <w:gridCol w:w="851"/>
        <w:gridCol w:w="709"/>
        <w:gridCol w:w="141"/>
        <w:gridCol w:w="851"/>
        <w:gridCol w:w="425"/>
        <w:gridCol w:w="1701"/>
        <w:gridCol w:w="1559"/>
        <w:gridCol w:w="1560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й по месту жительства (месту нахождения юр.лиц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и подаче заявлений по месту жительства (по месту обращения)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платы (государственной пошлины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квизиты нормативного правового акта, являющегося основание для взимания платы (государственной пошлины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БК для взимания платы (государственной пошлины), в том числе для МФЦ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1</w:t>
            </w:r>
          </w:p>
        </w:tc>
      </w:tr>
      <w:tr>
        <w:trPr>
          <w:trHeight w:val="572" w:hRule="atLeast"/>
        </w:trPr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дн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 дн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у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ы, имеют подчистки либо приписки, зачеркнутые слова и иные не оговоренные в них исправления, - документы, исполнены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аявление подано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ы, представленные заявителем, по форме или содержанию не соответствуют  требования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представлены документы, необходимые для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ое имущество, указанное в заявке, является предметом действующего договора аренды, безвозмездного пользования, доверительного управле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мущество, на которое подана заявка на аренду, безвозмездное пользование используется или будет использоваться для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тсутствуют основания для предоставления муниципального имущества в аренду без торгов в соответствии с требованиями федерального закона «О защите конкурен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мущество не относится к собственности Верхнехавского муниципальн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личие решения о ликвидации заявителя - юридического лица или наличие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527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ать 75 календарных дней с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 информации о проведении конкурса или аукци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вышать 75 календарных дней со д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щения информации о проведении конкурса или аукцион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ы, имеют подчистки либо приписки, зачеркнутые слова и иные не оговоренные в них исправления, - документы, исполнены карандашом, а также документы с серьезными повреждениями, не позволяющими однозначно истолковать их содерж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 заявление подано лицом, не уполномоченным совершать такого рода действия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кументы, представленные заявителем, по форме или содержанию не соответствуют требованиям действующего законодательства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е представлены документы, необходимые для предоставления муниципальной услуги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муниципальное имущество, указанное в заявке является предметом действующего договора аренды, безвозмездного пользования, доверительного управления;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имущество, на которое подана заявка на аренду, безвозмездное пользование используется или будет использоваться для муниципальных нужд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имущество не относится к собственности Верхнехавского муниципального района;</w:t>
            </w:r>
          </w:p>
          <w:p>
            <w:pPr>
              <w:pStyle w:val="ConsPlusNormal1"/>
              <w:spacing w:lineRule="auto" w:line="240"/>
              <w:ind w:left="1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несоответствия требованиям, указанным в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пункте 1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Правил, являющихс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 к Приказу ФАС России от 10.02.2010 N 67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евнесения задатка, если требование о внесении задатка указано в извещении о проведении конкурса или аукцион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есоответствия заявки на участие в конкурсе или аукционе требованиям конкурсной документации либо документации об аукционе, в том числе наличия в таких заявках предложения о цене договора ниже начальной (минимальной) цены договора (цены лота)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подачи заявки на участие в конкурсе или аукционе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частями 3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5 статьи 1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Федерального закона «О развитии малого и среднего предпринимательства в Российской Федерации», в случае проведения конкурса или аукциона, участниками которого могут являться только субъекты малого и среднего предпринимательства или организации, образующие инфраструктуру поддержки субъектов малого и среднего предпринимательства, в соответствии с Федеральным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«О развитии малого и среднего предпринимательства в Российской Федерации»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1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- наличие решения о приостановлении деятельности заявителя в порядке, предусмотренном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оссийской Федерации об административных правонарушениях, на день рассмотрения заявки на участие в конкурсе или заявки на участие в аукцио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аздел 3. «Сведения о заявителях «подуслуги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175"/>
        <w:gridCol w:w="1932"/>
        <w:gridCol w:w="1848"/>
        <w:gridCol w:w="1848"/>
        <w:gridCol w:w="1887"/>
        <w:gridCol w:w="22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и лиц, имеющих право на получение «подуслуги»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е на учет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твечать требованиям РФ, предъявля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анному виду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м услуги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ные представители, действующие в силу закона или на основании доверенност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у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заявител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твечать требованиям РФ, предъявля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анному виду докумен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имени юридических лиц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усмотренных законом случаях от имени юридического лица могут действовать его участ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у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заявителя</w:t>
            </w:r>
          </w:p>
        </w:tc>
      </w:tr>
      <w:tr>
        <w:trPr/>
        <w:tc>
          <w:tcPr>
            <w:tcW w:w="15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твечать требованиям РФ, предъявляемых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анному виду докумен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быть действительным на срок обращ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предоставлением услуги.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ные представители, действующие в силу закона или на основании доверенности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, в случае подачи заявления представителем заявителя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у зая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заявител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ановке на учет 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честв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я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твечать требованиям РФ, предъявля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анному виду документа</w:t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Юридические лица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твечать требованиям РФ, предъявляем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данному виду документ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имени юридических лиц могут подавать лица, действующие в соответствии с законом, иными правовыми актами и учредительными документами без доверенности; представители в силу полномочий, основанных на доверенности или договоре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предусмотренных законом случаях от имени юридического лица могут действовать его участник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полномочия представите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я от имен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ного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ивш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дат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а, печат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вш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а такж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ра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я 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чу заявл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имени заявител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«Документы, предоставляемые заявителем для получения «подуслуги»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541"/>
        <w:gridCol w:w="2488"/>
        <w:gridCol w:w="1831"/>
        <w:gridCol w:w="1845"/>
        <w:gridCol w:w="2254"/>
        <w:gridCol w:w="1375"/>
        <w:gridCol w:w="2258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атегория документ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кументов, которые представляет заявитель для получение подуслуги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, предоставляемый по услов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(шаблон) докумен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ец документа/заполнение документ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по форме, указанной в приложени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 указанные в заявлении, подтверждаются подписью лиц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вшего заявление, с указанием даты подачи заявл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(прил. № 1)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л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  в случае, если с заявлением  обращается представитель заяв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 право подачи заявления от имени 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 должностного лица, подготовившего документ, дату составления документа, печать организации, выдавшей документ, а также сведения, подтверждающие наличие права представителя заявителя на подачу заявления от имени заяви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Учредительные документы заявителя (в случае подачи  заявления юридическим лицом)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в установленном законом поряд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Документы о назначени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(решение) учредителей либо приказ о назначении на должность руководител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подписью руководителя и печатью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торгов в форме конкурс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должно содержать следующую информацию: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л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  в случае, если с заявлением о предварительном согласовании предоставления земельного участка обращается представитель заяв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 право подачи заявления от имени 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 должностного лица, подготовившего документ, дату составления документа, печать организации, выдавшей документ, а также сведения, подтверждающие наличие права представителя заявителя на подачу заявления от имени заяви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Учредительные документы заявителя (в случае подачи  заявления юридическим лицом)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в установленном законом поряд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Решение об одобрении или о совершении крупной сдел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Решение об одобрении или о совершении крупной сделки (если требование о необходимости наличия такого решения для совершения крупной сделки установлено законодательством РФ; учредительными документами юридического лица и если для заявителя заключение договора, внесение задатка или обеспечение исполнения договора является крупной сделкой)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подлинник 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Ф об административных правонарушениях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en-US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РФ об административных правонарушения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ложение о цене договор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ложение о цене договора, за исключением проведения конкурса на право заключения договора аренды в отношении объектов теплоснабжения, водоснабжения и (или) водоотведени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лин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Предложения об условиях исполнения договора, которые являются критериями оценки заявок на участие в конкурсе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редложения об условиях исполнения договора, которые являются критериями оценки заявок на участие в конкурсе. В случаях, предусмотренных конкурсной документацией, также копии документов, подтверждающих соответствие товаров (работ, услуг) установленным требованиям, если такие требования установлены законодательством РФ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лин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ументы, подтверждающие внесение задат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кументы, подтверждающие внесение задатка, в случае если в конкурсной документации содержится указание на требование о внесении задатка (платежное поручение, подтверждающее перечисление задатка)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подлинник ил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дение торгов в форме аукцион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ление должно содержать следующую информацию: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), номер контактного телефона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аспорт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рава (полномочия) представителя физического или юридического лиц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длинни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ли копия, заверенная в установленном поряд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  в случае, если с заявлением о предварительном согласовании предоставления земельного участка обращается представитель заявител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ие право подачи заявления от имени заявителя, должн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ть подписи должностного лица, подготовившего документ, дату составления документа, печать организации, выдавшей документ, а также сведения, подтверждающие наличие права представителя заявителя на подачу заявления от имени заявител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Учредительные документы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 xml:space="preserve">Учредительные документы заявителя (в случае подачи  заявления юридическим лицом) 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ренные в установленном законом поряд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E1E1E"/>
                <w:sz w:val="20"/>
                <w:szCs w:val="20"/>
              </w:rPr>
              <w:t>Решение об одобрении или о совершении крупной сделки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Ф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б отсутствии решения о ликвидации заявителя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Ф об административных правонарушениях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внесение задатка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E1E1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внесение задатка, в случае, если в документации об аукционе содержится требование о внесении задатка (платежное поручение, подтверждающее перечисление задатка).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подлин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опия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5. «Документы и сведения, получаемые посредством межведомственного информационного взаимодействия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847"/>
        <w:gridCol w:w="1701"/>
        <w:gridCol w:w="1701"/>
        <w:gridCol w:w="1238"/>
        <w:gridCol w:w="1738"/>
        <w:gridCol w:w="1738"/>
        <w:gridCol w:w="22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Реквизиты актуальной технологической карты межведомственного взаимодей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и состав запрашиваемых сведений, запрашиваемых в рамках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а (организации), направляющего межведомствен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органа (организации), в адрес которого направляется межведомственный запро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SID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электронного сервис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(шаблон) межведомственного запрос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ец заполнения формы межведомственного запро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паспорт объекта недвижим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дастровый номе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instrText xml:space="preserve"> HYPERLINK "http://smev.gosuslugi.ru/portal/data_types.jsp" \l "!/RRTRUslugi/2.44/p00smev/SID0003564"</w:instrText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shd w:fill="F1F6FA" w:val="clear"/>
              </w:rPr>
              <w:t>0003564</w:t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5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5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адастровый паспорт объекта недвижим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дастровый номер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Федеральной службы государственной регистрации, кадастра и картографии по Воронежской област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instrText xml:space="preserve"> HYPERLINK "http://smev.gosuslugi.ru/portal/data_types.jsp" \l "!/RRTRUslugi/2.44/p00smev/SID0003564"</w:instrText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shd w:fill="F1F6FA" w:val="clear"/>
              </w:rPr>
              <w:t>0003564</w:t>
            </w:r>
            <w:r>
              <w:rPr>
                <w:rStyle w:val="InternetLink"/>
                <w:sz w:val="20"/>
                <w:shd w:fill="F1F6FA" w:val="clear"/>
                <w:szCs w:val="20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юридических лиц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5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наименовани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организационно-правова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юридический адрес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Н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ГР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НС России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3525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6. «Результат «подуслуги»</w:t>
      </w:r>
    </w:p>
    <w:tbl>
      <w:tblPr>
        <w:tblW w:w="152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185"/>
        <w:gridCol w:w="2173"/>
        <w:gridCol w:w="3035"/>
        <w:gridCol w:w="2148"/>
        <w:gridCol w:w="2148"/>
        <w:gridCol w:w="1387"/>
        <w:gridCol w:w="938"/>
        <w:gridCol w:w="838"/>
      </w:tblGrid>
      <w:tr>
        <w:trPr/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кументы/документы, являющиеся результатом «подуслуги»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ебование к документу/документам, являющимся результатом «подуслуги»</w:t>
            </w:r>
          </w:p>
        </w:tc>
        <w:tc>
          <w:tcPr>
            <w:tcW w:w="3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Характеристика результата (положительный/отрицательный)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а документа/документов, являющимся результатом «подуслуги»</w:t>
            </w:r>
          </w:p>
        </w:tc>
        <w:tc>
          <w:tcPr>
            <w:tcW w:w="2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разец документа/документов, являющихся результатом «подуслуги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результат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хранения невостребованных заявителем результатов</w:t>
            </w:r>
          </w:p>
        </w:tc>
      </w:tr>
      <w:tr>
        <w:trPr/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органе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о предоставлении муниципального имущества в аренду, безвозмездное пользование без проведения торго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безвозмездного пользования муниципального иму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едоставлении муниципального имущества в аренду, безвозмездное пользование без проведения торго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тановление администрации о проведении торгов на право аренды, безвозмездного пользования муниципального имущества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окол аукциона (конкурса) или протокол о признании торгов несостоявшимися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аренды, безвозмездного пользования муниципального имуществ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б отказе в предоставлении муниципального имущества в аренду, безвозмездное пользование без проведения торгов 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ая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почте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полномоч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через МФЦ;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7. «Технологические процессы предоставления «подуслуги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866"/>
        <w:gridCol w:w="4607"/>
        <w:gridCol w:w="1272"/>
        <w:gridCol w:w="1826"/>
        <w:gridCol w:w="1997"/>
        <w:gridCol w:w="195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и исполнения процедуры (процесса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 регистрация заявления и прилагаемых к нему документов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документа, удостоверяющего личность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комплектности документов, правильности оформления и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х документов, соответствия сведений, содержащихся в раз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ерка данных представленных документов с данными, указанными в заявл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ичение копий с подлинниками документа, заверение копи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страция поданного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и выдача расписки о приеме заявления с доку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формирование заявителя о сроках предоставления муниципальной услуги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Верхнехавского муниципаль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АУ «МФ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. Верхняя Ха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, в т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   истреб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ведений)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я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отрение заявления и представленных документов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наличия в реестре муниципальной собственности района записей о запрашиваемом имуществ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е наличия или отсутствия прав третьих лиц на запрашиваемое имущество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сведений о наличии ранее заключенных договоров аренды, безвозмездного пользования муниципального имущества с участием заявителя на стороне арендатора. В случае выявления таких договоров устанавливается факт наличия или отсутствия задолженности по платежам по данным договорам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и направление межведомственных запрос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1" w:leader="none"/>
              </w:tabs>
              <w:suppressAutoHyphens w:val="true"/>
              <w:autoSpaceDE w:val="false"/>
              <w:spacing w:lineRule="atLeast" w:line="240" w:before="0" w:after="200"/>
              <w:ind w:left="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отрение полученных отве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лучение согласия на предоставление муниципальной преференци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лучение согласия на предоставление муниципальной преференции, специалист подготавливает заявление в Управление Федеральной антимонопольной службы по Воронежской области о даче согласия на предоставление муниципальной преференции и пакет документов в соответствии со статьей 20 Федерального закона от 26.06.2006 года №135-ФЗ «О защите конкуренции»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постановления администрации о предоставлении муниципального имущества в аренду, безвозмездное пользование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подготовка проекта постановления администрации о предоставлении муниципального имущества в аренду, безвозмездное пользовани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постановления главой и регистрация в отделе по информационным технологиям, организационной работе и муниципальной служб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аренды или безвозмездного пользования муниципальным имущество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проекта договора аренды или безвозмездного пользова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ие результата муниципальной услуги заявител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проекта договора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заключения договора аренды на срок более 1 года, специалист администрации предоставляет арендатору необходимый пакет документов для государственной регистрации договора аренды в органах, осуществляющих государственную регистрацию прав на недвижимое имущество и сделок с ни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ведомления об отказе в предоставлении муниципальной услуг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уведомления об отказе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уведомления главой и регистрация в  отделе по информационным технологиям, организационной работе и муниципальной служб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(выдача) постановления администрации о предоставлении муниципального имущества в аренду, безвозмездное пользование либо уведомления об отказе в предоставлении муниципальной услуг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оставление постановления либо уведомления заявителю указанным им способо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мущества по акту приема-передачи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униципального имущества арендатору или ссудополучателю по акту приема - пере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ем и регистрация заявления с прилагаемой к нему описью предоставляемых документов (в 2-х экз.)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документа, удостоверяющего личность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комплектности документов, правильности оформления и содерж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х документов, соответствия сведений, содержащихся в раз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ерка данных представленных документов с данными, указанными в заявл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ичение копий с подлинниками документа, заверение копии документ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страция поданного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и выдача расписки о приеме заявления с документам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информирование заявителя о сроках предоставления муниципальной услуги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Верхнехавского муниципального райо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лиал АУ «МФЦ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с. Верхняя Хав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л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, в том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  истребов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ведений) в рамка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ведомствен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заимодействия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отрение заявления и представленных документов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наличия в реестре муниципальной собственности района записей о запрашиваемом имуществе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становление наличия или отсутствия прав третьих лиц на запрашиваемое имущество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сведений о наличии ранее заключенных договоров аренды, безвозмездного пользования муниципального имущества с участием заявителя на стороне арендатора. В случае выявления таких договоров устанавливается факт наличия или отсутствия задолженности по платежам по данным договорам;</w:t>
            </w:r>
          </w:p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формирование и направление межведомственных запрос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отрение полученных ответов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проекта постановления администрации о проведении торгов на право аренды, безвозмездного пользования муниципального имущества 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проекта постановления администрации о проведении торгов на право аренды, безвозмездного пользования муниципального имущества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правление проекта постановления для подписания уполномоченному должностному лицу (главе администрации).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уведомления об отказе в предоставлении муниципальной услуги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уведомления об отказе в предоставлении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уведомления главой и регистрация в отделе  по информационным технологиям, организационной работе и муниципальной службе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доставление уведомления заявителю указанным им способо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случае принятия решения о проведение торгов, проводится независимая оценка годовой арендной платы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обеспечение проведения независимой оценки годового размера арендной платы в соответствии с Федеральным законом «Об оценочной деятельности в РФ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торгов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дин претендент имеет право подать только одну заявку на участие в аукционе или конкурс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етендент имеет право отозвать поданную заявку до окончания срока приема заявок, в письменной форме уведомив об этом специалиста. Отзыв заявки регистрируется в журнале приема заявок. Заявителю возвращается пакет поданных им документов и внесенный задаток в течение 5-ти рабочих дней после отзыва заяв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заявка регистрируется специалистом в день её подачи заявителем с указанием даты и времени подачи заявк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 результатам рассмотрения заявки комиссией принимается решение о допуске заявителя к торгам на право заключения договора аренды муниципального имущества либо об отказе в приеме заяв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ормление протокола заседания комиссии, на котором претенденты признаются участниками торг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пределение по результатам торгов победителя, которое оформляется протоколо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роекта договора аренды или безвозмездного пользования муниципальным имуществом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проекта договора аренды или безвозмездного пользования муниципальным имуществом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правление результата муниципальной услуги заявителю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проекта договора заявителем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случае заключения договора аренды на срок более 1 года, специалист администрации предоставляет арендатору необходимый пакет документов для государственной регистрации договора аренды в органах осуществляющих государственную регистрацию прав на недвижимое имущество и сделок с ним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>
          <w:trHeight w:val="1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ча имущества по акту приема-передачи.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муниципального имущества арендатору или ссудополучателю по акту приема - передач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дн.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 Верхнехавского муниципального район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чее место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Раздел 8. «Особенности предоставления «подуслуги» в электронной форме»</w:t>
      </w:r>
    </w:p>
    <w:tbl>
      <w:tblPr>
        <w:tblW w:w="15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05"/>
        <w:gridCol w:w="1857"/>
        <w:gridCol w:w="1992"/>
        <w:gridCol w:w="2188"/>
        <w:gridCol w:w="2106"/>
        <w:gridCol w:w="2940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записи на прием в орган, МФЦ для подачи запроса в предоставлении «подуслуги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обжалования решений и действий (бездействия) органа в процессе получения «подуслуги»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без проведения торг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Единый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 (функ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фициальный сайт администр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леф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щего услуг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фициальный сай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 предоставля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ФГИС, обеспечиваю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досудеб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несудебног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алования реш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 (бездействия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ных при предоставлении государственных и муниципальных услуг.</w:t>
            </w:r>
          </w:p>
        </w:tc>
      </w:tr>
      <w:tr>
        <w:trPr/>
        <w:tc>
          <w:tcPr>
            <w:tcW w:w="15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е в аренду и безвозмездное пользование муниципального имуществ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по результатам проведения торгов.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Единый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муниципаль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 (функций)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ниципальных услуг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Официальный сайт администр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лефон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ющего услугу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фициальный сайт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а, предоставляюще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у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Портал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 услуг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ФГИС, обеспечивающа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сс досудеб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несудебного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жалования решений 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й (бездействия)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ных при предоставлении государственных и муниципальных услуг.</w:t>
            </w:r>
          </w:p>
        </w:tc>
      </w:tr>
    </w:tbl>
    <w:p>
      <w:pPr>
        <w:sectPr>
          <w:type w:val="nextPage"/>
          <w:pgSz w:orient="landscape" w:w="16838" w:h="11906"/>
          <w:pgMar w:left="1134" w:right="668" w:gutter="0" w:header="0" w:top="567" w:footer="0" w:bottom="14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 1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азделу 4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заявления</w:t>
      </w:r>
    </w:p>
    <w:p>
      <w:pPr>
        <w:pStyle w:val="ConsPlusNonformat"/>
        <w:jc w:val="right"/>
        <w:rPr/>
      </w:pPr>
      <w:r>
        <w:rPr>
          <w:rFonts w:cs="Arial" w:ascii="Times New Roman" w:hAnsi="Times New Roman"/>
          <w:sz w:val="24"/>
          <w:szCs w:val="24"/>
        </w:rPr>
        <w:t>В администрацию Верхнехавского  муниципального района</w:t>
      </w:r>
    </w:p>
    <w:p>
      <w:pPr>
        <w:pStyle w:val="ConsPlusNonformat"/>
        <w:numPr>
          <w:ilvl w:val="0"/>
          <w:numId w:val="0"/>
        </w:numPr>
        <w:jc w:val="right"/>
        <w:outlineLvl w:val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рошу заключить договор аренды (безвозмездного пользования)</w:t>
      </w:r>
    </w:p>
    <w:p>
      <w:pPr>
        <w:pStyle w:val="ConsPlusNonformat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недвижимого имущества, находящегося в собственности муниципального</w:t>
      </w:r>
    </w:p>
    <w:p>
      <w:pPr>
        <w:pStyle w:val="ConsPlusNonformat"/>
        <w:jc w:val="both"/>
        <w:rPr/>
      </w:pPr>
      <w:r>
        <w:rPr>
          <w:rFonts w:cs="Arial" w:ascii="Times New Roman" w:hAnsi="Times New Roman"/>
          <w:sz w:val="24"/>
          <w:szCs w:val="24"/>
        </w:rPr>
        <w:t>образования "Верхнехавский муниципальный район", являющегося нежилым</w:t>
      </w:r>
    </w:p>
    <w:p>
      <w:pPr>
        <w:pStyle w:val="ConsPlusNonformat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мещением (зданием, сооружением), расположенным по адресу: 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адрес помещения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Техническая характеристика: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бщая площадь ______________ кв. м, в том числе: этаж ______________ кв. м;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 (N на плане), подвал ____________ кв. м __________ (N на плане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Цель использования помещения: 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явитель ____________________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(полное наименование юридического лица,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сокращенное наименование юридического лица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НН 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чтовый адрес юридического лица с указанием почтового индекса: 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Юридический адрес юридического лица с указанием почтового индекса: 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Банковские реквизиты: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именование банка 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БИК 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корр. счет 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расчетный счет 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телефон офиса ___________________, телефон бухгалтерии 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 лице 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Ф.И.О. полностью, должность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снование 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Устав, положение, свидетельство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Заявитель _________________________________ 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Ф.И.О., должность) (подпись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М.П.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Результат муниципальной услуги выдать следующим способом: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личного обращения в администрац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ерхнехавского муниципального района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 форме электронного документа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в форме документа на бумажном носителе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чтовым отправлением на адрес, указанный в заявлении (только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 бумажном носителе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тправлением по электронной почте (в форме электронного документа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 только в случаях, прямо предусмотренных в действующих нормативных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равовых актах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личного обращения в многофункциональный центр (только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на бумажном носителе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направления через Единый портал государственных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 муниципальных услуг (только в форме электронного документа)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┌─┐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посредством направления через Портал государственных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└─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и муниципальных услуг (только в форме электронного документа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оборотная сторона заявления)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тметка о комплекте документов (проставляется в случае отсутствия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одного или более документов, не находящихся в распоряжении органов,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оставляющих государственные или муниципальные услуги, либо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одведомственных органам государственной власти или органам местного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амоуправления организаций, участвующих в предоставлении муниципальной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услуги):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О представлении неполного комплекта документов, требующихся для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предоставления муниципальной услуги и представляемых заявителем, так как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сведения по ним отсутствуют в распоряжении органов, предоставляющих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осударственные или муниципальные услуги, либо подведомственных органам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государственной власти или органам местного самоуправления организаций,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участвующих в предоставлении муниципальной услуги, предупрежден.</w:t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___________________________ ___________________________________________</w:t>
      </w:r>
    </w:p>
    <w:p>
      <w:pPr>
        <w:pStyle w:val="ConsPlusNonformat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Times New Roman" w:hAnsi="Times New Roman"/>
          <w:sz w:val="24"/>
          <w:szCs w:val="24"/>
        </w:rPr>
        <w:t>(подпись заявителя) (Ф.И.О. заявителя полностью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</w:t>
      </w:r>
    </w:p>
    <w:sectPr>
      <w:type w:val="nextPage"/>
      <w:pgSz w:w="11906" w:h="16838"/>
      <w:pgMar w:left="1701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ucida Sans Unicode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pacing w:val="60"/>
      <w:sz w:val="40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 Знак Знак3"/>
    <w:basedOn w:val="Style13"/>
    <w:qFormat/>
    <w:rPr>
      <w:rFonts w:cs="Times New Roman"/>
      <w:b/>
      <w:spacing w:val="60"/>
      <w:sz w:val="32"/>
      <w:szCs w:val="32"/>
      <w:lang w:val="ru-RU" w:bidi="ar-SA"/>
    </w:rPr>
  </w:style>
  <w:style w:type="character" w:styleId="5">
    <w:name w:val="Основной текст (5)_"/>
    <w:basedOn w:val="Style13"/>
    <w:qFormat/>
    <w:rPr>
      <w:rFonts w:ascii="Times New Roman" w:hAnsi="Times New Roman" w:cs="Times New Roman"/>
      <w:b/>
      <w:bCs/>
      <w:spacing w:val="-10"/>
      <w:sz w:val="30"/>
      <w:szCs w:val="30"/>
      <w:shd w:fill="FFFFFF" w:val="clear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i/>
      <w:iCs/>
      <w:spacing w:val="-10"/>
      <w:sz w:val="29"/>
      <w:szCs w:val="29"/>
      <w:shd w:fill="FFFFFF" w:val="clear"/>
    </w:rPr>
  </w:style>
  <w:style w:type="character" w:styleId="11pt">
    <w:name w:val="Основной текст + 11 pt"/>
    <w:basedOn w:val="Style14"/>
    <w:qFormat/>
    <w:rPr>
      <w:b/>
      <w:bCs/>
      <w:color w:val="000000"/>
      <w:w w:val="100"/>
      <w:position w:val="0"/>
      <w:sz w:val="22"/>
      <w:sz w:val="22"/>
      <w:szCs w:val="22"/>
      <w:vertAlign w:val="baseline"/>
      <w:lang w:val="ru-RU"/>
    </w:rPr>
  </w:style>
  <w:style w:type="character" w:styleId="10pt">
    <w:name w:val="Основной текст + 10 pt"/>
    <w:basedOn w:val="Style14"/>
    <w:qFormat/>
    <w:rPr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LucidaSansUnicode">
    <w:name w:val="Основной текст + Lucida Sans Unicode"/>
    <w:basedOn w:val="Style14"/>
    <w:qFormat/>
    <w:rPr>
      <w:rFonts w:ascii="Lucida Sans Unicode" w:hAnsi="Lucida Sans Unicode" w:cs="Lucida Sans Unicode"/>
      <w:color w:val="000000"/>
      <w:spacing w:val="3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">
    <w:name w:val="Основной текст + 4 pt"/>
    <w:basedOn w:val="Style14"/>
    <w:qFormat/>
    <w:rPr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4pt3">
    <w:name w:val="Основной текст + 4 pt3"/>
    <w:basedOn w:val="Style14"/>
    <w:qFormat/>
    <w:rPr>
      <w:color w:val="000000"/>
      <w:spacing w:val="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0pt2">
    <w:name w:val="Основной текст + 10 pt2"/>
    <w:basedOn w:val="Style14"/>
    <w:qFormat/>
    <w:rPr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2">
    <w:name w:val="Основной текст + 4 pt2"/>
    <w:basedOn w:val="Style14"/>
    <w:qFormat/>
    <w:rPr>
      <w:color w:val="000000"/>
      <w:spacing w:val="-2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10pt1">
    <w:name w:val="Основной текст + 10 pt1"/>
    <w:basedOn w:val="Style14"/>
    <w:qFormat/>
    <w:rPr>
      <w:smallCaps/>
      <w:color w:val="000000"/>
      <w:spacing w:val="-3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1">
    <w:name w:val="Основной текст + 4 pt1"/>
    <w:basedOn w:val="Style14"/>
    <w:qFormat/>
    <w:rPr>
      <w:color w:val="000000"/>
      <w:spacing w:val="3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12pt">
    <w:name w:val="Основной текст + 12 pt"/>
    <w:basedOn w:val="Style14"/>
    <w:qFormat/>
    <w:rPr>
      <w:color w:val="00000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11">
    <w:name w:val="Основной текст + 11"/>
    <w:basedOn w:val="Style14"/>
    <w:qFormat/>
    <w:rPr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</w:rPr>
  </w:style>
  <w:style w:type="character" w:styleId="BodyTextChar">
    <w:name w:val="Body Text Char"/>
    <w:basedOn w:val="Style13"/>
    <w:qFormat/>
    <w:rPr/>
  </w:style>
  <w:style w:type="character" w:styleId="Style15">
    <w:name w:val=" Знак Знак"/>
    <w:basedOn w:val="Style13"/>
    <w:qFormat/>
    <w:rPr>
      <w:rFonts w:cs="Times New Roman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562" w:before="0" w:after="540"/>
      <w:jc w:val="right"/>
    </w:pPr>
    <w:rPr>
      <w:rFonts w:ascii="Times New Roman" w:hAnsi="Times New Roman" w:cs="Times New Roman"/>
      <w:b/>
      <w:bCs/>
      <w:spacing w:val="-10"/>
      <w:sz w:val="30"/>
      <w:szCs w:val="3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74" w:before="0" w:after="0"/>
      <w:ind w:hanging="860"/>
    </w:pPr>
    <w:rPr>
      <w:rFonts w:ascii="Times New Roman" w:hAnsi="Times New Roman" w:cs="Times New Roman"/>
      <w:i/>
      <w:iCs/>
      <w:spacing w:val="-10"/>
      <w:sz w:val="29"/>
      <w:szCs w:val="29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spacing w:lineRule="auto" w:line="360"/>
      <w:ind w:left="709"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567"/>
      <w:jc w:val="both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13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04775CC00302068F01550B59AB12D2BB915D1F7A14CD829157509DBC6CE5E607052BF742ACC757v7M9N" TargetMode="External"/><Relationship Id="rId3" Type="http://schemas.openxmlformats.org/officeDocument/2006/relationships/hyperlink" Target="consultantplus://offline/ref=6504775CC00302068F01550B59AB12D2BB9D551E7B14CD829157509DBC6CE5E607052BF742ACC657v7M4N" TargetMode="External"/><Relationship Id="rId4" Type="http://schemas.openxmlformats.org/officeDocument/2006/relationships/hyperlink" Target="consultantplus://offline/ref=6504775CC00302068F01550B59AB12D2BB9D551E7B14CD829157509DBC6CE5E607052BF742ACC650v7M8N" TargetMode="External"/><Relationship Id="rId5" Type="http://schemas.openxmlformats.org/officeDocument/2006/relationships/hyperlink" Target="consultantplus://offline/ref=6504775CC00302068F01550B59AB12D2BB9D551E7B14CD829157509DBCv6MCN" TargetMode="External"/><Relationship Id="rId6" Type="http://schemas.openxmlformats.org/officeDocument/2006/relationships/hyperlink" Target="consultantplus://offline/ref=6504775CC00302068F01550B59AB12D2BB9D561D7613CD829157509DBC6CE5E607052BF343vAMEN" TargetMode="External"/><Relationship Id="rId7" Type="http://schemas.openxmlformats.org/officeDocument/2006/relationships/hyperlink" Target="consultantplus://offline/ref=892FF21E720BF4581F8E05169D942C9F0D18F85F14C1F319725B84DA34AEE447BDDB86A33604jFL" TargetMode="External"/><Relationship Id="rId8" Type="http://schemas.openxmlformats.org/officeDocument/2006/relationships/hyperlink" Target="consultantplus://offline/ref=892FF21E720BF4581F8E05169D942C9F0D18F85F14C1F319725B84DA34AEE447BDDB86A33604jFL" TargetMode="External"/><Relationship Id="rId9" Type="http://schemas.openxmlformats.org/officeDocument/2006/relationships/hyperlink" Target="consultantplus://offline/ref=A83711335A1FDF6A13A075BAEF634FA99AA375FDB9C9377374A0D648CCwCX7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13:36:00Z</dcterms:created>
  <dc:creator>комп</dc:creator>
  <dc:description/>
  <cp:keywords/>
  <dc:language>en-US</dc:language>
  <cp:lastModifiedBy>Митина</cp:lastModifiedBy>
  <cp:lastPrinted>2016-11-29T11:18:00Z</cp:lastPrinted>
  <dcterms:modified xsi:type="dcterms:W3CDTF">2016-11-30T11:16:00Z</dcterms:modified>
  <cp:revision>33</cp:revision>
  <dc:subject/>
  <dc:title> </dc:title>
</cp:coreProperties>
</file>