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54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«Подготовка, утверждение и выдач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градостроительных планов земельных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участков, расположенных на территор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>муниципального район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/>
        <w:t>1. Утвердить технологическую схему предоставления муниципальной услуги    «</w:t>
      </w:r>
      <w:r>
        <w:rPr>
          <w:color w:val="000000"/>
        </w:rPr>
        <w:t xml:space="preserve">Подготовка, утверждение и выдача градостроительных планов земельных участков, расположенных на территории муниципального района» </w:t>
      </w:r>
      <w:r>
        <w:rPr/>
        <w:t>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2-05T07:19:00Z</dcterms:modified>
  <cp:revision>41</cp:revision>
  <dc:subject/>
  <dc:title>ПОСТАНОВЛЕНИЕ</dc:title>
</cp:coreProperties>
</file>