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rFonts w:ascii="Times New Roman" w:hAnsi="Times New Roman" w:eastAsia="MS Mincho;ＭＳ 明朝" w:cs="Times New Roman"/>
          <w:b/>
          <w:b/>
          <w:sz w:val="27"/>
          <w:szCs w:val="28"/>
        </w:rPr>
      </w:pPr>
      <w:r>
        <w:rPr>
          <w:rFonts w:eastAsia="MS Mincho;ＭＳ 明朝" w:cs="Times New Roman" w:ascii="Times New Roman" w:hAnsi="Times New Roman"/>
          <w:b/>
          <w:sz w:val="27"/>
          <w:szCs w:val="28"/>
        </w:rPr>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сновные итоги</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циально-экономического развития Верхнехавского муниципального района</w:t>
      </w:r>
    </w:p>
    <w:p>
      <w:pPr>
        <w:pStyle w:val="13"/>
        <w:jc w:val="center"/>
        <w:rPr/>
      </w:pPr>
      <w:r>
        <w:rPr>
          <w:rFonts w:eastAsia="MS Mincho;ＭＳ 明朝" w:cs="Times New Roman" w:ascii="Times New Roman" w:hAnsi="Times New Roman"/>
          <w:b/>
          <w:sz w:val="24"/>
          <w:szCs w:val="24"/>
        </w:rPr>
        <w:t>за  9 месяцев 2018  года.</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рритория района 1,253 тысяч кв. км.</w:t>
      </w:r>
    </w:p>
    <w:p>
      <w:pPr>
        <w:pStyle w:val="13"/>
        <w:jc w:val="both"/>
        <w:rPr/>
      </w:pPr>
      <w:r>
        <w:rPr>
          <w:rFonts w:eastAsia="MS Mincho;ＭＳ 明朝" w:cs="Times New Roman" w:ascii="Times New Roman" w:hAnsi="Times New Roman"/>
          <w:sz w:val="24"/>
          <w:szCs w:val="24"/>
        </w:rPr>
        <w:tab/>
        <w:t>Население на начало отчетного периода -24,0 тыс. чел.</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районе 65 населенных пунктов, на их основе сформировано 17 муниципальных поселений.</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ромышленность</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 9 месяцев  2018 года крупными и средними промышленными предприятиями района отгружено продукции на  8189,4  млн. руб.</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едприятиями по переработки подсолнечника  за 9 месяцев  2018  года отгружено масла  подсолнечного нерафинированного 24039 т. на сумму 1005,9  млн. руб., масла  РДВ 98428 т. на сумму 4981,7 млн. руб., масла прессового вымороженного 1173 т. на сумму 51,7 млн. руб., шрота подсолнечного  91460 т. на  сумму 1107225 млн. руб., жмыха подсолнечного 23808 т. на сумму 325,1 млн. руб.  Численность работающих - 883  человек, среднемесячная заработная плата —24551 руб.  </w:t>
        <w:tab/>
        <w:t xml:space="preserve"> </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алыми предприятиями по производству продукции для металлургической промышленности </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за   9 месяцев  2018 года реализовано продукции на сумму 699,2 млн. руб. Численность работающих составила 182 человека, среднемесячная заработная плата – 33503 руб.</w:t>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u w:val="single"/>
        </w:rPr>
        <w:t>АПК (сельхозпредприятия)</w:t>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 xml:space="preserve">Объем валовой продукции сельского хозяйства, произведенной  сельхозпредприятиями  района  за  9 месяцев  2018 года, составил   2755,2  млн. рублей, или 110% к соответствующему периоду прошлого года.  </w:t>
      </w:r>
    </w:p>
    <w:p>
      <w:pPr>
        <w:pStyle w:val="13"/>
        <w:jc w:val="both"/>
        <w:rPr/>
      </w:pPr>
      <w:r>
        <w:rPr>
          <w:rFonts w:eastAsia="MS Mincho;ＭＳ 明朝" w:cs="Times New Roman" w:ascii="Times New Roman" w:hAnsi="Times New Roman"/>
          <w:sz w:val="24"/>
          <w:szCs w:val="24"/>
        </w:rPr>
        <w:tab/>
        <w:t xml:space="preserve">Поголовье свиней по району по состоянию на 1 октября  2018  года  составило 111382 головы, к соответствующему периоду прошлого года 100,9%. Среднесуточный привес свиней в среднем по предприятиям  составляет  638 грамм, к соответствующему периоду прошлого года 104%. </w:t>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eastAsia="MS Mincho;ＭＳ 明朝" w:cs="Times New Roman" w:ascii="Times New Roman" w:hAnsi="Times New Roman"/>
          <w:b/>
          <w:sz w:val="24"/>
          <w:szCs w:val="24"/>
          <w:u w:val="single"/>
        </w:rPr>
        <w:t>Капитальное строительство.</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pPr>
      <w:r>
        <w:rPr>
          <w:rFonts w:eastAsia="MS Mincho;ＭＳ 明朝" w:cs="Times New Roman" w:ascii="Times New Roman" w:hAnsi="Times New Roman"/>
          <w:sz w:val="24"/>
          <w:szCs w:val="24"/>
        </w:rPr>
        <w:t xml:space="preserve">Объем инвестиций по территории района за 9 месяцев 2018 года за счет всех источников финансирования  составил  289953,7 тыс. рублей (161,5% к соответствующему периоду прошлого года). Инвестиции в основной капитал крупных и средних предприятий, расположенных на территории района составили 244355 тыс. руб. (220,8% к соответствующему периоду прошлого года). За  9 месяцев  2018  года  введено  30  жилых  домов  площадью 5004,5  кв. м. </w:t>
      </w:r>
    </w:p>
    <w:p>
      <w:pPr>
        <w:pStyle w:val="13"/>
        <w:jc w:val="both"/>
        <w:rPr>
          <w:rFonts w:eastAsia="MS Mincho;ＭＳ 明朝"/>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Социально-трудовая сфера.</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итогам  9 месяцев  2018  года  численность  населения  составила 24,0 тыс. человек.  За  отчетный период в районе родилось 103 ребенка. Смертность составила 313 человек. Миграционная прибыль населения  составила  6 человек. Удельный вес пенсионеров в общей численности населения района составил 34%,  или  100,9 %  к соответствующему периоду  прошлого года.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Численность безработных на конец отчетного периода составляет 72 человека. Уровень регистрируемой безработицы на 1 июля  2018 года — 0,63%.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реднемесячная зарплата в реальном секторе экономики  за  9 месяцев 2018 года  составила 26753  руб.  За сентябрь  средняя по району заработная плата составила  27400 руб., что превышает уровень сентября прошлого года на  6,7%. </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отребительский рынок</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Розничный  товарооборот по всем  каналам  реализации за  9 месяцев 2018 года    составил 1226,2 млн. рублей, что превышает соответствующий период прошлого года  в действующих ценах на  2,5 %. </w:t>
      </w:r>
    </w:p>
    <w:p>
      <w:pPr>
        <w:pStyle w:val="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дущее  место в организации потребительского рынка принадлежит частному сектору.   Доля государственного сектора  в товарообороте района составляет менее  3%.</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латных услуг населению района оказано на сумму 178676,9 тыс. руб., что составляет 102,2% к соответствующему периоду  прошлого года. Прирост оказываемых населению платных услуг обусловлен  ростом тарифов на коммунальные услуги.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pPr>
      <w:r>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Малое предпринимательство</w:t>
      </w:r>
      <w:r>
        <w:rPr>
          <w:rFonts w:eastAsia="MS Mincho;ＭＳ 明朝" w:cs="Times New Roman" w:ascii="Times New Roman" w:hAnsi="Times New Roman"/>
          <w:sz w:val="24"/>
          <w:szCs w:val="24"/>
          <w:u w:val="single"/>
        </w:rPr>
        <w:t>.</w:t>
      </w:r>
    </w:p>
    <w:p>
      <w:pPr>
        <w:pStyle w:val="13"/>
        <w:ind w:firstLine="708"/>
        <w:jc w:val="center"/>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13"/>
        <w:ind w:firstLine="708"/>
        <w:jc w:val="both"/>
        <w:rPr/>
      </w:pPr>
      <w:r>
        <w:rPr>
          <w:rFonts w:eastAsia="MS Mincho;ＭＳ 明朝" w:cs="Times New Roman" w:ascii="Times New Roman" w:hAnsi="Times New Roman"/>
          <w:sz w:val="24"/>
          <w:szCs w:val="24"/>
        </w:rPr>
        <w:t>Число малых с учетом микро предприятий и предприятий, статус которых не определен, на 1 октября  2018 года   составило 98 единиц. Численность работающих на этих предприятиях составила 856 человек. Объем производства продукции малыми предприятиями в действующих ценах составил  842,2 млн. руб.</w:t>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Финансы.</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Общий объем  доходов консолидированного бюджета района  за   9 месяцев  2018 года  составил 414,9  млн. руб., что составляет 99,4%  к соответствующему  периоду прошлого года. Собственные доходы  составили  140,6  млн. руб.</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езвозмездные перечисления от бюджетов других уровней составили 274,3 млн. руб., что составляет  99%  к соответствующему  периоду прошлого года. </w:t>
      </w:r>
    </w:p>
    <w:p>
      <w:pPr>
        <w:pStyle w:val="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Расходная  часть консолидированного бюджета составила  463  млн. рублей, или 122,2%  к соответствующему периоду  прошлого года.  На  заработную плату с начислениями направлено 231,6 млн. рублей или 55,8% от суммы доходов консолидированного бюджета, на коммунальные услуги направлено   27,5   млн. руб. </w:t>
      </w:r>
    </w:p>
    <w:p>
      <w:pPr>
        <w:pStyle w:val="13"/>
        <w:jc w:val="both"/>
        <w:rPr>
          <w:rFonts w:eastAsia="MS Mincho;ＭＳ 明朝"/>
        </w:rPr>
      </w:pPr>
      <w:r>
        <w:rPr>
          <w:rFonts w:eastAsia="Times New Roman"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152" w:right="11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Symbol" w:hAnsi="Symbol" w:cs="Open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9:00Z</dcterms:created>
  <dc:creator>RU User</dc:creator>
  <dc:description/>
  <cp:keywords/>
  <dc:language>en-US</dc:language>
  <cp:lastModifiedBy>Попова Наталья Анатольевна</cp:lastModifiedBy>
  <cp:lastPrinted>2018-10-29T08:51:00Z</cp:lastPrinted>
  <dcterms:modified xsi:type="dcterms:W3CDTF">2020-01-24T08:51:00Z</dcterms:modified>
  <cp:revision>322</cp:revision>
  <dc:subject/>
  <dc:title/>
</cp:coreProperties>
</file>