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val="en-US" w:eastAsia="en-US" w:bidi="hi-IN"/>
        </w:rPr>
        <w:drawing>
          <wp:inline distT="0" distB="0" distL="0" distR="0">
            <wp:extent cx="390525" cy="502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АДМИНИСТРАЦИЯ  ВЕРХНЕХАВСКОГО 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РАЙОНА  ВОРОНЕЖСКОЙ  ОБЛА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ПОСТАНОВЛЕНИЕ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u w:val="single"/>
                <w:lang w:eastAsia="hi-IN" w:bidi="hi-IN"/>
              </w:rPr>
              <w:t>От   30.12.2015г. № 68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с.Верхняя Ха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4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>
          <w:trHeight w:val="292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76" w:leader="none"/>
                <w:tab w:val="left" w:pos="812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 внесении изменений в постановление от 27.01.2014 года № 72 «Об утверждении  муниципальной программы </w:t>
            </w:r>
            <w:r>
              <w:rPr>
                <w:rFonts w:eastAsia="Cambria" w:cs="Cambria" w:ascii="Times New Roman" w:hAnsi="Times New Roman"/>
                <w:kern w:val="2"/>
                <w:sz w:val="28"/>
                <w:szCs w:val="28"/>
                <w:lang w:eastAsia="hi-IN" w:bidi="hi-IN"/>
              </w:rPr>
              <w:t>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eastAsia="Cambria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45" w:hRule="atLeast"/>
        </w:trPr>
        <w:tc>
          <w:tcPr>
            <w:tcW w:w="98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</w:t>
            </w:r>
            <w:r>
              <w:rPr>
                <w:rFonts w:eastAsia="Cambria" w:cs="Cambria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 целях приведения в соответствие действующего законодательного нормативно правового акта администрация Верхнехавского муниципального района Воронежской области 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520"/>
        <w:gridCol w:w="3780"/>
        <w:gridCol w:w="3266"/>
      </w:tblGrid>
      <w:tr>
        <w:trPr/>
        <w:tc>
          <w:tcPr>
            <w:tcW w:w="280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АНОВЛЯЕТ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609" w:hRule="atLeast"/>
        </w:trPr>
        <w:tc>
          <w:tcPr>
            <w:tcW w:w="28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5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firstLine="70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 xml:space="preserve">1.Внести изменение в Постановление от 27.01.2014 года № 72 «Об утверждении  муниципальной программы </w:t>
            </w:r>
            <w:r>
              <w:rPr>
                <w:rFonts w:eastAsia="Cambria" w:cs="Cambria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 xml:space="preserve">Верхнехавского муниципального района Воронежской области «Экономическое развитие и инновационная экономика» </w:t>
            </w:r>
            <w:r>
              <w:rPr>
                <w:rFonts w:eastAsia="Cambria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>изложив муниципальную программу Верхнехавского муниципального района Воронежской области «</w:t>
            </w:r>
            <w:r>
              <w:rPr>
                <w:rFonts w:eastAsia="Cambria" w:cs="Cambria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>Экономическое развитие и инновационная экономика</w:t>
            </w:r>
            <w:r>
              <w:rPr>
                <w:rFonts w:eastAsia="Cambria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>» паспорта в новой редакции согласно приложе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firstLine="705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mbria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>2. Контроль за исполнением  настоящего постановления возложить на заместителя главы администрации Верхнехавского муниципального района Воронежской области  Вовк Л.В.</w:t>
            </w:r>
          </w:p>
        </w:tc>
      </w:tr>
      <w:tr>
        <w:trPr/>
        <w:tc>
          <w:tcPr>
            <w:tcW w:w="98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Глава администр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ерхнехавского  муниципального района                                        С.А.Василенко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518"/>
      </w:tblGrid>
      <w:tr>
        <w:trPr>
          <w:trHeight w:val="105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и поддержка малого  предпринимательств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».</w:t>
            </w:r>
          </w:p>
        </w:tc>
      </w:tr>
      <w:tr>
        <w:trPr>
          <w:trHeight w:val="7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муниципа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7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1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237 078,60 тыс.руб. в том числе за счет средств местного бюджета 233 246,80 тыс.руб., областного бюджета- 3 831,80 тыс.руб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2 829,8 тыс.руб., в том числе за счет областного бюджета- 1 099,00 тыс.руб., местного бюджета- 31 730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33 12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3 17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33 68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- 35 200,00 тыс.руб.            </w:t>
            </w:r>
          </w:p>
        </w:tc>
      </w:tr>
      <w:tr>
        <w:trPr>
          <w:trHeight w:val="34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оличественном выражени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доли среднесписочной численности работников занятых микро-, малых предприятиях и у индивидуальных предпринимателей, в общей численности занятого населения с 26,3% в 2014году до 29,3 % в 2020 году;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 качественном выражени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условий ведения бизнеса в Верхнехавском муниципальном районе Воронежской обла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обеспечение высокого качества предоставления муниципальных услуг;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 политики в сфере реализации муниципальной 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 управлению был утвержден долгосрочный социально-экономический прогноз  развития Верхнехавского муниципального района Воронежской области на период до 2020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3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4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 муниципальных учреждени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26,3% в 2014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29,3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0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удовлетворенности граждан Верхнехавского муниципального района Воронежской области качеством предоставления муниципальных услуг с 70% в 2014году до 90% в 2020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08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 программы рассчитан на период 2014- 2020 годы 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2 подпрограм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3" w:leader="none"/>
        </w:tabs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азвитие и поддержка малого  предпринимательства".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предпринимательства 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муниципальных программ развития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овершенствование муниципального управления"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 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предоставления муниципальных услуг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предоставления муниципальных услуг, исполнения муниципаль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 программы и описание мер управления рисками реализации муниципальной 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 программы в целом и ее подпрограмм, 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184"/>
      </w:tblGrid>
      <w:tr>
        <w:trPr>
          <w:trHeight w:val="134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ддержка муниципальных программ развития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990,00 тыс.руб. за счет средств  местного бюджета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150,00 тыс.руб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17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170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18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20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34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42,9 в 2014году до 52,7 в 2020 году.  Количество субъектов малого и среднего предпринимательства, получивших муниципальную поддержку, составит с 2014 по 2020 года – не менее 15 ежегодно. Количество 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0 года - не менее 0,3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 и поддержка малого предпринимательства"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 , включа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0 года в число выбранных приоритетов вошли следующие направлени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numPr>
          <w:ilvl w:val="0"/>
          <w:numId w:val="5"/>
        </w:numPr>
        <w:suppressLineNumbers/>
        <w:tabs>
          <w:tab w:val="clear" w:pos="708"/>
          <w:tab w:val="left" w:pos="994" w:leader="none"/>
        </w:tabs>
        <w:suppressAutoHyphens w:val="true"/>
        <w:spacing w:lineRule="auto" w:line="24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numPr>
          <w:ilvl w:val="1"/>
          <w:numId w:val="7"/>
        </w:numPr>
        <w:suppressLineNumbers/>
        <w:tabs>
          <w:tab w:val="clear" w:pos="708"/>
          <w:tab w:val="left" w:pos="1963" w:leader="none"/>
        </w:tabs>
        <w:suppressAutoHyphens w:val="true"/>
        <w:spacing w:lineRule="auto" w:line="240" w:before="0" w:after="0"/>
        <w:ind w:left="7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</w:t>
        <w:tab/>
        <w:t>и этапы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0 год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будут реализовано основное  мероприятие: поддержка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574"/>
      </w:tblGrid>
      <w:tr>
        <w:trPr>
          <w:trHeight w:val="104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беспечение деятельности муниципальных учреждений</w:t>
            </w:r>
          </w:p>
        </w:tc>
      </w:tr>
      <w:tr>
        <w:trPr>
          <w:trHeight w:val="9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муниципальных услуг, ед.</w:t>
            </w:r>
          </w:p>
        </w:tc>
      </w:tr>
      <w:tr>
        <w:trPr>
          <w:trHeight w:val="609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236 073,60 тыс.руб. в том числе за счет местного бюджета 232241,80 тыс.руб. За счет средств областного бюджета 3831,80 тыс.руб. 2014 год- 1627,80 тыс.руб., 2015 год- 1105,00 тыс.руб., 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3195,00 тыс. руб., из них областного бюджета 1612,8 тыс.руб, местного бюджета- 31582,2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5748,80 тыс.руб., из них областного бюджета-1105,00 тыс.рублей, местного бюджета- 34643,8 тыс.руб.;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6 год- 32679,80 тыс.руб., из них областного бюджета 1099,00 тыс.руб., местного бюджета- 31730,8 тыс.руб.;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32950,0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3000,00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33500,0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35000,00тыс. руб.</w:t>
            </w:r>
          </w:p>
        </w:tc>
      </w:tr>
      <w:tr>
        <w:trPr>
          <w:trHeight w:val="716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15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величение количества предоставляемых муниципальных услуг к 2020 году 35 услуг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е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 несовершеннолетних и защите их пра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 муниципальных учреждений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1004" w:right="1180" w:hanging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0 год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уществление полномочий по созданию и организаци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развитие практики предоставления муниципальных услуг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тимизацию предоставления муниципальных услуг, исполнения муниципальных функций; 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7198"/>
      </w:tblGrid>
      <w:tr>
        <w:trPr>
          <w:trHeight w:val="45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1290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63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-ципального района Воронежской области</w:t>
            </w:r>
          </w:p>
        </w:tc>
      </w:tr>
      <w:tr>
        <w:trPr>
          <w:trHeight w:val="8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«Развитие малого и среднего предпринимательства».</w:t>
              <w:br/>
              <w:t>2. Совершенствование муниципального управления».</w:t>
            </w:r>
          </w:p>
        </w:tc>
      </w:tr>
      <w:tr>
        <w:trPr>
          <w:trHeight w:val="63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</w:tc>
      </w:tr>
      <w:tr>
        <w:trPr>
          <w:trHeight w:val="316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Расходы на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Расходы на осуществление полномочий по сбору информации от поселения, входящих в муниципальный район, необходимой для ведения регистра;</w:t>
              <w:br/>
              <w:t>6. 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ходы на обеспечение деятельности  муниципальных учреждений.</w:t>
            </w:r>
          </w:p>
        </w:tc>
      </w:tr>
      <w:tr>
        <w:trPr>
          <w:trHeight w:val="67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Удельный вес организаций, осуществлявших технологические инновации, в общем числе организаций                                             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  <w:br/>
              <w:t>4. Количество вновь созданных рабочих мест в секторе малого и среднего предпринимательства при реализации подпрограммы,тыс.единиц.</w:t>
              <w:br/>
              <w:t>5. Количество предоставляемых муниципальных услуг, ед.</w:t>
            </w:r>
          </w:p>
        </w:tc>
      </w:tr>
      <w:tr>
        <w:trPr>
          <w:trHeight w:val="64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427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237 078,60 тыс.руб. в том числе за счет средств местного бюджета 233  246,80 тыс.руб., областного бюджета-3831,80тыс.руб.:</w:t>
              <w:br/>
              <w:t xml:space="preserve">2014 год- 33210,00 тыс. руб., из них за счет областного бюджета- 1627,80 тыс.руб., местного бюджета-31582,20 тыс.руб.; </w:t>
              <w:br/>
              <w:t>2015 год-  35868,80 тыс.руб., за счет средств областного бюджета- 1105,00 тыс руб., местного бюджета-34763,8 тыс.руб.;</w:t>
              <w:br/>
              <w:t>2016 год- 32829,80 тыс.руб., в том числе за счет областного бюджета- 1099,00 тыс.руб., местного бюджета-31730,80тыс.руб.;</w:t>
              <w:br/>
              <w:t xml:space="preserve">2017год-33120,00тыс.руб.;                         </w:t>
              <w:br/>
              <w:t>2018год-33170,00тыс.руб.;</w:t>
              <w:br/>
              <w:t>2019год-33680,00тыс.руб.;</w:t>
              <w:br/>
              <w:t>2020 год- 35200,00 тыс.руб.</w:t>
            </w:r>
          </w:p>
        </w:tc>
      </w:tr>
      <w:tr>
        <w:trPr>
          <w:trHeight w:val="819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26,3% в 2014 году до 29,3 % в 2020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обеспечение высокого качества предоставления муниципальных услуг;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1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4"/>
        <w:gridCol w:w="986"/>
        <w:gridCol w:w="850"/>
        <w:gridCol w:w="851"/>
        <w:gridCol w:w="709"/>
        <w:gridCol w:w="891"/>
        <w:gridCol w:w="772"/>
        <w:gridCol w:w="710"/>
        <w:gridCol w:w="710"/>
      </w:tblGrid>
      <w:tr>
        <w:trPr>
          <w:trHeight w:val="465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J1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 </w:t>
            </w:r>
          </w:p>
        </w:tc>
      </w:tr>
      <w:tr>
        <w:trPr>
          <w:trHeight w:val="897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</w:t>
              <w:br/>
              <w:t>экономика"</w:t>
            </w:r>
          </w:p>
        </w:tc>
      </w:tr>
      <w:tr>
        <w:trPr>
          <w:trHeight w:val="1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7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 </w:t>
            </w:r>
          </w:p>
        </w:tc>
      </w:tr>
      <w:tr>
        <w:trPr>
          <w:trHeight w:val="1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630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малого и среднего предпринимательства»</w:t>
              <w:br/>
              <w:t>муниципальной программы  «Экономическое развитие и инновационная экономика»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>
          <w:trHeight w:val="1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доставляемых муницип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74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3. "Мобилизационная подготовка экономики Верхнехавского муниципального район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мобилизационную готовность экономик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1520"/>
        <w:gridCol w:w="2000"/>
        <w:gridCol w:w="1840"/>
        <w:gridCol w:w="1780"/>
        <w:gridCol w:w="3417"/>
      </w:tblGrid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1" w:name="RANGE!A1%3AG20"/>
            <w:bookmarkStart w:id="2" w:name="RANGE!A1%3AG20"/>
            <w:bookmarkEnd w:id="2"/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129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применения мер муниципального регулир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в сфере реализации муниципальной программы</w:t>
              <w:br/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</w:t>
              <w:br/>
              <w:t>(первый год реализа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  <w:br/>
              <w:t>(второй год реализац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  <w:br/>
              <w:t xml:space="preserve">(третий год реализации) 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2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, тарифные, кредитные и иные меры муниципального регулирования.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ая льгота, предоставление гарантий и т.п.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ыпадающих доходов местных бюджетов (тыс. руб.).</w:t>
            </w:r>
          </w:p>
        </w:tc>
      </w:tr>
      <w:tr>
        <w:trPr>
          <w:trHeight w:val="106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20"/>
        </w:tabs>
        <w:ind w:left="1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0"/>
        </w:tabs>
        <w:ind w:left="23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hanging="194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9:49:00Z</dcterms:created>
  <dc:creator>Игорь</dc:creator>
  <dc:description/>
  <cp:keywords/>
  <dc:language>en-US</dc:language>
  <cp:lastModifiedBy>Федюкина Татьяна Викторовна</cp:lastModifiedBy>
  <cp:lastPrinted>2016-09-28T16:06:00Z</cp:lastPrinted>
  <dcterms:modified xsi:type="dcterms:W3CDTF">2016-09-28T13:07:00Z</dcterms:modified>
  <cp:revision>47</cp:revision>
  <dc:subject/>
  <dc:title/>
</cp:coreProperties>
</file>