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9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6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 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муниципальной программы составил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95233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в том числе за счет средств местного бюджета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8602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обла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6631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4433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1310,00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3123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                                                        2022 год- 48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1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24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09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914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541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36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21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945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 повышение удельного веса организаций, осуществлявших технологические инновации, в общем числе организаций с 9,2% в 2013 году до 15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4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5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4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20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4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20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7033"/>
      </w:tblGrid>
      <w:tr>
        <w:trPr>
          <w:trHeight w:val="134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одпрограммы   составляет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66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307,7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—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958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0,00 тыс. руб.</w:t>
            </w:r>
          </w:p>
        </w:tc>
      </w:tr>
      <w:tr>
        <w:trPr>
          <w:trHeight w:val="124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340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26 в 2024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4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4 года - не менее 0,04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4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20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20"/>
          <w:tab w:val="left" w:pos="19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4 год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43"/>
      </w:tblGrid>
      <w:tr>
        <w:trPr>
          <w:trHeight w:val="104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9076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 в том числе за счет средств областного бюджета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661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: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—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3651,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310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3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00 тыс. руб;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4146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930,4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 xml:space="preserve">52164,7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656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511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915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</w:tr>
      <w:tr>
        <w:trPr>
          <w:trHeight w:val="716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59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4 год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4"/>
        <w:gridCol w:w="7187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4 г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90,0 тыс. рублей, из них: средства бюджета Верхнехавского муниципального района: 90,0 тыс. рублей в 2021-2024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3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4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3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ланируется осуществить в течение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лет (2021-2024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933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7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4г.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Верхнехавские рубежи», на официальном сайте органов местного самоуправления Верхнехав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 </w:t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СПОРТ 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"Развитие и поддержка малого и среднего предпринимательства". 2. "Совершенствование муниципального управления". 3. "Защита прав потребителей"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Повышение инновационной активности бизнеса;                                           Повышение эффективности муниципального управления.                              Защита прав потребителей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2. Расходы на обеспечение деятельности органов местного самоуправления;    3. Расходы на обеспечение деятельности главы администрации Верхнехавского муниципального района Воронежской области;                     4. Расходы на организацию деятельности комиссии по делам несовершеннолетних и защите их прав;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 6. Расходы на осуществление полномочий по созданию и организации деятельности административных комиссий;                                                  7. Расходы на обеспечение деятельности  муниципальных учреждений.           8. Расходы на защиту прав потребителей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2.Удельный вес организаций,осуществлявших технологические инновации, в общем числе организаций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 4. Количество вновь созданных рабочих мест в секторе малого и среднего предпринимательства при реализации подпрограммы, тыс. единиц. 5. Соблюдение нормативов формирования расходов на оплату труда ,%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495233,50 тыс.руб. в том числе за счет средств местного бюджета 478602,10 тыс.руб., областного бюджета-  16631,40 тыс.руб.: 2014 год- 33 210,00 тыс. руб., из них за счет областного бюджета- 1 627,80 тыс.руб., местного бюджета-31 582,20 тыс.руб.;  2015 год-  35 868,80 тыс.руб., за счет средств областного бюджета- 1105,00 тыс. руб., местного бюджета-34763,8 тыс.руб.; 2016 год- 36 888,70 тыс.руб., в том числе за счет областного бюджета- 1 099,00 тыс.руб., местного бюджета- 35789,70 тыс.руб.; 2017 год- 44616,40 тыс.руб. в том числе за счет областного бюджета- 1 092,50 тыс.руб., местного бюджета- 43523,90 тыс.руб.; 2018 год-39602,10 тыс.руб.; в том числе за счет областного бюджета- 1226,00 тыс.руб., местного бюджета- 38376,10 тыс.руб.; 2019 год – 52418,30 тыс.руб.; в том числе за счет областного бюджета- 1324,0 тыс.руб., местного бюджета- 51094,3 тыс.руб.; 2020 год- 51889,70 тыс.руб.  в том числе за счет областного бюджета- 3651,60 тыс.руб., местного бюджета-  48238,10 тыс.руб. 2021 год- 54433,10 тыс.руб.  в том числе за счет областного бюджета- 1310,00 тыс.руб., местного бюджета- 53123,10 тыс.руб.                               2022 год- 48416,40 тыс.руб.  в том числе за счет областного бюджета- 1 324,00 тыс.руб., местного бюджета- 47092,40 тыс.руб.                                 2023 год- 44914,90 тыс.руб., в том числе за счет областного бюджета- 1373,00 тыс.руб., местного бюджета- 43541,90 тыс.руб.                               2024 год- 45366,40 тыс.руб., в том числе за счет областного бюджета- 1421,00 тыс.руб., местного бюджета- 43945,40 тыс.руб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повышение удельного веса организаций, осуществлявших технологические инновации, в общем числе организаций с 9,2% в 2013 году до 15% в 2024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3510"/>
        <w:gridCol w:w="1140"/>
        <w:gridCol w:w="675"/>
        <w:gridCol w:w="630"/>
        <w:gridCol w:w="675"/>
        <w:gridCol w:w="675"/>
        <w:gridCol w:w="690"/>
        <w:gridCol w:w="615"/>
        <w:gridCol w:w="570"/>
        <w:gridCol w:w="570"/>
        <w:gridCol w:w="570"/>
        <w:gridCol w:w="555"/>
        <w:gridCol w:w="570"/>
        <w:gridCol w:w="60"/>
        <w:gridCol w:w="60"/>
        <w:gridCol w:w="60"/>
        <w:gridCol w:w="45"/>
        <w:gridCol w:w="60"/>
      </w:tblGrid>
      <w:tr>
        <w:trPr/>
        <w:tc>
          <w:tcPr>
            <w:tcW w:w="15135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/>
        <w:tc>
          <w:tcPr>
            <w:tcW w:w="15135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67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5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и среднего предпринимательства» муниципальной программы  «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6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62"/>
        <w:gridCol w:w="2162"/>
        <w:gridCol w:w="2163"/>
        <w:gridCol w:w="2162"/>
        <w:gridCol w:w="2162"/>
        <w:gridCol w:w="2162"/>
      </w:tblGrid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рименения мер муниципального регулирования 1  в сфере реализации муниципальной программы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1934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ы 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применения меры, тыс. рублей 3 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 (тыс. руб.), годы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боснование необходимости применения меры для достижения цели муниципальной программы 4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(первый год реализации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 (второй год реализации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 (третий год реализации)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7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7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алоговые, тарифные, кредитные и иные меры муниципального регулирования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алоговая льгота, предоставление гарантий и т.п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Объем выпадающих доходов местных бюджетов (тыс. руб.)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892"/>
        <w:gridCol w:w="1892"/>
        <w:gridCol w:w="1892"/>
        <w:gridCol w:w="1891"/>
        <w:gridCol w:w="1892"/>
        <w:gridCol w:w="1892"/>
        <w:gridCol w:w="1892"/>
      </w:tblGrid>
      <w:tr>
        <w:trPr/>
        <w:tc>
          <w:tcPr>
            <w:tcW w:w="15134" w:type="dxa"/>
            <w:gridSpan w:val="8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реализации муниципальной программы Верхнехавского муниципального района Воронежской области "Экономическое развитие и инновационная экономика"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мероприятия (структурное подразделение администрации, иной главный распорядитель средств местного бюджета), Ф.И.О., должность исполнителя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предусмотренные решением Совета народных депутатов о местном бюджете, на год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а реализации мероприятия в очередном финансовом году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я реализации мероприятия в очередном финансовом году 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Экономическое развитие и инновационная экономик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инвестиционных и предпринимательских рисков, снижение уровня коррупции;обеспечение высокого качества предоставления муниципальных услуг, повышение гарантий защиты прав юр.лиц и индивид. Предпринимателей при проведении муниципального контрол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6,4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 поддержка малого предпринимательства» муниципальной программы  «Экономическое развитие и инновационная экономика»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 малого и среднего предпринимательствав Верхнехавского муниципального района Воронежской области. Количество  созданных рабочих мест при реализации подпрограммы составит до 2023 года не менее 0,03 тыс. рабочих мест ежегодно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Поддержка муниципальных программ развития малого и среднего предпринимательств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 в 2014 году до 28,12 в 2023 году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муниципального управления"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повысить гарантии защиты прав юридических лиц и индив. предпринимателей при проведении мун. контроля и надзора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,4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 Обеспечение деятельности муниципальных учреждени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 Обеспечение деятельности  главы администрации Верхнехавского муниципального района Воронежской области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 Обеспечение деятельности органов местного самоуправлени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4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1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1995-11-21T17:41:00Z</cp:lastPrinted>
  <dcterms:modified xsi:type="dcterms:W3CDTF">2022-03-01T12:25:36Z</dcterms:modified>
  <cp:revision>13</cp:revision>
  <dc:subject/>
  <dc:title/>
</cp:coreProperties>
</file>