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хавского муниципального района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14 ноября 2022 г. № 70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Верхнехавского муниципального района Воронежской области "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99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85"/>
      </w:tblGrid>
      <w:tr>
        <w:trPr>
          <w:trHeight w:val="10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7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Верхнехавского муниципального района</w:t>
            </w:r>
          </w:p>
        </w:tc>
      </w:tr>
      <w:tr>
        <w:trPr>
          <w:trHeight w:val="9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4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поддержка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униципального управл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</w:t>
            </w:r>
          </w:p>
        </w:tc>
      </w:tr>
      <w:tr>
        <w:trPr>
          <w:trHeight w:val="7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лагоприятного предпринимательского климата и условий для ведения мало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.</w:t>
            </w:r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Расходы на обеспечение деятельности муниципаль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  Расходы на осуществление полномоч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 прав потребителей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1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4</w:t>
            </w:r>
          </w:p>
        </w:tc>
      </w:tr>
      <w:tr>
        <w:trPr>
          <w:trHeight w:val="1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финансирования муниципальной программы составил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547461,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в том числе за счет средств местного бюджета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530172,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, областного бюджета-  17289,40 тыс.руб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33 210,00 тыс. руб., из них за счет областного бюджета- 1 627,80 тыс.руб., местного бюджета-31 582,2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-  35 868,80 тыс.руб., за счет средств областного бюджета- 1105,00 тыс. руб., местного бюджета-34763,8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6 888,70 тыс.руб., в том числе за счет областного бюджета- 1 099,00 тыс.руб., местного бюджета- 35789,7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4616,40 тыс.руб. в том числе за счет областного бюджета- 1 092,50 тыс.руб., местного бюджета- 43523,9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39602,10 тыс.руб.; в том числе за счет областного бюджета- 1 226,00 тыс.руб., местного бюджета- 38376,1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52418,30 тыс.руб.; в том числе за счет областного бюджета- 1324,0 тыс.руб., местного бюджета- 51094,3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- 51889,70 тыс.руб.  в том числе за счет областного бюджета- 3651,60 тыс.руб., местного бюджета-  48238,1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- 54433,10 тыс.руб.  в том числе за счет областного бюджета- 1310,00 тыс.руб., местного бюджета-  53123,10 тыс.руб.                                                          2022 год-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80421,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в том числе за счет областного бюджета- 1677,00 тыс.руб., местного бюджета-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78744,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9510,7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в том числе за счет областного бюджета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08,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с.руб., местного бюджета-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58002,7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4 год- 50993,50 тыс.руб.  в том числе за счет областного бюджета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1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, местного бюджета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402,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</w:t>
            </w:r>
          </w:p>
        </w:tc>
      </w:tr>
      <w:tr>
        <w:trPr>
          <w:trHeight w:val="9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количественном выражении: 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39,65% в 2014 году до 42,45 % в 2024 году; повышение удельного веса организаций, осуществлявших технологические инновации, в общем числе организаций с 9,2% в 2013 году до 15%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у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системного стратегического подхода к муниципальному управлению был утвержден долгосрочный социально-экономический прогноз развития Верхнехавского муниципального района Воронежской области на период до 2024 года, определивший основные приоритеты и направления развития Верхнехавского муниципального района Воронежской области на долгосрочную перспективу. Согласно основными приоритетам муниципальной политики в сфере экономики и экономического развития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 поддержание конкурентных возможностей Верхнехавского муниципального района Воронежской области; расширение конкурентных преимуществ в традиционных отраслях экономи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2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ращение инноваций в ведущий фактор экономического роста во всех секторах экономики; переход к формированию новой технологической базы социально-экономического развития Верхнехавского муниципального района Воронежской области, основанной на инновация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3" w:leader="none"/>
          <w:tab w:val="left" w:pos="2526" w:leader="none"/>
          <w:tab w:val="left" w:pos="4450" w:leader="none"/>
          <w:tab w:val="left" w:pos="675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свободы предпринимательства и конкуренци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административных барьеров в экономике, превращение Верхнехавского муниципального района Воронежской области в район с низким уровнем коррупци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человеческого потенциала как основного фактора экономического рост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3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алансированное пространственное развитие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Президента Российской Федерации от 7 мая 2012 г. № 596 "О долгосрочной государственной экономической политике" целями муниципальной экономической политики определены повышение темпов и обеспечение устойчивости экономического роста, увеличение реальных доходов граждан Верхнехавского муниципального района Воронежской области. </w:t>
      </w:r>
    </w:p>
    <w:p>
      <w:pPr>
        <w:pStyle w:val="Normal"/>
        <w:spacing w:lineRule="auto" w:line="240" w:before="0" w:after="0"/>
        <w:ind w:left="0" w:right="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обозначенных выше основных проблем и приоритетов муниципальной политики, целями муниципальной политики в рамках реализации настоящей муниципальной программы являютс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1. Создание благоприятного предпринимательского климата и условий для ведения малого и среднего предпринимательства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доля среднесписочной численности работников (без внешних совместителей), в общей численности занятого населения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2. Повышение инновационной активности предпринимательства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удельный вес организаций, осуществлявших инновации, в общем числе организаций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3. Повышение эффективности муниципального управления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4. </w:t>
      </w:r>
      <w:r>
        <w:rPr>
          <w:rFonts w:cs="Times New Roman" w:ascii="Times New Roman" w:hAnsi="Times New Roman"/>
          <w:sz w:val="28"/>
          <w:szCs w:val="28"/>
        </w:rPr>
        <w:t>- Защита прав потребите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заявленных целей потребует решения следующих задач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муниципальных учрежде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осуществление полномочий 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Описание основных ожидаемых конечных результатов муниципальной программы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экономических преобразований и формирования инновационной экономики должны стат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ичественном выражении:</w:t>
      </w:r>
    </w:p>
    <w:p>
      <w:pPr>
        <w:pStyle w:val="Normal"/>
        <w:spacing w:lineRule="auto" w:line="240" w:before="0" w:after="0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среднесписочной численности работников (без внешних совместителей), в общей численности занятого населения с 39,65% в 2014 году д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42,45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2024 году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сокого качества предоставления муниципальных услуг;</w:t>
      </w:r>
    </w:p>
    <w:p>
      <w:pPr>
        <w:pStyle w:val="Normal"/>
        <w:tabs>
          <w:tab w:val="clear" w:pos="720"/>
          <w:tab w:val="left" w:pos="2933" w:leader="none"/>
          <w:tab w:val="left" w:pos="5122" w:leader="none"/>
          <w:tab w:val="left" w:pos="7795" w:leader="none"/>
        </w:tabs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облем</w:t>
        <w:tab/>
        <w:t xml:space="preserve"> обеспечения экономики высокопрофессиональными управленческими кадрам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арантий защиты прав юридических лиц и индивидуальных предпринимателей при проведении муниципального контрол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действующей системы стратегических документов и создание практических механизмов по их реализации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настоящей муниципальной программы рассчитан на период 2014- 2024 годы.</w:t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боснование выделения подпрограмм и включения в состав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заявленных целей и решения поставленных задач в рамках настоящей муниципальной программы предусмотрена реализация 3 подпрограм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3" w:leader="none"/>
        </w:tabs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поддержка малого и среднего предпринимательства.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здание благоприятного предпринимательского климата и условий для ведения малого и среднего предпринимательства направлены соответствующие мероприятия:</w:t>
      </w:r>
    </w:p>
    <w:p>
      <w:pPr>
        <w:pStyle w:val="Normal"/>
        <w:spacing w:lineRule="auto" w:line="240" w:before="0" w:after="0"/>
        <w:ind w:left="20"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разви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ддержке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униципального упра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потребителей.</w:t>
      </w:r>
    </w:p>
    <w:p>
      <w:pPr>
        <w:pStyle w:val="Normal"/>
        <w:tabs>
          <w:tab w:val="clear" w:pos="720"/>
          <w:tab w:val="left" w:pos="1023" w:leader="none"/>
        </w:tabs>
        <w:spacing w:lineRule="auto" w:line="240" w:before="0" w:after="0"/>
        <w:ind w:left="729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е эффективности муниципального управления будет обеспечиваться выполнением соответствующих мероприятий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бору информации от поселений, входящих в муниципальный район, необходимой для ведения регистр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муниципальных учре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ение полномочий 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бобщенная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униципальной программы предусматриваются меры муниципального регулирования, оказывающие влияние на доходы и расходы бюджета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настоящей муниципальной программы предполагает разработку и утверждение комплекса мер муниципального правового регулирования. В частност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1 "Развитие и поддержка малого и среднего предпринимательства" будет осуществлена работа по экспертизе имеющихся и разработке новых нормативных правовых актов, направленных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значения уровня софинансирования мероприятий, осуществляемых в рамках оказания муниципальной поддержки мало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распределения субсидий в пределах бюджетных ассигнований, предусмотренных в сводной бюджетной росписи муниципального бюджета на оказание муниципаль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приоритетных мероприятий при реализации финансовой программы поддержк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законодательства по отчуждению муниципального имущества, выкупаемого субъектам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инятие упрощенных стандартов бухгалтерской отчет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трудового законодательства, регулирующего отношения в секторе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к муниципальному заказу (работам, услугам),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лого и среднего предпринимательства в отдельных отраслях экономик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етодики проведения выборочных статистических наблюдений за деятельностью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правового регулирования в сфере ведения бухгалтерского учета субъектами малого и среднего предпринимательства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2 "Совершенствование муниципального управления" будут разработаны общесистемные меры правового регулирования, направленные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ую унификацию и упорядочение системы нормативно-правового регулирования в сфере лицензирования, муниципального контроля (надзора), иной разрешительной деятельности муниципаль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муниципального контроля; исключение дублирования различных контрольно-надзорных функц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сфер экономической деятельности, в которых вводится уведомительный порядок начала деятель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организационной структуры, численности и финансового обеспечения контрольно-надзор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административной ответственности хозяйствующих субъектов, адекватной потенциальной опасности, экономической и общественной значимости совершаемых правонарушен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функционирования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3 планируется осуществить ряд мер нормативно-правового регулирования, в том числе расширить полномочия отдела экономического р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вития и внести изменения в Положение об отделе экономического развития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подвержена влиянию следующих групп рисков и негативных факт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и возникновения военных конфликтов, крупных стихийных бедствий, которые могут негативно сказаться на результатах деятельности малого и среднего предпринимательства, и на достижении целевых показателей экономического развития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храняющаяся высокая зависимость показателей социально- экономического развития Верхнехавского муниципального района Воронежской области на энергоносители и другие сырьевые товары, динамика которых подвержена влиянию не только фундаментальных, и не может быть точно спрогнозирована. Это снижает точность прогнозов социально-экономического развития, снижает эффективность системы стратегического управления. Резкое ухудшение ценовой ситуации может ставить под угрозу достижение целей муниципальной программы и возможности бюджетного финансирования отдельных ее мероприятий. Данный риск является существенным и может повлиять на сроки достижения муниципальной программы, объем и сроки реализации отдельных подпрограмм и основных мероприят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влияния данного риска возможна на основе:</w:t>
      </w:r>
    </w:p>
    <w:p>
      <w:pPr>
        <w:pStyle w:val="Normal"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приоритетной реализации направлений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я методов прогнозирования социально- экономического развития, повышения надежности и оперативности предоставления статистических данных для формирования краткосрочных и среднесрочных прогнозов социально-экономического развит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я механизмов мониторинга и корректировок планов реализации муниципальных программ Верхнехавского муниципального района Воронежской области с учетом параметров краткосрочного прогноза социально-экономического развития с целью принятия мер, упреждающих возникновение кризисных явлений в экономике и социальной сфере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3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о формуле:</w:t>
      </w:r>
    </w:p>
    <w:p>
      <w:pPr>
        <w:pStyle w:val="Normal"/>
        <w:spacing w:lineRule="auto" w:line="240" w:before="0" w:after="0"/>
        <w:ind w:left="362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тепень достижения целей (решения задач)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- фактическое значение индикатора (показателя)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соответствия запланированному уровню затрат и эффективности использования средств муниципаль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подпрограмм, из всех источников ресурсного обеспечения в целом, по формуле:</w:t>
      </w:r>
    </w:p>
    <w:p>
      <w:pPr>
        <w:pStyle w:val="Normal"/>
        <w:spacing w:lineRule="auto" w:line="240" w:before="0" w:after="0"/>
        <w:ind w:left="35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ф=Фф/Фп*Ю0%,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У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Ф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ый объем финансовых ресурсов на реализацию муниципальной программы (подпрограммы) на соответствующий отчетный период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епени реализации мероприятий муниципальной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ых программы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 (индикатора), при которых реализация муниципальной программы характеризуется: высоким уровнем эффективности; удовлетворительным уровнем эффективности; неудовлетворительным уровнем эффективности. 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 программы к удовлетворительному уровню эффективности не может быть ниже, чем значение, соответствующее 75% плановому приросту значения показателя на соответствующий год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оставил не менее 95%, уровень финансирования реализации основных мероприятий всех подпрограмм муниципальной программы составил не менее 9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95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(Уф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л не ме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7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80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1. «Развитие и поддержка малого и средне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039"/>
      </w:tblGrid>
      <w:tr>
        <w:trPr>
          <w:trHeight w:val="134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8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и поддерж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лого и среднего предпринимательства</w:t>
            </w:r>
          </w:p>
        </w:tc>
      </w:tr>
      <w:tr>
        <w:trPr>
          <w:trHeight w:val="138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6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9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субъектов малого предпринимательства в экономике Верхнехавского муниципального района Воронежской области</w:t>
            </w:r>
          </w:p>
        </w:tc>
      </w:tr>
      <w:tr>
        <w:trPr>
          <w:trHeight w:val="70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</w:t>
            </w:r>
          </w:p>
        </w:tc>
      </w:tr>
      <w:tr>
        <w:trPr>
          <w:trHeight w:val="206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273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дпрограммы   составляет 6732,30 тыс.руб. за счет средств местн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12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0 тыс.руб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8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10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-1307,7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— 958,4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- 1866,2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- 5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- 500,00 тыс. руб.</w:t>
            </w:r>
          </w:p>
        </w:tc>
      </w:tr>
      <w:tr>
        <w:trPr>
          <w:trHeight w:val="124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4</w:t>
            </w:r>
          </w:p>
        </w:tc>
      </w:tr>
      <w:tr>
        <w:trPr>
          <w:trHeight w:val="3403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количества субъектов малого и среднего предпринимательства в расчете на 1 тыс. человек населения Верхнехавского муниципального района Воронежской области с 24,00 в 2014 году до 28,26 в 2024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убъектов малого и среднего предпринимательства, получивших муниципальную поддержку, составит с 2014 по 2024 года – не менее 1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новь созданных рабочих мест (включая вновь зарегистрированных индивидуальных предпринимателей) в секторе малого предпринимательства при реализации подпрограммы составит с 2014 до 2024 года - не менее 0,04 тыс. рабочих мест ежегод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Общая характеристика сферы реализации подпрограммы "Развитие и поддержка малого и среднего предприниматель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малого бизнеса официально признано одним из ключевых приоритетов социальной и экономической политики. При этом особое внимание уделено поддержке малого и среднего бизнеса в высокотехнологичных секторах. Существенно возросла роль мнения предпринимательского сообщества в определении приоритетов политики в области развития МСП и оценке существующего и предлагаемого к введению нового муниципального регулирования предпринимательской деятельности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екторами муниципальной политики по развитию МСП на краткосрочную и долгосрочную перспективу являютс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настройка" созданной в развитие Федерального закона от 24 июля 2007 г. "О развитии малого и среднего предпринимательства в Российской Федерации" нормативно-правовой базы с учетом правоприменительной практик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работы по публичному мониторингу реализации в Верхнехавском муниципальном районе Воронежской области принятых муниципальных мер в области развития МСП;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ция ведомственных программ поддержки МСП. </w:t>
      </w:r>
    </w:p>
    <w:p>
      <w:pPr>
        <w:pStyle w:val="Normal"/>
        <w:keepLines/>
        <w:suppressLineNumber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значимого увеличения количественных и качественных показателей доли малого инновационного бизнеса - один из ключевых стратегических ориентиров муниципальной политики по развитию малого и среднего предпринимательства в Верхнехавском муниципальном районе Воронежской области. 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направлена на создание условий и факторов, способствующих развитию МСП в Верхнехавском муниципальном районе Воронежской области, включа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финансовой и имущественной поддержки субъектам МСП;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и правового регулирования сферы МСП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инновационных и экспортно-ориентированных предприятий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мероприятий при реализации подпрограммы, направленных на модернизацию производства и поддержку малых инновационных предприятий, что создаст необходимые материальные стимулы для появления и развития малых инновационных предприят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действующих объектов инфраструктуры поддержки МСП, что позволит поддержать малые предприятия на начальном этапе развития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 аренду малым и средним предприятиям имущества, находящегося в муниципальной собственности, в том числе возможность приватизации муниципального имущества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оритеты муниципальной политики в сфере реализации подпрограмм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гнозом социально- экономического развития Верхнехавского муниципального района Воронежской области на период до 2024 года в число выбранных приоритетов вошли следующие направлени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в соответствии с которыми будут сформированы условия для массового появления новых инновационных предприятий во всех секторах экономики, и в первую очередь в сфере экономики знан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ысококонкурентной институциональной среды, стимулирующей предпринимательскую активность и привлечение капитала в экономику в целях поддержки образования новых предприятий и новых видов бизнеса, основывающихся на инновациях, стимулирование развития малого бизнеса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и, задачи и показатели достижения целей и решения задач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, что развитие малого и среднего предпринимательства в Верхнехавском муниципальном районе Воронежской области является одной из основных задач развития экономики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дпрограммы приведены ниже.</w:t>
      </w:r>
    </w:p>
    <w:p>
      <w:pPr>
        <w:pStyle w:val="Normal"/>
        <w:keepLines/>
        <w:suppressLineNumbers/>
        <w:tabs>
          <w:tab w:val="clear" w:pos="720"/>
          <w:tab w:val="left" w:pos="99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достижения поставленной цели и решения задач планируется использовать индикаторы, характеризующие общее развитие предпринимательства и индикаторы позволяющие оценить непосредственно реализацию мероприятий, осуществляемых в рамках подпрограммы.</w:t>
      </w:r>
    </w:p>
    <w:p>
      <w:pPr>
        <w:pStyle w:val="Normal"/>
        <w:keepLines/>
        <w:suppressLineNumbers/>
        <w:tabs>
          <w:tab w:val="clear" w:pos="720"/>
          <w:tab w:val="left" w:pos="196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 Сроки </w:t>
        <w:tab/>
        <w:t>и этапы реализации подпрограмм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подпрограммы рассчитан на период с 01.01.2014— 31.12.2024 год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одпрограммы будут реализовано основное мероприят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разви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ддержке малого и среднего предпринимательства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одпрограммы планируется осуществить ряд мер нормативно-правового регулирования, в том числе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значения уровня софинансирования мероприятий, осуществляемых в рамках оказания муниципальной поддержки МСП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распределение субсидий по Верхнехавскому муниципальному району Воронежской области в пределах бюджетных ассигнован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оритетные мероприятия при реализации муниципальной программы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законодательство по отчуждению муниципального имущества, выкупаемого МСП Верхнехавского муниципального района Воронежской област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и принять упрощенные стандарты бухгалтерской отчетност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доступ к муниципальному заказу (работам, услугам)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методику проведения выборочных статистических наблюдений за деятельностью МСП Верхнехавского муниципального района Воронежской области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успешной реализации подпрограммы при исключении форс-мажорных обстоятельств оценивается как минимальный. В этом случае не будут осуществлен ряд мероприятий, а финансирование ряда мероприятий будет существенно сокращ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акже необходимо отметить возможные риски при реализации подпрограммы, связанные с совершенствованием нормативного обеспечения деятельности, что в целом может привести к замедлению темпов развития сфер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2.  «Совершенствование муниципального управления» 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651"/>
      </w:tblGrid>
      <w:tr>
        <w:trPr>
          <w:trHeight w:val="1041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244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рганизация деятельности муниципальных учреждений.</w:t>
            </w:r>
          </w:p>
        </w:tc>
      </w:tr>
      <w:tr>
        <w:trPr>
          <w:trHeight w:val="98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7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69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и доступности муниципальных услуг. Снижение административных барьеров. </w:t>
            </w:r>
          </w:p>
        </w:tc>
      </w:tr>
      <w:tr>
        <w:trPr>
          <w:trHeight w:val="70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муниципальных учреждений.</w:t>
            </w:r>
          </w:p>
        </w:tc>
      </w:tr>
      <w:tr>
        <w:trPr>
          <w:trHeight w:val="7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, %</w:t>
            </w:r>
          </w:p>
        </w:tc>
      </w:tr>
      <w:tr>
        <w:trPr>
          <w:trHeight w:val="6091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одпрограммы составляет 5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0654,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 в том числе за счет средств областного бюджета 17274,40 тыс.руб.: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1627,8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1105,0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1099,00 тыс.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1092,50 тыс.руб.,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1303,5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 1324,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од — 3651,60 тыс.руб.  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 1310,00 тыс. 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– 1677,00 тыс. руб;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- 1508,00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- 1591,00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счет средств местного бюджета-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523379,8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31582,2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34643,8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5789,70 тыс.руб.,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3523,90 тыс.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5427,30 тыс.руб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50094,30 тыс.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од-  46930,40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52164,70 тыс. 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76878,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-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57472,7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- 48872,50 тыс. руб.</w:t>
            </w:r>
          </w:p>
        </w:tc>
      </w:tr>
      <w:tr>
        <w:trPr>
          <w:trHeight w:val="716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4</w:t>
            </w:r>
          </w:p>
        </w:tc>
      </w:tr>
      <w:tr>
        <w:trPr>
          <w:trHeight w:val="159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 100 %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подпрограммы заложена целостная модель формирования системы качественного предоставления муниципальных услуг, исполнения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.</w:t>
      </w:r>
    </w:p>
    <w:p>
      <w:pPr>
        <w:pStyle w:val="Normal"/>
        <w:spacing w:lineRule="auto" w:line="240" w:before="0" w:after="0"/>
        <w:ind w:left="2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и финансирования из бюджетов различного уровн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язать имеющиеся и планируемые финансовые ресурсы с разрабатываемыми комплексами мероприятий по направлениям под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интеграцию мероприятий, носящих различный характер, в общий процесс достижения конечной цели, предусмотренной подпрограммо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оперативного и результативного управления рискам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направлены на повышение эффективности муниципального управления путем улучшения деятельности органов местного самоуправления с учетом того, что повышение эффективности муниципального управления обуславливает рост социально-экономического развити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м успеха реализации подпрограммы является целенаправленное формирование новых механизмов работы органов власти местного самоуправления. Именно поэтому разработка и реализация подпрограммы являются наиболее целесообразным способом решения поставленных задач.</w:t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left="4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ом муниципальной политики в сфере реализации подпрограммы является дальнейшее совершенствование муниципального управления.</w:t>
      </w:r>
    </w:p>
    <w:p>
      <w:pPr>
        <w:pStyle w:val="Style25"/>
        <w:numPr>
          <w:ilvl w:val="1"/>
          <w:numId w:val="9"/>
        </w:numPr>
        <w:tabs>
          <w:tab w:val="clear" w:pos="720"/>
          <w:tab w:val="left" w:pos="1230" w:leader="none"/>
        </w:tabs>
        <w:spacing w:lineRule="auto" w:line="240" w:before="0" w:after="0"/>
        <w:ind w:left="1004" w:right="40" w:hanging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задачи и показатели достижения целей и решения задач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ей возможно через решение следующих задач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ходы на обеспечение деятельности муниципальных учреждений.</w:t>
      </w:r>
    </w:p>
    <w:p>
      <w:pPr>
        <w:pStyle w:val="Style25"/>
        <w:numPr>
          <w:ilvl w:val="1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1004" w:right="1180" w:hanging="7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контрольные этапы реализации подпрограммы.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оянной основе 01.01.2014— 31.12.2024 годы.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left="11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состоит из 6 основных мероприятий: 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еспечение эффективности деятельности административных комисс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редусматривается реализация общесистемных мер правового регулирования, направленных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контрольной деятельности; 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деятельности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Характеристика осно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уемых в Верхнехавском муниципальным районом Воронежской области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Верхнехавского муниципального района Воронежской области направлены, прежде всего,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оцедур оказания муниципальных услуг, создание МФЦ, переход к обслуживанию граждан и организаций по принципу "одного окна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осуществления контрольно-надзорных функций, в т.ч. в рамках реализации положе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проведение мониторинга качества предоставления муниципальных услуг, уровня административных барьеров, уровня удовлетворенности населением деятельностью органов местного самоуправления по организации предоставления муниципальных услуг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Участие общественных, научных и иных организаций, а также внебюджетных фондов в реализации под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о участие ФГУП "Почта "России", иных организаций с развитой филиальной сетью в реализации функций многофункциональных центров предоставления муниципальных услуг с целью обеспечения доступности муниципальных услуг населению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актуальности планирования, запаздывания согласования мероприятий подпрограммы является типичным при выполнении долгосрочных и комплексных программ и на его минимизацию направлены меры по ежегодному планированию работ с учетом мониторинга муниципального управления.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едусмотренных подпрограммой мероприятий предполагает взаимоувязанные меры на муниципальном уровне. В этой связи особое значение имеет риск нескоординированности мероприятий, что может привести к недостижению запланированных показателей, отставанию по степени выполнения мероприятий подпрограммы отдельных органов местного самоуправления.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Защита прав потребителей».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3 «Защита прав потребителей»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ниципальной программы Верхнехавского муниципального района Воронежской области "Экономическое развитие и инновационн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8"/>
        <w:gridCol w:w="7193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овышение уровня правовой грамотности, информированности потребителей о потребительских свойствах товаров (работ, услуг).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муниципальной подпрограммы является создание на территории Верхнехавского муниципального района условий для эффективной защиты прав потребителей, согласно действующего законодательства Российской Федерации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истемы обеспечения эффективной и доступной защиты прав потребителей на территории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повышению правовой грамотности и информированности населения Верхнехавского муниципального района в вопросах защиты прав потреб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 хозяйствующих субъектов, работающих на потребительском рынке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Верхнехавского муниципального района от недоброкачественных товаров (работ, услуг)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, шт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с 01.01.2020 — 31.12.2024 гг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подпрограмме – 60,0 тыс. рублей, из них: средства бюджета Верхнехавского муниципального района: 60,0 тыс. рублей в 2021-2024 годах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в 2022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3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4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 финансирования ежегодно корректируется в соответствии с суммой средств, выделяемых из бюджета муниципального района на соответствующие цели в каждый год реализации подпрограммы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Подпрограммы в 2020-2023 годах будут достигнуты следующи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ьшение количества нарушений законодательства Российской Федерации в сфере потребительского рынка, связанных с незнанием предпринимателями, потребителями, производителями, требований нормативных актов Российской Федерации на территории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, информированности потребителей о потребительских свойствах товаров (работ, услуг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потребительских споров, разрешаемых в досудебном порядке.</w:t>
            </w:r>
          </w:p>
        </w:tc>
      </w:tr>
    </w:tbl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ая характеристика сфер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социально-экономических реформ заключается не только в повышении реальных доходов населения, в развитии и укреплении социальной сферы, но и в реальной возможности для граждан в реализации своих потребительских прав, рациональном использовании полученных доходов на приобретение товаров, работ, услуг. Причем важно, чтобы эти товары, работы и услуги были качественными и безопасными для граждан, для здоровья и имущества потребителей, а также дл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прав потребителей на территории Верхнехавского муниципального района обеспечивают: 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отдел МВД России по Верхнехавскому району, администрация Верхнех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в вопросах защиты прав потребителей должно стать создание на территории Верхнехавского муниципального района благоприятных условий для реализации потребителями своих законных прав, а также обеспечения их соблюдения. Наиболее эффективным методом борьбы с правонарушениями на потребительском рынке, в большей степени отвечающим интересам жителей, является не защита уже нарушенных прав, а их предупреждение и профилактика. Для достижения положительного эффекта такая работа должна вестись не только с потребителями, но и с хозяйствующими субъектами, работающими на потребительском рынк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отребителями должна быть направлена в первую очередь на их просвещение, ознакомление с предоставленными законом правами, гарантиями и способами защиты. Это включает в себя распространение разъяснительных брошюр, информирование потребителей через средства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редпринимателями (изготовителями, исполнителями работ, услуг) должна быть направлена в первую очередь на информирование предпринимателей о нормах законодательства Российской Федерации и Воронежской области, а также санкциях за их нарушение, облегчение доступа к нормативным правовым актам, создание условий, благоприятствующих соблюдению всех требований законодательства при работе на потребительском рынк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, которые предусмотрены подпрограммой, позволит решить обозначенные выше задачи, что будет способствовать дальнейшему повышению уровня защищенности потребителей, снижению социальной напряженности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программа «Защита прав потребителей» разработана в соответствии с Законом Российской Федерации от 07.02.1992 № 2300-1 «О защите прав потребителей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Цели, задачи и показатели (индикаторы) достижения целей и решения задач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установление эффективной и доступной системы по защите прав потребителей в условиях современных рыночных отношений, а также защита потребительского рынка от некачественных товаров, работ и услуг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обеспечения эффективной и доступной защиты прав потребителей на территории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правовой грамотности и информированности населения Верхнехавского муниципального района в вопросах защиты прав потребител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 хозяйствующих субъектов, работающих на потребительском рынке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щиты населения Верхнехавского муниципального района от недоброкачественных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нечные результат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мероприятий подпрограммы в соответствии с намеченной целью, основными задачами и направления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, информированности потребителей о потребительских свойствах товаров (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потребительских споров, разрешаемых в досудеб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и оперативности защиты нарушенных прав потребител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роки и этап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ланируется осуществить в течение пяти лет (2021-2024 гг.) Все мероприятия, прописанные в подпрограмме, подлежат выполнению в соответствии со сроками согласно таблице №1 к подпрограмме. С учетом происходящих в экономике реформ в мероприятиях возможны корректировки. Оценка результативности действия подпрограммы будет проводиться по результатам отчет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реализации подпрограммы состоят из 3 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уровня правовой грамотности, информированности потребителей о потребительских свойствах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доли потребительских споров, разрешаемых в досудебном порядк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отражена в таблице №1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подпрограммы «Защита прав потребителей».</w:t>
      </w:r>
    </w:p>
    <w:tbl>
      <w:tblPr>
        <w:tblW w:w="10953" w:type="dxa"/>
        <w:jc w:val="left"/>
        <w:tblInd w:w="-6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843"/>
        <w:gridCol w:w="2410"/>
        <w:gridCol w:w="1275"/>
        <w:gridCol w:w="1276"/>
        <w:gridCol w:w="1701"/>
        <w:gridCol w:w="17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21 по 2024г.г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улучшению взаимодействия структур, осуществляющих функции по контролю и надзору в сфере защиты прав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рганов местного самоуправления, правоохранительных и иных органов по защите прав потребителей по реализации Закона РФ от 07.02.1992 года № 2300-1 «О защите прав потребителей»</w:t>
            </w:r>
          </w:p>
        </w:tc>
      </w:tr>
      <w:tr>
        <w:trPr/>
        <w:tc>
          <w:tcPr>
            <w:tcW w:w="10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правовой грамотности, информированности потребителей о потребительских свойствах товаров (работ, услуг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тематических рубрик по теме: «Защита прав потребителе» в газете «Верхнехавские рубежи», на официальном сайте органов местного самоуправления Верхнехавского муниципального района Вороне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тыс. руб.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широкого круга населения о правах потребителей и способах их защи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потребительских споров, разрешаемых в досудебном поряд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 и их консуль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потребителя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основных мероприятий подпрограммы не требуется привлечения общественных, научных и иных организаций, а также внебюджетных фондов,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Финансовое обеспечение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ероприятий подпрограммы планируется использовать средства бюджета Верхнехавского муниципального района. Объемы и источники финансирования мероприятий подпрограммы приведены в приложениях 3,5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сновны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нансово-экономические риски - недофинансирование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ативно-правовые риски - непринятие или несвоевременное принятие необходимых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онные и управленческие риск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аточная проработка вопросов, решаемых в рамках подпрограммы, недостаточная подготовка управленческого персонал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мерам управления рисками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ходе реализации подпрограммы возможно внесение корректировок в разделы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менения в действующие нормативные правовые акты органов местного самоуправления Верхнехавского муниципального района должны вноситься своевременн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ценка эффективност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ом экономического развития администрации Новоусманского муниципального района ежеквартально осуществляется оценка эффективности реализации подпрограммы на основании данных о динамике плановых и фактически достигнутых показателей, а также затрат по мероприятию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эффективности реализации подпрограммы используются целевые показатели (индикаторы) по направлениям, которые отражают выполнение мероприят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ероприятий подпрограммы определяется на основе расчетов по следующей формуле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уровень достижения целевых показателей (индикаторов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актическое значение целевого показателя (индикатора)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лановое значение целевого показателя (индикатора)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начении показателей эффективност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 процентов и более - реализация подпрограммы считается эффективно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-100 процентов - реализация подпрограммы считается недостаточно эффективно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е 90 процентов - реализация подпрограммы считается неэффектив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99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1 </w:t>
            </w:r>
          </w:p>
        </w:tc>
      </w:tr>
      <w:tr>
        <w:trPr/>
        <w:tc>
          <w:tcPr>
            <w:tcW w:w="99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СПОРТ муниципальной программы  Верхнехавского муниципального района  Муниципальная программа Верхнехавского муниципального района Воронежской области  "Экономическое развитие и инновационная экономика"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"Развитие и поддержка малого и среднего предпринимательства". 2. "Совершенствование муниципального управления". 3. "Защита прав потребителей"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лагоприятного предпринимательского климата и условий для ведения малого предпринимательства.                                                                                                                             Повышение инновационной активности бизнеса;                                                                                              Повышение эффективности муниципального управления.                                                                               Защита прав потребителей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сходы на поддержку муниципальных программ развития малого и среднего предпринимательства;                                                                                                                                                                      2. Расходы на обеспечение деятельности органов местного самоуправления;                   3. Расходы на обеспечение деятельности главы администрации Верхнехавского муниципального района Воронежской области;                                                                            4. Расходы на организацию деятельности комиссии по делам несовершеннолетних и защите их прав;                                                                                                                                      5. Расходы на осуществление полномочий по сбору информации от поселения, входящих в муниципальный район, необходимой для ведения регистра; 6. Расходы на осуществление полномочий по созданию и организации деятельности административных комиссий;                                                                                  7. Расходы на обеспечение деятельности  муниципальных учреждений.                           8. Расходы на защиту прав потребителей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 показател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                                                                                                                     2.Удельный вес организаций,осуществлявших технологические инновации, в общем числе организаций                                                                                                  3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 4. Количество вновь созданных рабочих мест в секторе малого и среднего предпринимательства при реализации подпрограммы, тыс. единиц. 5. Соблюдение нормативов формирования расходов на оплату труда ,%         6.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, шт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4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 муниципальной программы составил  547461,50 тыс.руб. в том числе за счет средств местного бюджета  530172,10 тыс.руб., областного бюджета-  17289,40 тыс.руб.: 2014 год- 33 210,00 тыс. руб., из них за счет областного бюджета- 1 627,80 тыс.руб., местного бюджета-31 582,20 тыс.руб.;  2015 год-  35 868,80 тыс.руб., за счет средств областного бюджета- 1105,00 тыс. руб., местного бюджета-34763,8 тыс.руб.; 2016 год- 36 888,70 тыс.руб., в том числе за счет областного бюджета- 1 099,00 тыс.руб., местного бюджета- 35789,70 тыс.руб.; 2017 год- 44616,40 тыс.руб. в том числе за счет областного бюджета- 1 092,50 тыс.руб., местного бюджета- 43523,90 тыс.руб.; 2018 год-39602,10 тыс.руб.; в том числе за счет областного бюджета- 1226,00 тыс.руб., местного бюджета- 38376,10 тыс.руб.; 2019 год – 52418,30 тыс.руб.; в том числе за счет областного бюджета- 1324,0 тыс.руб., местного бюджета- 51094,3 тыс.руб.; 2020 год- 51889,70 тыс.руб.  в том числе за счет областного бюджета- 3651,60 тыс.руб., местного бюджета-  48238,10 тыс.руб. 2021 год- 54433,10 тыс.руб.  в том числе за счет областного бюджета- 1310,00 тыс.руб., местного бюджета- 53123,10 тыс.руб.                                                         2022 год- 80451,50 тыс.руб.  в том числе за счет областного бюджета- 1 677,00 тыс.руб., местного бюджета- 78744,50 тыс.руб.                                                         2023 год- 59510,70 тыс.руб., в том числе за счет областного бюджета- 1508,00 тыс.руб., местного бюджета- 58002,70 тыс.руб.                                                         2024 год- 50933,50 тыс.руб., в том числе за счет областного бюджета- 1591,00 тыс.руб., местного бюджета- 49402,50 тыс.руб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оличественном выражении: 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39,65% в 2014 году до 42,45 % в 2024 году; повышение удельного веса организаций, осуществлявших технологические инновации, в общем числе организаций с 9,2% в 2013 году до 15% в 2024 году;.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</w:r>
    </w:p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4285"/>
        <w:gridCol w:w="975"/>
        <w:gridCol w:w="735"/>
        <w:gridCol w:w="735"/>
        <w:gridCol w:w="795"/>
        <w:gridCol w:w="735"/>
        <w:gridCol w:w="795"/>
        <w:gridCol w:w="795"/>
        <w:gridCol w:w="735"/>
        <w:gridCol w:w="795"/>
        <w:gridCol w:w="735"/>
        <w:gridCol w:w="735"/>
        <w:gridCol w:w="679"/>
      </w:tblGrid>
      <w:tr>
        <w:trPr/>
        <w:tc>
          <w:tcPr>
            <w:tcW w:w="14569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2 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569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показателях (индикаторах) муниципальной программы 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 (индикатора)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8269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4569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5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7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46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1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4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3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39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4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45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рганизаций,осуществлявших технологические инновации, в общем числе организаций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4569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1.  «Развитие и поддержка малого и среднего предпринимательства» муниципальной программы  «Экономическое развитие и инновационная экономика»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убъектов малого и среднего предпринимательства в расчете на 1 тыс. человек населения Верхнехавского муниципального района Воронежской области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1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5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84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4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9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12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26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новь созда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ед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5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2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2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4</w:t>
            </w:r>
          </w:p>
        </w:tc>
      </w:tr>
      <w:tr>
        <w:trPr/>
        <w:tc>
          <w:tcPr>
            <w:tcW w:w="14569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 ,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4569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3.  «Защита прав потребителей» муниципальной программы « Экономическое развитие и инновационная экономика»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8"/>
        <w:i w:val="false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Style16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41">
    <w:name w:val="Основной текст (4)_"/>
    <w:qFormat/>
    <w:rPr>
      <w:b/>
      <w:bCs/>
      <w:sz w:val="18"/>
      <w:szCs w:val="18"/>
      <w:shd w:fill="FFFFFF" w:val="clear"/>
    </w:rPr>
  </w:style>
  <w:style w:type="character" w:styleId="42">
    <w:name w:val="Основной текст + Курсив4"/>
    <w:qFormat/>
    <w:rPr>
      <w:i/>
      <w:i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sz w:val="26"/>
      <w:szCs w:val="26"/>
      <w:shd w:fill="FFFFFF" w:val="clear"/>
    </w:rPr>
  </w:style>
  <w:style w:type="character" w:styleId="31">
    <w:name w:val="Основной текст + Курсив3"/>
    <w:qFormat/>
    <w:rPr>
      <w:i/>
      <w:iCs/>
      <w:sz w:val="26"/>
      <w:szCs w:val="26"/>
      <w:shd w:fill="FFFFFF" w:val="clear"/>
    </w:rPr>
  </w:style>
  <w:style w:type="character" w:styleId="1pt3">
    <w:name w:val="Основной текст + Интервал 1 pt3"/>
    <w:qFormat/>
    <w:rPr>
      <w:spacing w:val="20"/>
      <w:sz w:val="26"/>
      <w:szCs w:val="26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11pt2">
    <w:name w:val="Основной текст + 11 pt2"/>
    <w:qFormat/>
    <w:rPr>
      <w:sz w:val="22"/>
      <w:szCs w:val="22"/>
      <w:shd w:fill="FFFFFF" w:val="clear"/>
    </w:rPr>
  </w:style>
  <w:style w:type="character" w:styleId="11">
    <w:name w:val="Основной текст Знак1"/>
    <w:basedOn w:val="1"/>
    <w:qFormat/>
    <w:rPr/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6"/>
      <w:szCs w:val="26"/>
      <w:shd w:fill="FFFFFF" w:val="clear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  <w:ind w:left="0" w:right="0" w:hanging="1940"/>
    </w:pPr>
    <w:rPr>
      <w:sz w:val="26"/>
      <w:szCs w:val="26"/>
      <w:lang w:val="en-US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b/>
      <w:bCs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55" w:before="30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Игорь</dc:creator>
  <dc:description/>
  <dc:language>en-US</dc:language>
  <cp:lastModifiedBy/>
  <cp:lastPrinted>1995-11-21T17:41:00Z</cp:lastPrinted>
  <dcterms:modified xsi:type="dcterms:W3CDTF">2023-04-28T07:50:48Z</dcterms:modified>
  <cp:revision>6</cp:revision>
  <dc:subject/>
  <dc:title/>
</cp:coreProperties>
</file>