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хавского муниципального район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7.12.2024 г. № 1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6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ерхнехав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 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7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814403,04 тыс. руб. в том числе за счет средств местного бюджета 785203,16 тыс. руб., областного бюджета -   29199,88 тыс. 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 руб., местного бюджета-31 582,20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 руб., за счет средств областного бюджета- 1105,00 тыс. руб., местного бюджета-34763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 руб., в том числе за счет областного бюджета- 1 099,00 тыс. руб., местного бюджета- 35789,7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 руб. в том числе за счет областного бюджета- 1 092,50 тыс. руб., местного бюджета- 43523,9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 руб.; в том числе за счет областного бюджета- 1 226,00 тыс. 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54433,10 тыс.руб.  в том числе за счет областного бюджета- 1310,00 тыс.руб., местного бюджета-  53123,10 тыс.руб.                                                          2022 год- 80421,50 тыс.руб.  в том числе за счет областного бюджета- 1677,00 тыс.руб., местного бюджета-  78744,50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70493,46 тыс.руб.  в том числе за счет областного бюджета- 5568,7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руб., местного бюджета-  64924,72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78226,79 тыс.руб.  в том числе за счет областного бюджета- 3544,74 тыс.руб., местного бюджета-  74682,05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- 80578,30 тыс.руб.  в том числе за счет областного бюджета- 1893,00 тыс.руб., местного бюджета-  78685,3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- 72739,50 тыс.руб.  в том числе за счет областного бюджета- 1965,00 тыс.руб., местного бюджета-  70774,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- 75407,70 тыс.руб.  в том числе за счет областного бюджета- 2038,00 тыс.руб., местного бюджета-  73369,70 тыс.руб.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5 % в 2027 году; повышение удельного веса организаций, осуществлявших технологические инновации, в общем числе организаций с 9,2% в 2013 году до 15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системного стратегического подхода к муниципальному управлению был утвержден долгосрочный социально-экономический прогноз развития Верхнехавского муниципального района Воронежской области на период до 2027 года, определивший основные приоритеты и направления развития Верхнехавского муниципального района Воронежской области на долгосрочную перспективу. Согласно основными приоритетам муниципальной политики в сфере экономики и экономического развития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и поддержание конкурентных возможностей Верхнехавского муниципального района Воронежской области; расширение конкурентных преимуществ в традицион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2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вращение инноваций в ведущий фактор экономического роста во всех секторах экономики; переход к формированию новой технологической базы социально-экономического развития Верхнехавского муниципального района Воронежской области, основанной на инновац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3" w:leader="none"/>
          <w:tab w:val="left" w:pos="2526" w:leader="none"/>
          <w:tab w:val="left" w:pos="4450" w:leader="none"/>
          <w:tab w:val="left" w:pos="675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свободы предпринимательства и конкурен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е административных барьеров в экономике, превращение Верхнехавского муниципального района Воронежской области в район с низким уровнем корруп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человеческого потенциала как основного фактора экономического рос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ространственное развитие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7 мая 2012 г. № 596 "О долгосрочной государственной экономической политике" целями муниципальной экономической политики определены повышение темпов и обеспечение устойчивости экономического роста, увеличение реальных доходов граждан Верхнехавского муниципального района Воронежской области. </w:t>
      </w:r>
    </w:p>
    <w:p>
      <w:pPr>
        <w:pStyle w:val="Normal"/>
        <w:spacing w:lineRule="auto" w:line="240" w:before="0" w:after="0"/>
        <w:ind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Цели, задачи и показатели (индикаторы) достижения целей и решения задач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обозначенных выше основных проблем и приоритетов муниципальной политики, целями муниципальной политики в рамках реализации настоящей муниципальной программы являютс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1. Создание благоприятного предпринимательского климата и условий для ведения малого и среднего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доля среднесписочной численности работников (без внешних совместителей), в общей численности занятого населения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2. Повышение инновационной активности предпринимательства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ем достижения данной цели является: удельный вес организаций, осуществлявших инновации, в общем числе организаций.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3. Повышение эффективности муниципального управления.</w:t>
      </w:r>
    </w:p>
    <w:p>
      <w:pPr>
        <w:pStyle w:val="Normal"/>
        <w:widowControl w:val="false"/>
        <w:autoSpaceDE w:val="false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- Защита прав потребителе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заявленных целей потребует решения следующих задач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муниципальных учрежде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0" w:right="0"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писание основных ожидаемых конечных результатов муниципальной программы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экономических преобразований и формирования инновационной экономики должны стать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среднесписочной численности работников (без внешних совместителей), в общей численности занятого населения с 39,65% в 2014 году д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42,5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2027 году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муниципальных услуг;</w:t>
      </w:r>
    </w:p>
    <w:p>
      <w:pPr>
        <w:pStyle w:val="Normal"/>
        <w:tabs>
          <w:tab w:val="clear" w:pos="720"/>
          <w:tab w:val="left" w:pos="2933" w:leader="none"/>
          <w:tab w:val="left" w:pos="5122" w:leader="none"/>
          <w:tab w:val="left" w:pos="7795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облем</w:t>
        <w:tab/>
        <w:t xml:space="preserve"> обеспечения экономики высокопрофессиональными управленческими кадрам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гарантий защиты прав юридических лиц и индивидуальных предпринимателей при проведении муниципального контрол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действующей системы стратегических документов и создание практических механизмов по их реализации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настоящей муниципальной программы рассчитан на период 2014- 2027 годы.</w:t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боснование выделения подпрограмм и включения в состав муниципальной 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заявленных целей и решения поставленных задач в рамках настоящей муниципальной программы предусмотрена реализация 3 под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3" w:leader="none"/>
        </w:tabs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поддержка малого и среднего предпринимательства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малого и среднего предпринимательства направлены соответствующие мероприятия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униципальн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3" w:leader="none"/>
        </w:tabs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щита прав потребителей.</w:t>
      </w:r>
    </w:p>
    <w:p>
      <w:pPr>
        <w:pStyle w:val="Normal"/>
        <w:tabs>
          <w:tab w:val="clear" w:pos="720"/>
          <w:tab w:val="left" w:pos="1023" w:leader="none"/>
        </w:tabs>
        <w:spacing w:lineRule="auto" w:line="240" w:before="0" w:after="0"/>
        <w:ind w:left="729"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е эффективности муниципального управления будет обеспечиваться выполнением соответствующих мероприятий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бору информации от поселений, входящих в муниципальный район, необходимой для ведения регистр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еятельности муниципа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ение полномочий по </w:t>
      </w:r>
      <w:r>
        <w:rPr>
          <w:rFonts w:cs="Times New Roman" w:ascii="Times New Roman" w:hAnsi="Times New Roman"/>
          <w:sz w:val="28"/>
          <w:szCs w:val="28"/>
        </w:rPr>
        <w:t>защите прав потребителей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Обобщенная характеристика мер муниципального регулирования</w:t>
      </w:r>
    </w:p>
    <w:p>
      <w:pPr>
        <w:pStyle w:val="Normal"/>
        <w:spacing w:lineRule="auto" w:line="240" w:before="0" w:after="0"/>
        <w:ind w:right="0"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униципальной программы предусматриваются меры муниципального регулирования, оказывающие влияние на доходы и расходы бюджета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настоящей муниципальной программы предполагает разработку и утверждение комплекса мер муниципального правового регулирования. В частност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1 "Развитие и поддержка малого и среднего предпринимательства" будет осуществлена работа по экспертизе имеющихся и разработке новых нормативных правовых актов, направленных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значения уровня софинансирования мероприятий, осуществляемых в рамках оказания муниципальной поддержки мало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распределения субсидий в пределах бюджетных ассигнований, предусмотренных в сводной бюджетной росписи муниципального бюджета на оказание муниципаль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приоритетных мероприятий при реализации финансовой программы поддержк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законодательства по отчуждению муниципального имущества, выкупаемого субъектами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инятие упрощенных стандартов бухгалтерской отчет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трудового законодательства, регулирующего отношения в секторе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ступа к муниципальному заказу (работам, услугам), субъектам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доступности финансовых ресурсов дл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алого и среднего предпринимательства в отдельных отраслях экономик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етодики проведения выборочных статистических наблюдений за деятельностью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правового регулирования в сфере ведения бухгалтерского учета субъектами малого и среднего предпринимательства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2 "Совершенствование муниципального управления" будут разработаны общесистемные меры правового регулирования, направленные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ьнейшую унификацию и упорядочение системы нормативно-правового регулирования в сфере лицензирования, муниципального контроля (надзора), иной разрешительной деятельности муниципаль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униципального контроля; исключение дублирования различных контрольно-надзорных функц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фер экономической деятельности, в которых вводится уведомительный порядок начала деятель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ацию организационной структуры, численности и финансового обеспечения контрольно-надзорных органов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административной ответственности хозяйствующих субъектов, адекватной потенциальной опасности, экономической и общественной значимости совершаемых правонарушени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функционирования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3 планируется осуществить ряд мер нормативно-правового регулирования, в том числе расширить полномочия отдела экономического р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вития и внести изменения в Положение об отделе экономического развития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подвержена влиянию следующих групп рисков и негативных факт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9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и возникновения военных конфликтов, крупных стихийных бедствий, которые могут негативно сказаться на результатах деятельности малого и среднего предпринимательства, и на достижении целевых показателей экономического развития Верхнехавского муниципального района Воронежской области.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храняющаяся высокая зависимость показателей социально- экономического развития Верхнехавского муниципального района Воронежской области на энергоносители и другие сырьевые товары, динамика которых подвержена влиянию не только фундаментальных, и не может быть точно спрогнозирована. Это снижает точность прогнозов социально-экономического развития, снижает эффективность системы стратегического управления. Резкое ухудшение ценовой ситуации может ставить под угрозу достижение целей муниципальной программы и возможности бюджетного финансирования отдельных ее мероприятий. Данный риск является существенным и может повлиять на сроки достижения муниципальной программы, объем и сроки реализации отдельных подпрограмм и основных мероприяти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влияния данного риска возможна на основе: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я приоритетной реализации направлений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я методов прогнозирования социально- экономического развития, повышения надежности и оперативности предоставления статистических данных для формирования краткосрочных и среднесрочных прогнозов социально-экономического развити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механизмов мониторинга и корректировок планов реализации муниципальных программ Верхнехавского муниципального района Воронежской области с учетом параметров краткосрочного прогноза социально-экономического развития с целью принятия мер, упреждающих возникновение кризисных явлений в экономике и социальной сфере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33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о формуле:</w:t>
      </w:r>
    </w:p>
    <w:p>
      <w:pPr>
        <w:pStyle w:val="Normal"/>
        <w:spacing w:lineRule="auto" w:line="240" w:before="0" w:after="0"/>
        <w:ind w:left="36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ень достижения целей (решения задач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ое значение индикатора (показателя) муниципальной 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8" w:leader="none"/>
        </w:tabs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запланированному уровню затрат и эффективности использования средств муниципаль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подпрограмм, из всех источников ресурсного обеспечения в целом, по формуле:</w:t>
      </w:r>
    </w:p>
    <w:p>
      <w:pPr>
        <w:pStyle w:val="Normal"/>
        <w:spacing w:lineRule="auto" w:line="240" w:before="0" w:after="0"/>
        <w:ind w:left="35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ф=Фф/Фп*Ю0%,</w:t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У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Ф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лановый объем финансовых ресурсов на реализацию муниципальной программы (подпрограммы) на соответствующий отчетный период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ых программы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нтервалы значений показателя (индикатора), при которых реализация муниципальной программы характеризуется: высоким уровнем эффективности; удовлетворительным уровнем эффективности; неудовлетворительным уровнем эффективности. Нижняя граница интервала значений показателя (индикатора) для целей отнесения муниципальной программы к высокому уровню эффективности определяется значением, соответствующим 95 процентному плановому приросту показателя (индикатора) на соответствующий год; нижняя граница интервала значений показателя для целей отнесения муниципальной  программы к удовлетворительному уровню эффективности не может быть ниже, чем значение, соответствующее 75% плановому приросту значения показателя на соответствующий год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ответственным исполнителем ежегодно до 1 марта года, следующего за отчетным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 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оставил не менее 95%, уровень финансирования реализации основных мероприятий всех подпрограмм муниципальной программы составил не менее 9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95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8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финансирования реализации основных мероприятий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(Уф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ил не мене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70%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80% мероприятий, запланированных на отчетный год, выполнены в полном объеме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а 1. «Развитие и поддержка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7033"/>
      </w:tblGrid>
      <w:tr>
        <w:trPr>
          <w:trHeight w:val="1348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8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и поддерж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лого и среднего предпринимательства</w:t>
            </w:r>
          </w:p>
        </w:tc>
      </w:tr>
      <w:tr>
        <w:trPr>
          <w:trHeight w:val="138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86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субъектов малого предпринимательства в экономике Верхнехавского муниципального района Воронежской области</w:t>
            </w:r>
          </w:p>
        </w:tc>
      </w:tr>
      <w:tr>
        <w:trPr>
          <w:trHeight w:val="709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</w:t>
            </w:r>
          </w:p>
        </w:tc>
      </w:tr>
      <w:tr>
        <w:trPr>
          <w:trHeight w:val="206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</w:tc>
      </w:tr>
      <w:tr>
        <w:trPr>
          <w:trHeight w:val="254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дпрограммы   составляет 15783,05 тыс. руб. за счет средств ме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 – 12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 –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8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 -1307,7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— 958,4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- 1866,2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2750,7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33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- 2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- 1000,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- 1000 тыс.руб.</w:t>
            </w:r>
          </w:p>
        </w:tc>
      </w:tr>
      <w:tr>
        <w:trPr>
          <w:trHeight w:val="1246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7</w:t>
            </w:r>
          </w:p>
        </w:tc>
      </w:tr>
      <w:tr>
        <w:trPr>
          <w:trHeight w:val="340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субъектов малого и среднего предпринимательства в расчете на 1 тыс. человек населения Верхнехавского муниципального района Воронежской области с 24,00 в 2014 году до 28,32 в 2027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, получивших муниципальную поддержку, составит с 2014 по 2027 года – не менее 1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(включая вновь зарегистрированных индивидуальных предпринимателей) в секторе малого предпринимательства при реализации подпрограммы составит с 2014 до 2027 года - не менее 0,04 тыс. рабочих мест ежегод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Общая характеристика сферы реализации подпрограммы "Развитие и поддержка малого и среднего предприниматель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малого бизнеса официально признано одним из ключевых приоритетов социальной и экономической политики. При этом особое внимание уделено поддержке малого и среднего бизнеса в высокотехнологичных секторах. Существенно возросла роль мнения предпринимательского сообщества в определении приоритетов политики в области развития МСП и оценке существующего и предлагаемого к введению нового муниципального регулирования предпринимательской деятельности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екторами муниципальной политики по развитию МСП на краткосрочную и долгосрочную перспективу являютс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онастройка" созданной в развитие Федерального закона от 24 июля 2007 г. "О развитии малого и среднего предпринимательства в Российской Федерации" нормативно-правовой базы с учетом правоприменительной практик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аботы по публичному мониторингу реализации в Верхнехавском муниципальном районе Воронежской области принятых муниципальных мер в области развития МСП;</w:t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ция ведомственных программ поддержки МСП. </w:t>
      </w:r>
    </w:p>
    <w:p>
      <w:pPr>
        <w:pStyle w:val="Normal"/>
        <w:keepLines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значимого увеличения количественных и качественных показателей доли малого инновационного бизнеса - один из ключевых стратегических ориентиров муниципальной политики по развитию малого и среднего предпринимательства в Верхнехавском муниципальном районе Воронежской области. 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одпрограммы направлена на создание условий и факторов, способствующих развитию МСП в Верхнехавском муниципальном районе Воронежской области, включа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финансовой и имущественной поддержки субъектам МСП;</w:t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го и правового регулирования сферы МСП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инновационных и экспортно-ориентированных предприятий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мероприятий при реализации подпрограммы, направленных на модернизацию производства и поддержку малых инновационных предприятий, что создаст необходимые материальные стимулы для появления и развития малых инновационных предприят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количества действующих объектов инфраструктуры поддержки МСП, что позволит поддержать малые предприятия на начальном этапе развития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 аренду малым и средним предприятиям имущества, находящегося в муниципальной собственности, в том числе возможность приватизации муниципального имущества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гнозом социально- экономического развития Верхнехавского муниципального района Воронежской области на период до 2026 года в число выбранных приоритетов вошли следующие направления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, в соответствии с которыми будут сформированы условия для массового появления новых инновационных предприятий во всех секторах экономики, и в первую очередь в сфере экономики знан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высококонкурентной институциональной среды, стимулирующей предпринимательскую активность и привлечение капитала в экономику в целях поддержки образования новых предприятий и новых видов бизнеса, основывающихся на инновациях, стимулирование развития малого бизнеса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и, задачи и показатели достижения целей и решения задач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, что развитие малого и среднего предпринимательства в Верхнехавском муниципальном районе Воронежской области является одной из основных задач развития экономики.</w:t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одпрограммы приведены ниже.</w:t>
      </w:r>
    </w:p>
    <w:p>
      <w:pPr>
        <w:pStyle w:val="Normal"/>
        <w:keepLines/>
        <w:suppressLineNumbers/>
        <w:tabs>
          <w:tab w:val="clear" w:pos="720"/>
          <w:tab w:val="left" w:pos="994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поддержку муниципальных программ развития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достижения поставленной цели и решения задач планируется использовать индикаторы, характеризующие общее развитие предпринимательства и индикаторы, позволяющие оценить непосредственно реализацию мероприятий, осуществляемых в рамках подпрограммы.</w:t>
      </w:r>
    </w:p>
    <w:p>
      <w:pPr>
        <w:pStyle w:val="Normal"/>
        <w:keepLines/>
        <w:suppressLineNumbers/>
        <w:tabs>
          <w:tab w:val="clear" w:pos="720"/>
          <w:tab w:val="left" w:pos="196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 Сроки </w:t>
        <w:tab/>
        <w:t>и этапы реализации подпрограмм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реализации подпрограммы рассчитан на период с 01.01.2014— 31.12.2027 годы.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одпрограммы будут реализовано основное мероприят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ддержке малого и среднего предпринимательства.</w:t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одпрограммы планируется осуществить ряд мер нормативно-правового регулирования, в том числе: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значения уровня софинансирования мероприятий, осуществляемых в рамках оказания муниципальной поддержки МСП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распределение субсидий по Верхнехавскому муниципальному району Воронежской области в пределах бюджетных ассигнований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оритетные мероприятия при реализации муниципальной программы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законодательство по отчуждению муниципального имущества, выкупаемого МСП Верхнехавского муниципального района Воронежской област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ть и принять упрощенные стандарты бухгалтерской отчетности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к муниципальному заказу (работам, услугам);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ть методику проведения выборочных статистических наблюдений за деятельностью МСП Верхнехавского муниципального района Воронежской области.</w:t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suppressLineNumbers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keepLines/>
        <w:suppressLineNumbers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успешной реализации подпрограммы при исключении форс-мажорных обстоятельств оценивается как минимальный. В этом случае не будут осуществлен ряд мероприятий, а финансирование ряда мероприятий будет существенно сокращ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Также необходимо отметить возможные риски при реализации подпрограммы, связанные с совершенствованием нормативного обеспечения деятельности, что в целом может привести к замедлению темпов развития сфер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.  «Совершенствование муниципального управления» муниципальной программы «Экономическое развитие и иннов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644"/>
      </w:tblGrid>
      <w:tr>
        <w:trPr>
          <w:trHeight w:val="104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24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еспечение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spacing w:lineRule="auto" w:line="240" w:before="0" w:after="0"/>
              <w:ind w:right="0" w:firstLine="5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Организация деятельности муниципальных учреждений.</w:t>
            </w:r>
          </w:p>
        </w:tc>
      </w:tr>
      <w:tr>
        <w:trPr>
          <w:trHeight w:val="98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67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69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доступности муниципальных услуг. Снижение административных барьеров. </w:t>
            </w:r>
          </w:p>
        </w:tc>
      </w:tr>
      <w:tr>
        <w:trPr>
          <w:trHeight w:val="7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0" w:right="32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муниципальных учреждений.</w:t>
            </w:r>
          </w:p>
        </w:tc>
      </w:tr>
      <w:tr>
        <w:trPr>
          <w:trHeight w:val="7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, %</w:t>
            </w:r>
          </w:p>
        </w:tc>
      </w:tr>
      <w:tr>
        <w:trPr>
          <w:trHeight w:val="60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бюджетных ассигнований под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одпрограммы составляет 798604,99 тыс. руб. в том числе за счет средств областного бюджета 29184,88 тыс. руб.: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1627,80 тыс. 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1105,00 тыс. 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1099,00 тыс. руб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1092,50 тыс. 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 – 1303,5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 1324,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од — 3651,60 тыс. руб.  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 1310,0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2 год – 1677,00 тыс. руб.;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5568,74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3544,74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- 1893,0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- 1965,0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- 2038,0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местного бюджета-  769420,11 тыс. руб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год- 31582,2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од- 34643,80 тыс. руб., 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5789,70 тыс. руб.,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3523,9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45427,3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- 50094,3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год-  46930,4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52164,70 тыс. руб.;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76878,3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 62173,97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-  71382,05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- 76685,3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- 69774,50 тыс. руб.</w:t>
            </w:r>
          </w:p>
          <w:p>
            <w:pPr>
              <w:pStyle w:val="Normal"/>
              <w:spacing w:lineRule="auto" w:line="240" w:before="0" w:after="0"/>
              <w:ind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- 72369,70 тыс. руб.</w:t>
            </w:r>
          </w:p>
        </w:tc>
      </w:tr>
      <w:tr>
        <w:trPr>
          <w:trHeight w:val="716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7</w:t>
            </w:r>
          </w:p>
        </w:tc>
      </w:tr>
      <w:tr>
        <w:trPr>
          <w:trHeight w:val="159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100 %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у подпрограммы заложена целостная модель формирования системы качественного предоставления муниципальных услуг, исполнения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.</w:t>
      </w:r>
    </w:p>
    <w:p>
      <w:pPr>
        <w:pStyle w:val="Normal"/>
        <w:spacing w:lineRule="auto" w:line="240" w:before="0" w:after="0"/>
        <w:ind w:left="2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и финансирования из бюджетов различного уровня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язать имеющиеся и планируемые финансовые ресурсы с разрабатываемыми комплексами мероприятий по направлениям подпрограммы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интеграцию мероприятий, носящих различный характер, в общий процесс достижения конечной цели, предусмотренной подпрограммой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оперативного и результативного управления рисками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дпрограммы направлены на повышение эффективности муниципального управления путем улучшения деятельности органов местного самоуправления с учетом того, что повышение эффективности муниципального управления обуславливает рост социально-экономического развития.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ем успеха реализации подпрограммы является целенаправленное формирование новых механизмов работы органов власти местного самоуправления. Именно поэтому разработка и реализация подпрограммы являются наиболее целесообразным способом решения поставленных задач.</w:t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0" w:right="4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left="4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ом муниципальной политики в сфере реализации подпрограммы является дальнейшее совершенствование муниципального управления.</w:t>
      </w:r>
    </w:p>
    <w:p>
      <w:pPr>
        <w:pStyle w:val="Style24"/>
        <w:numPr>
          <w:ilvl w:val="1"/>
          <w:numId w:val="9"/>
        </w:numPr>
        <w:tabs>
          <w:tab w:val="clear" w:pos="720"/>
          <w:tab w:val="left" w:pos="1230" w:leader="none"/>
        </w:tabs>
        <w:spacing w:lineRule="auto" w:line="240" w:before="0" w:after="0"/>
        <w:ind w:left="1004" w:right="40" w:hanging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задачи и показатели достижения целей и решения задач.</w:t>
      </w:r>
    </w:p>
    <w:p>
      <w:pPr>
        <w:pStyle w:val="Normal"/>
        <w:spacing w:lineRule="auto" w:line="240" w:before="0" w:after="0"/>
        <w:ind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возможно через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рганизацию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бору информации от поселения, входящих в муниципальный район, необходимой для ведения регист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3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существление полномочий по созданию и организации деятельности административных комиссий.</w:t>
      </w:r>
    </w:p>
    <w:p>
      <w:pPr>
        <w:pStyle w:val="Normal"/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ходы на обеспечение деятельности муниципальных учреждений.</w:t>
      </w:r>
    </w:p>
    <w:p>
      <w:pPr>
        <w:pStyle w:val="Style24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1004" w:right="1180" w:hanging="72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и контрольные этапы реализации подпрограммы.</w:t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01.01.2014— 31.12.2027 годы.</w:t>
      </w:r>
    </w:p>
    <w:p>
      <w:pPr>
        <w:pStyle w:val="Normal"/>
        <w:spacing w:lineRule="auto" w:line="240" w:before="0" w:after="0"/>
        <w:ind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1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а состоит из 6 основных мероприятий: </w:t>
      </w:r>
    </w:p>
    <w:p>
      <w:pPr>
        <w:pStyle w:val="Normal"/>
        <w:spacing w:lineRule="auto" w:line="240" w:before="0" w:after="0"/>
        <w:ind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деятельности органов местного самоуправления;</w:t>
      </w:r>
    </w:p>
    <w:p>
      <w:pPr>
        <w:pStyle w:val="Normal"/>
        <w:spacing w:lineRule="auto" w:line="240" w:before="0" w:after="0"/>
        <w:ind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еспечение деятельности главы администрации Верхнехавского муниципального района Воронежской области;</w:t>
      </w:r>
    </w:p>
    <w:p>
      <w:pPr>
        <w:pStyle w:val="Normal"/>
        <w:spacing w:lineRule="auto" w:line="240" w:before="0" w:after="0"/>
        <w:ind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изация деятельности комиссии по делам несовершеннолетних и защите их прав;</w:t>
      </w:r>
    </w:p>
    <w:p>
      <w:pPr>
        <w:pStyle w:val="Normal"/>
        <w:spacing w:lineRule="auto" w:line="240" w:before="0" w:after="0"/>
        <w:ind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;</w:t>
      </w:r>
    </w:p>
    <w:p>
      <w:pPr>
        <w:pStyle w:val="Normal"/>
        <w:spacing w:lineRule="auto" w:line="240" w:before="0" w:after="0"/>
        <w:ind w:right="0" w:firstLine="5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еспечение эффективности деятельности административ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рганизация деятельности муниципальных учреждений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Характеристика мер муниципального регулирования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одпрограммы предусматривается реализация общесистемных мер правового регулирования, направленных на снижение административных барьеров и повышение доступности муниципальных услуг, в том числе на: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оценки соответствия продукции и процессов, сертификаци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онтрольной деятельности; 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деятельности органов местного самоуправления, их информационной открытости;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валификации муниципальных служащих, принимающих участие в предоставлении муниципальных услуг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Характеристика осно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ализуемых в Верхнехавском муниципальным районом Воронежской области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Верхнехавского муниципального района Воронежской области направлены, прежде всего, на: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процедур оказания муниципальных услуг, создание МФЦ, переход к обслуживанию граждан и организаций по принципу "одного окна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осуществления контрольно-надзорных функций, в т.ч. в рамках реализации положений Федерального закона от 26 декабря 2008 г.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ю и проведение мониторинга качества предоставления муниципальных услуг, уровня административных барьеров, уровня удовлетворенности населением деятельностью органов местного самоуправления по организации предоставления муниципальных услуг.</w:t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Участие общественных, научных и иных организаций, а также внебюджетных фондов в реализации подпрограммы</w:t>
      </w:r>
    </w:p>
    <w:p>
      <w:pPr>
        <w:pStyle w:val="Normal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о участие ФГУП "Почта "России", иных организаций с развитой филиальной сетью в реализации функций многофункциональных центров предоставления муниципальных услуг с целью обеспечения доступности муниципальных услуг населению.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2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к неактуальности планирования, запаздывания согласования мероприятий подпрограммы является типичным при выполнении долгосрочных и комплексных программ и на его минимизацию направлены меры по ежегодному планированию работ с учетом мониторинга муниципального 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едусмотренных подпрограммой мероприятий предполагает взаимоувязанные меры на муниципальном уровне. В этой связи особое значение имеет риск нескоординированности мероприятий, что может привести к недостижению запланированных показателей, отставанию по степени выполнения мероприятий подпрограммы отдельных органов местного самоуправления.</w:t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Защита прав потребителей».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4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3 «Защита прав потребителей»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ниципальной программы Верхнехавского муниципального района Воронежской области "Экономическое развитие и инновацион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33"/>
        <w:gridCol w:w="7188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Повышение уровня правовой грамотности, информированности потребителей о потребительских свойствах товаров (работ, услуг).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муниципальной подпрограммы является создание на территории Верхнехавского муниципального района условий для эффективной защиты прав потребителей, согласно действующего законодательства Российской Федерации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Верхнехавского муниципального района от недоброкачественных товаров (работ, услуг)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, шт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с 01.01.2020 — 31.12.2027 гг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подпрограмме – 0,0 тыс. рублей, из них: средства бюджета Верхнехавского муниципального района: 0,0 тыс. рублей в 2021-2027 годах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2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3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4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5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лей в 2026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 ежегодно корректируется в соответствии с суммой средств, выделяемых из бюджета муниципального района на соответствующие цели в каждый год реализации подпрограммы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мероприятий Подпрограммы в 2020-2027 годах будут достигнуты следующи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количества нарушений законодательства Российской Федерации в сфере потребительского рынка, связанных с незнанием предпринимателями, потребителями, производителями, требований нормативных актов Российской Федерации на территории Верхнеха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авовой грамотности, информированности потребителей о потребительских свойствах товаров (работ, услуг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отребительских споров, разрешаемых в досудебном порядке.</w:t>
            </w:r>
          </w:p>
        </w:tc>
      </w:tr>
    </w:tbl>
    <w:p>
      <w:pPr>
        <w:pStyle w:val="Style24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autoSpaceDE w:val="false"/>
        <w:spacing w:lineRule="auto" w:line="240" w:before="0" w:after="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социально-экономических реформ заключается не только в повышении реальных доходов населения, в развитии и укреплении социальной сферы, но и в реальной возможности для граждан в реализации своих потребительских прав, рациональном использовании полученных доходов на приобретение товаров, работ, услуг. Причем важно, чтобы эти товары, работы и услуги были качественными и безопасными для граждан, для здоровья и имущества потребителей, а также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прав потребителей на территории Верхнехавского муниципального района обеспечивают: 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отдел МВД России по Верхнехавскому району, администрация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в вопросах защиты прав потребителей должно стать создание на территории Верхнеха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требителями должна быть направлена в первую очередь на их просвещение, ознакомление с предоставленными законом правами, гарантиями и способами защиты. Это включает в себя распространение разъяснительных брошюр, информирование потребителей через средства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редпринимателями (изготовителями, исполнителями работ, услуг) должна быть направлена в первую очередь на информирование предпринимателей о нормах законодательства Российской Федерации и Воронежской области, а также санкциях за их нарушение, облегчение доступа к нормативным правовым актам, создание условий, благоприятствующих соблюдению всех требований законодательства при работе на потребительском рынке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, которые предусмотрены подпрограммой, позволит решить обозначенные выше задачи, что будет способствовать дальнейшему повышению уровня защищенности потребителей, снижению социальной напряженности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рограмма «Защита прав потребителей» разработана в соответствии с Законом Российской Федерации от 07.02.1992 № 2300-1 «О защите прав потребителей»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и, задачи и показатели (индикаторы) достижения целей и реш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становление эффективной и доступной системы по защите прав потребителей в условиях современных рыночных отношений, а также защита потребительского рынка от некачественных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обеспечения эффективной и доступной защиты прав потребителей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авовой грамотности и информированности населения Верхнехавского муниципального района в вопросах защиты прав потребителей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 хозяйствующих субъектов, работающих на потребительском рынке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щиты населения Верхнехавского муниципального района от недоброкачественны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ечные результат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мероприятий подпрограммы в соответствии с намеченной целью, основными задачами и направлениям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правовой грамотности, информированности потребителей о потребительских свойствах товаров (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отребительских споров, разрешаемых в досудеб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ступности и оперативности защиты нарушенных прав потребителей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оки и этап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ланируется осуществить в течение шести лет (2021-2026 гг.) Все мероприятия, прописанные в подпрограмме, подлежат выполнению в соответствии со сроками согласно таблице №1 к подпрограмме. С учетом происходящих в экономике реформ в мероприятиях возможны корректировки. Оценка результативности действия подпрограммы будет проводиться по результатам отчет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подпрограммы состоят из 3 разделов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уровня правовой грамотности, информированности потребителей о потребительских свойствах товаров (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информации о товарах (работах, услугах), необходимой потребителям для реализации предоставленных им законодательством прав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доли потребительских споров, разрешаемых в досудебном порядке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отражена в таблице №1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еречень основных мероприятий подпрограммы «Защита прав потребителей».</w:t>
      </w:r>
    </w:p>
    <w:tbl>
      <w:tblPr>
        <w:tblW w:w="10933" w:type="dxa"/>
        <w:jc w:val="left"/>
        <w:tblInd w:w="-6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843"/>
        <w:gridCol w:w="2410"/>
        <w:gridCol w:w="1275"/>
        <w:gridCol w:w="1276"/>
        <w:gridCol w:w="1701"/>
        <w:gridCol w:w="17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1 по 2026г.г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righ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нарушений законодательства Российской Федерации в сфере потребительского рынка, связанных с незнанием предпринимателями, производителями, потребителями требований нормативных актов Российской Федерации на территории Верхнехавского 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улучшению взаимодействия структур, осуществляющих функции по контролю и надзору в сфере защиты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органов местного самоуправления, правоохранительных и иных органов по защите прав потребителей по реализации Закона РФ от 07.02.1992 года № 2300-1 «О защите прав потребителей»</w:t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правовой грамотности, информированности потребителей о потребительских свойствах товаров (работ, услуг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тематических рубрик по теме: «Защита прав потребителе» в газете «Верхнехавские рубежи», на официальном сайте органов местного самоуправления Верхнехавского муниципального района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тыс. руб.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широкого круга населения о правах потребителей и способах их защ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потребительских споров, разрешаемых в досудебном поряд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их консульт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управлению муниципальным имуществом администрации Верхнеха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по надзору в сфере защиты прав потребителей и благополучия человека по Воронежской области в Новоусманском, Верхнехавском, Панинском и Рамонском районах, (по согласованию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Верхнехавскому  району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потребителя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основных мероприятий подпрограммы не требуется привлечения общественных, научных и иных организаций, а также внебюджетных фондов, юридических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Финансовое обеспечени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дпрограммы планируется использовать средства бюджета Верхнехавского муниципального района. Объемы и источники финансирования мероприятий подпрограммы приведены в приложениях 3,5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14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основны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нансово-экономические риски - недофинансирование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о-правовые риски - непринятие или несвоевременное принятие необходим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онные и управленческие риски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аточная проработка вопросов, решаемых в рамках подпрограммы, недостаточная подготовка управленческ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мерам управления рисками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ходе реализации подпрограммы возможно внесение корректировок в разделы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я в действующие нормативные правовые акты органов местного самоуправления Верхнехавского муниципального района должны вноситься своевременно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ценка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экономического развития администрации Новоусманского муниципального района ежеквартально осуществляется оценка эффективности реализации подпрограммы на основании данных о динамике плановых и фактически достигнутых показателей, а также затрат по мероприятию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одпрограммы используются целевые показатели (индикаторы) по направлениям, которые отражают выполнение мероприятия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достижения ожидаемых результатов планиру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ероприятий подпрограммы определяется на основе расчетов по следующей формуле:</w:t>
      </w:r>
    </w:p>
    <w:p>
      <w:pPr>
        <w:pStyle w:val="Normal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00%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фактическое значение целевого показателя (индикатора)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новое значение целевого показателя (индикатора)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начении показателей эффективности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 процентов и более - реализация подпрограммы считается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0-100 процентов - реализация подпрограммы считается недостаточно эффективной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ее 90 процентов - реализация подпрограммы считается не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 Верхнехавского муниципального района Воронежской области "Экономическое развитие и инновацио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65"/>
      </w:tblGrid>
      <w:tr>
        <w:trPr>
          <w:trHeight w:val="10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7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Верхнехав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по экономике и управлению муниципальным имуществом Верхнехавского муниципального района Воронежской области</w:t>
            </w:r>
          </w:p>
        </w:tc>
      </w:tr>
      <w:tr>
        <w:trPr>
          <w:trHeight w:val="1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поддержка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униципального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</w:t>
            </w:r>
          </w:p>
        </w:tc>
      </w:tr>
      <w:tr>
        <w:trPr>
          <w:trHeight w:val="7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благоприятного предпринимательского климата и условий для ведения мал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нновационной активности бизне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муниципаль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потребителей.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ддержку муниципальных программ развития малого и среднего предпринимательств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Верхнехавского муниципального района Воронежской обл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деятельности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бору информации от поселения, входящих в муниципальный район, необходимой для ведения регистра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2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созданию и организации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ходы на обеспечение деятельности муниципа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 Расходы на осуществление полномочий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 прав потребителе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1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Количество субъектов малого предпринимательства в расчете на 1 тыс. человек населения Верхнехавского муниципального района Воронежской области,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оличество вновь созданных рабочих мест в секторе малого и среднего предпринимательства при реализации подпрограммы, тыс. еди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стоянной основе 01.01.2014 — 31.12.2027</w:t>
            </w:r>
          </w:p>
        </w:tc>
      </w:tr>
      <w:tr>
        <w:trPr>
          <w:trHeight w:val="1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муниципальной программы составил 814403,04 тыс. руб. в том числе за счет средств местного бюджета 785203,16 тыс. руб., областного бюджета -   29199,88 тыс. руб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4 год- 33 210,00 тыс. руб., из них за счет областного бюджета- 1 627,80 тыс. руб., местного бюджета-31 582,20 тыс.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-  35 868,80 тыс. руб., за счет средств областного бюджета- 1105,00 тыс. руб., местного бюджета-34763,8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- 36 888,70 тыс. руб., в том числе за счет областного бюджета- 1 099,00 тыс. руб., местного бюджета- 35789,7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- 44616,40 тыс. руб. в том числе за счет областного бюджета- 1 092,50 тыс. руб., местного бюджета- 43523,9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- 39602,10 тыс. руб.; в том числе за счет областного бюджета- 1 226,00 тыс. руб., местного бюджета- 38376,1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 – 52418,30 тыс.руб.; в том числе за счет областного бюджета- 1324,0 тыс.руб., местного бюджета- 51094,30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- 51889,70 тыс.руб.  в том числе за счет областного бюджета- 3651,60 тыс.руб., местного бюджета-  48238,1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- 54433,10 тыс.руб.  в том числе за счет областного бюджета- 1310,00 тыс.руб., местного бюджета-  53123,10 тыс.руб.                                                          2022 год- 80421,50 тыс.руб.  в том числе за счет областного бюджета- 1677,00 тыс.руб., местного бюджета-  78744,50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- 70493,46 тыс.руб.  в том числе за счет областного бюджета- 5568,7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руб., местного бюджета-  64924,72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- 78226,79 тыс.руб.  в том числе за счет областного бюджета- 3544,74 тыс.руб., местного бюджета-  74682,05 тыс.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- 80578,30 тыс.руб.  в том числе за счет областного бюджета- 1893,00 тыс.руб., местного бюджета-  78685,3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- 72739,50 тыс.руб.  в том числе за счет областного бюджета- 1965,00 тыс.руб., местного бюджета-  70774,5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- 75407,70 тыс.руб.  в том числе за счет областного бюджета- 2038,00 тыс.руб., местного бюджета-  73369,70 тыс.руб.</w:t>
            </w:r>
          </w:p>
        </w:tc>
      </w:tr>
      <w:tr>
        <w:trPr>
          <w:trHeight w:val="9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сроки реализации муниципальной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количественном выражении: Увеличение доли среднесписочной численности работников занятых микро-, малых и средних предприятиях и у индивидуальных предпринимателей, в общей численности занятого населения с 39,65% в 2014 году до 42,5 % в 2027 году; повышение удельного веса организаций, осуществлявших технологические инновации, в общем числе организаций с 9,2% в 2013 году до 15%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у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 Улучшение условий ведения бизнеса в Верхнехавском муниципальном районе Воронежской области; снижение инвестиционных и предпринимательских рисков, снижение уровня коррупции; снижение избыточных административных и иных ограничений, обязанностей, необоснованных расходов у субъектов предпринимательской и иной деятельности; обеспечение интенсивного технологического обновления массовых производств на базе новых энерго- и ресурсосберегающих экологически безопасных технологий; создание эффективной нормативно-правовой базы в сфере земельных отношений, муниципального кадастрового учета объектов недвижимости и муниципальной регистрации прав на недвижимое имущество и сделок с ним, геодезии, картографии и инфраструктуры пространственных данных Верхнехавского муниципального района Воронежской области;  решение проблемы обеспечения экономики высокопрофессиональными управленческими кадрами; повышение гарантий защиты прав юридических лиц и индивидуальных предпринимателей при проведении муниципального контроля; повышение качества действующей системы стратегических документов и создание практических механизмов по их реал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7"/>
        <w:gridCol w:w="2458"/>
        <w:gridCol w:w="1020"/>
        <w:gridCol w:w="750"/>
        <w:gridCol w:w="735"/>
        <w:gridCol w:w="795"/>
        <w:gridCol w:w="780"/>
        <w:gridCol w:w="750"/>
        <w:gridCol w:w="795"/>
        <w:gridCol w:w="735"/>
        <w:gridCol w:w="675"/>
        <w:gridCol w:w="690"/>
        <w:gridCol w:w="735"/>
        <w:gridCol w:w="735"/>
        <w:gridCol w:w="675"/>
        <w:gridCol w:w="630"/>
        <w:gridCol w:w="75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 </w:t>
            </w:r>
          </w:p>
        </w:tc>
      </w:tr>
      <w:tr>
        <w:trPr/>
        <w:tc>
          <w:tcPr>
            <w:tcW w:w="145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показателях (индикаторах) муниципальной программы 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 (индикатор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02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145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занятого на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7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4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8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3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рганизаций,осуществлявших технологические инновации, в общем числе организаци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45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.  «Развитие и поддержка малого и среднего предпринимательства» муниципальной программы  «Экономическое развитие и инновационная экономика»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в расчете на 1 тыс. человек населения Верхнехавского муниципального района Воронежской обла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9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8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2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3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3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32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вновь созда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ед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</w:t>
            </w:r>
          </w:p>
        </w:tc>
      </w:tr>
      <w:tr>
        <w:trPr/>
        <w:tc>
          <w:tcPr>
            <w:tcW w:w="145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2.  «Совершенствование муниципального управления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ативов формирования расходов на оплату труда ,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1457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3.  «Защита прав потребителей» муниципальной программы « Экономическое развитие и инновационная экономика»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публикованных тематических рубрик по теме: «Защита прав потребителей» в газете «Верхнехавские рубежи» и на официальном сайте Верхнехавского муниципального района Воронежской области в информационно-телекоммуникационной сети «Интернет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                                                                             Приложение 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7"/>
        <w:gridCol w:w="858"/>
      </w:tblGrid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8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местного бюджета на реализацию муниципальной программы Верхнехавского муниципального района  Воронежской области Муниципальная программа Верхнехавского муниципального района Воронежской области  "Экономическое развитие и инновационная экономика"                              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99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Верхнехавского муниципального района Воронежской области  "Экономическое развитие и инновационная экономика"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82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89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23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07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94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38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3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4,5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24,7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82,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74,5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69,7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82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6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89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23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07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94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38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3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44,5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24,7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82,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74,5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69,7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 Верхнехавского муниципального района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Развитие и поддержка малого и среднего предпринимательства»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,2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,7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,2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,7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Мероприятия по развитию и поддержке малого и среднего предпринимательства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,2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,7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7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8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6,2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,7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Совершенствование муниципального управления"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82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4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89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23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7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94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30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64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78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3,9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2,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74,5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69,7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82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4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89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23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27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94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30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64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78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73,9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82,0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74,5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69,7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 Обеспечение деятельности муниципальных учреждений.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3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26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6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65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0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8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8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23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4,9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36,8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38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55,3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74,8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3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26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6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65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0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88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8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23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74,9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36,8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38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955,3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274,8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91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8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0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38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3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53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3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1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78,0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51,9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49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41,9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88,8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5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91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8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40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38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43,7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53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3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21,6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78,0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51,9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49,4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941,9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188,8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 Обеспечение деятельности главы администрации Верхнехавского муниципального района Воронежской област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5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4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0,7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7,3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6,1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5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4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3,3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9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0,7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7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77,3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06,1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 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5. Благоустройство прилегающей территории административного здания 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6. Ремонт муниципального имущества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1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5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5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1,8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0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,5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прав потребителей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 Повышение уровня правовой грамотности, информированности потребителей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441"/>
        <w:gridCol w:w="840"/>
        <w:gridCol w:w="796"/>
        <w:gridCol w:w="855"/>
        <w:gridCol w:w="675"/>
        <w:gridCol w:w="915"/>
        <w:gridCol w:w="855"/>
        <w:gridCol w:w="901"/>
        <w:gridCol w:w="795"/>
        <w:gridCol w:w="831"/>
        <w:gridCol w:w="809"/>
        <w:gridCol w:w="810"/>
        <w:gridCol w:w="809"/>
        <w:gridCol w:w="810"/>
        <w:gridCol w:w="809"/>
        <w:gridCol w:w="810"/>
      </w:tblGrid>
      <w:tr>
        <w:trPr/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ложение 5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ерхнехавского муниципального района  Воронежской области  "Экономическое развитие и инновационная экономика"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атус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сточники ресурсного обеспечения</w:t>
            </w:r>
          </w:p>
        </w:tc>
        <w:tc>
          <w:tcPr>
            <w:tcW w:w="114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214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2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ой программы Верхнехавского муниципального района  Воронежской области  "Экономическое развитие и инновационная экономика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21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868,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888,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4616,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7210,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418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889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433,1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0421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493,4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226,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0578,3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739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5407,7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27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05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2,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3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24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51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1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77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68,7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44,7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93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65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38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582,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4763,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789,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3523,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907,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094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238,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3123,1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744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924,7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682,0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685,3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774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3369,7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 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билизационная подготовка экономики Верхнехавского муниципальн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 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обилизационная подготовка экономики Верхнехавского муниципального район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Развитие и поддержка малого и среднего предпринимательства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7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8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66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50,7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7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8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66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50,7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7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8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66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50,7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7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8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66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50,7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"Совершенствование муниципального управления"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195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748,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888,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4616,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6730,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418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582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3474,7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555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7742,7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926,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578,3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739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407,7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12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05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2,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03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24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51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1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77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68,74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44,7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93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65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38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582,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4643,8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789,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3523,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427,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094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6930,4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164,7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6878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2173,96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382,0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6685,3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9774,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369,7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деятельности муниципальных учреждений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73,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426,9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696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065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051,4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363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118,3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488,6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223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2474,9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665,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638,9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8955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274,8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9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6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8,5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73,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426,9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696,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065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040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277,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088,7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488,6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223,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2474,9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536,8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638,9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8955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274,8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784,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496,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217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033,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830,9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181,7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575,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043,2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838,6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2331,6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628,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942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906,9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226,8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9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05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9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92,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92,6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38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22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1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17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53,6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76,8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93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65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38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685,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391,4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118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940,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538,3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943,7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953,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733,2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421,6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878,0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751,9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049,4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941,9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188,8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деятельности главы администрации Верхнехавского муниципального района Воронежской обла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23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25,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74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11,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48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96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83,3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42,9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31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47,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280,0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97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77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06,1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5,1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39,3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23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25,5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74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11,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48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96,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83,3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42,9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71,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31,9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 740,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 997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 877,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 906,1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3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3,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Благоустройство прилегающей территории административного здани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6,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6,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6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монт муниципального имуществ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6,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161,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9,0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52,5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6,5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161,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9,0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52,5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0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щита прав потребителей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 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Е 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правовой грамотности, информированности потребителей о потребительски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, в том числе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федеральный бюджет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ие лиц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i w:val="false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41">
    <w:name w:val="Основной текст (4)_"/>
    <w:qFormat/>
    <w:rPr>
      <w:b/>
      <w:bCs/>
      <w:sz w:val="18"/>
      <w:szCs w:val="18"/>
      <w:shd w:fill="FFFFFF" w:val="clear"/>
    </w:rPr>
  </w:style>
  <w:style w:type="character" w:styleId="42">
    <w:name w:val="Основной текст + Курсив4"/>
    <w:qFormat/>
    <w:rPr>
      <w:i/>
      <w:i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sz w:val="26"/>
      <w:szCs w:val="26"/>
      <w:shd w:fill="FFFFFF" w:val="clear"/>
    </w:rPr>
  </w:style>
  <w:style w:type="character" w:styleId="31">
    <w:name w:val="Основной текст + Курсив3"/>
    <w:qFormat/>
    <w:rPr>
      <w:i/>
      <w:iCs/>
      <w:sz w:val="26"/>
      <w:szCs w:val="26"/>
      <w:shd w:fill="FFFFFF" w:val="clear"/>
    </w:rPr>
  </w:style>
  <w:style w:type="character" w:styleId="1pt3">
    <w:name w:val="Основной текст + Интервал 1 pt3"/>
    <w:qFormat/>
    <w:rPr>
      <w:spacing w:val="20"/>
      <w:sz w:val="26"/>
      <w:szCs w:val="26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11pt">
    <w:name w:val="Основной текст + 11 pt"/>
    <w:qFormat/>
    <w:rPr>
      <w:sz w:val="22"/>
      <w:szCs w:val="22"/>
      <w:shd w:fill="FFFFFF" w:val="clear"/>
    </w:rPr>
  </w:style>
  <w:style w:type="character" w:styleId="11pt2">
    <w:name w:val="Основной текст + 11 pt2"/>
    <w:qFormat/>
    <w:rPr>
      <w:sz w:val="22"/>
      <w:szCs w:val="22"/>
      <w:shd w:fill="FFFFFF" w:val="clear"/>
    </w:rPr>
  </w:style>
  <w:style w:type="character" w:styleId="11">
    <w:name w:val="Основной текст Знак1"/>
    <w:basedOn w:val="1"/>
    <w:qFormat/>
    <w:rPr/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17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  <w:ind w:left="0" w:right="0" w:hanging="1940"/>
    </w:pPr>
    <w:rPr>
      <w:sz w:val="26"/>
      <w:szCs w:val="26"/>
      <w:lang w:val="en-US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b/>
      <w:bCs/>
      <w:sz w:val="18"/>
      <w:szCs w:val="1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55" w:before="30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Игорь</dc:creator>
  <dc:description/>
  <dc:language>en-US</dc:language>
  <cp:lastModifiedBy/>
  <cp:lastPrinted>2025-01-24T16:49:00Z</cp:lastPrinted>
  <dcterms:modified xsi:type="dcterms:W3CDTF">2025-02-06T06:27:40Z</dcterms:modified>
  <cp:revision>17</cp:revision>
  <dc:subject/>
  <dc:title/>
</cp:coreProperties>
</file>