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ая программа Верхнехавского муниципального района Воронежской области "Экономическое развитие и инновацион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кономика"</w:t>
      </w:r>
    </w:p>
    <w:p>
      <w:pPr>
        <w:pStyle w:val="Normal"/>
        <w:spacing w:lineRule="auto" w:line="240" w:before="0" w:after="0"/>
        <w:jc w:val="center"/>
        <w:rPr/>
      </w:pPr>
      <w:r>
        <w:rPr/>
        <w:t>П А С П О Р 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6343"/>
      </w:tblGrid>
      <w:tr>
        <w:trPr>
          <w:trHeight w:val="1051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708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ители муниципальной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1441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и поддержка малого и среднего предпринимательств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муниципального управления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потребителей</w:t>
            </w:r>
          </w:p>
        </w:tc>
      </w:tr>
      <w:tr>
        <w:trPr>
          <w:trHeight w:val="712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102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и программы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благоприятного предпринимательского климата и условий для ведения малого предпринима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новационной активности бизне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эффективности муниципального 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потребителей.</w:t>
            </w:r>
          </w:p>
        </w:tc>
      </w:tr>
      <w:tr>
        <w:trPr>
          <w:trHeight w:val="338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ддержку муниципальных программ развития малого и среднего предпринимательства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администрации Верхнехавского муниципального района Воронежской области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деятельности комиссии по делам несовершеннолетних и защите их прав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бору информации от поселения, входящих в муниципальный район, необходимой для ведения регистра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озданию и организации деятельности административных комисс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Расходы на обеспечение деятельности муниципальных учреж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.Расходы на осуществление полномочий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е прав потреб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9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 Количество субъектов малого предпринимательства в расчете на 1 тыс. человек населения Верхнехавского муниципального района Воронежской области, един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Количество вновь созданных рабочих мест в секторе малого и среднего предпринимательства при реализации подпрограммы, тыс. един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9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01.01.2014 — 31.12.2022</w:t>
            </w:r>
          </w:p>
        </w:tc>
      </w:tr>
      <w:tr>
        <w:trPr>
          <w:trHeight w:val="169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муниципальной программы составил 393 686,20 тыс.руб. в том числе за счет средств местного бюджета 382161,40 тыс.руб., областного бюджета-  11524,80 тыс.руб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4 год- 33 210,00 тыс. руб., из них за счет областного бюджета- 1 627,80 тыс.руб., местного бюджета-31 582,20 тыс.руб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-  35 868,80 тыс.руб., за счет средств областного бюджета- 1105,00 тыс. руб., местного бюджета-34763,8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- 36 888,70 тыс.руб., в том числе за счет областного бюджета- 1 099,00 тыс.руб., местного бюджета- 35789,7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- 44616,40 тыс.руб. в том числе за счет областного бюджета- 1 092,50 тыс.руб., местного бюджета- 43523,9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- 39602,10 тыс.руб.; в том числе за счет областного бюджета- 1 226,00 тыс.руб., местного бюджета- 38376,1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 – 52418,30 тыс.руб.; в том числе за счет областного бюджета- 1324,0 тыс.руб., местного бюджета- 51094,3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- 48582,80 тыс.руб.  в том числе за счет областного бюджета- 1282,00 тыс.руб., местного бюджета-  47330,8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1 год- 47366,10 тыс.руб.  в том числе за счет областного бюджета- 1 321,00 тыс.руб., местного бюджета-  46045,10 тыс.руб.                                                          2022 год- 47434,30 тыс.руб.  в том числе за счет областного бюджета- 1 370,00 тыс.руб., местного бюджета-  46064,30 тыс.руб. </w:t>
            </w:r>
          </w:p>
        </w:tc>
      </w:tr>
      <w:tr>
        <w:trPr>
          <w:trHeight w:val="3403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сроки реализации муниципальной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В количественном выражении: Увеличение доли среднесписочной численности работников занятых микро-, малых и средних предприятиях и у индивидуальных предпринимателей, в общей численности занятого населения с 39,65% в 2014 году до 42,4 % в 2022 году; повышение удельного веса организаций, осуществлявших технологические инновации, в общем числе организаций с 9,2% в 2013 году до 14% в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2022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году;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 качественном выражении: Улучшение условий ведения бизнеса в Верхнехавском муниципальном районе Воронежской области; снижение инвестиционных и предпринимательских рисков, снижение уровня коррупции; снижение избыточных административных и иных ограничений, обязанностей, необоснованных расходов у субъектов предпринимательской и иной деятельности; обеспечение интенсивного технологического обновления массовых производств на базе новых энерго- и ресурсосберегающих экологически безопасных технологий; создание эффективной нормативно-правовой базы в сфере земельных отношений, муниципального кадастрового учета объектов недвижимости и муниципальной регистрации прав на недвижимое имущество и сделок с ним, геодезии, картографии и инфраструктуры пространственных данных Верхнехавского муниципального района Воронежской области;  решение проблемы обеспечения экономики высокопрофессиональными управленческими кадрами; повышение гарантий защиты прав юридических лиц и индивидуальных предпринимателей при проведении муниципального контроля; повышение качества действующей системы стратегических документов и создание практических механизмов по их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риоритеты муниципальной политики в сфере реализации муниципальной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реализации системного стратегического подхода к муниципальному управлению был утвержден долгосрочный социально-экономический прогноз развития Верхнехавского муниципального района Воронежской области на период до 2022 года, определивший основные приоритеты и направления развития Верхнехавского муниципального района Воронежской области на долгосрочную перспективу. Согласно основными приоритетам муниципальной политики в сфере экономики и экономического развития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8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и поддержание конкурентных возможностей Верхнехавского муниципального района Воронежской области; расширение конкурентных преимуществ в традиционных отраслях эконом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42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вращение инноваций в ведущий фактор экономического роста во всех секторах экономики; переход к формированию новой технологической базы социально-экономического развития Верхнехавского муниципального района Воронежской области, основанной на инновац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3" w:leader="none"/>
          <w:tab w:val="left" w:pos="2526" w:leader="none"/>
          <w:tab w:val="left" w:pos="4450" w:leader="none"/>
          <w:tab w:val="left" w:pos="6759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условий для свободы предпринимательства и конкурен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8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нижение административных барьеров в экономике, превращение Верхнехавского муниципального района Воронежской области в район с низким уровнем корруп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8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человеческого потенциала как основного фактора экономического рост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3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алансированное пространственное развитие Верхнехавского муниципального района Воронежской области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ом Президента Российской Федерации от 7 мая 2012 г. № 596 "О долгосрочной государственной экономической политике" целями муниципальной экономической политики определены повышение темпов и обеспечение устойчивости экономического роста, увеличение реальных доходов граждан Верхнехавского муниципального района Воронежской области. </w:t>
      </w:r>
    </w:p>
    <w:p>
      <w:pPr>
        <w:pStyle w:val="Normal"/>
        <w:spacing w:lineRule="auto" w:line="240" w:before="0" w:after="0"/>
        <w:ind w:right="4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Цели, задачи и показатели (индикаторы) достижения целей и решения задач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одя из обозначенных выше основных проблем и приоритетов муниципальной политики, целями муниципальной политики в рамках реализации настоящей муниципальной программы являются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1. Создание благоприятного предпринимательского климата и условий для ведения малого предпринимательства.</w:t>
      </w:r>
    </w:p>
    <w:p>
      <w:pPr>
        <w:pStyle w:val="Normal"/>
        <w:spacing w:lineRule="auto" w:line="240" w:before="0" w:after="0"/>
        <w:ind w:lef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ем достижения данной цели является: доля среднесписочной численности работников (без внешних совместителей), в общей численности занятого населения.</w:t>
      </w:r>
    </w:p>
    <w:p>
      <w:pPr>
        <w:pStyle w:val="Normal"/>
        <w:spacing w:lineRule="auto" w:line="240" w:before="0" w:after="0"/>
        <w:ind w:lef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2. Повышение инновационной активности предпринимательства.</w:t>
      </w:r>
    </w:p>
    <w:p>
      <w:pPr>
        <w:pStyle w:val="Normal"/>
        <w:spacing w:lineRule="auto" w:line="240" w:before="0" w:after="0"/>
        <w:ind w:lef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ем достижения данной цели является: удельный вес организаций, осуществлявших инновации, в общем числе организаций.</w:t>
      </w:r>
    </w:p>
    <w:p>
      <w:pPr>
        <w:pStyle w:val="Normal"/>
        <w:spacing w:lineRule="auto" w:line="240" w:before="0" w:after="0"/>
        <w:ind w:lef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3. Повышение эффективности муниципального управл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4. </w:t>
      </w:r>
      <w:r>
        <w:rPr>
          <w:rFonts w:cs="Times New Roman" w:ascii="Times New Roman" w:hAnsi="Times New Roman"/>
          <w:sz w:val="28"/>
          <w:szCs w:val="28"/>
        </w:rPr>
        <w:t>- Защита прав потреб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жение заявленных целей потребует решения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поддержку муниципальных программ развития малого и среднего предпринимательства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органов местного самоуправления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главы администрации Верхнехавского муниципального района Воронежской области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рганизацию деятельности комиссии по делам несовершеннолетних и защите их прав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полномочий по сбору информации от поселения, входящих в муниципальный район, необходимой для ведения регистра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полномочий по созданию и организации деятельности административных комиссий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муниципальных учреждений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осуществление полномочий по </w:t>
      </w:r>
      <w:r>
        <w:rPr>
          <w:rFonts w:cs="Times New Roman" w:ascii="Times New Roman" w:hAnsi="Times New Roman"/>
          <w:sz w:val="28"/>
          <w:szCs w:val="28"/>
        </w:rPr>
        <w:t>защите прав потребителе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Описание основных ожидаемых конечных результатов муниципальной программы</w:t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ожидаемыми результатами экономических преобразований и формирования инновационной экономики должны ст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личественном выражении:</w:t>
      </w:r>
    </w:p>
    <w:p>
      <w:pPr>
        <w:pStyle w:val="Normal"/>
        <w:spacing w:lineRule="auto" w:line="24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доли среднесписочной численности работников (без внешних совместителей), в общей численности занятого населения с 39,65% в 2014 году д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42,4%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2022 году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эффективной нормативно-правовой базы в сфере земельных отношений, муниципального кадастрового учета объектов недвижимости и муниципальной регистрации прав на недвижимое имущество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высокого качества предоставления муниципальных услуг;</w:t>
      </w:r>
    </w:p>
    <w:p>
      <w:pPr>
        <w:pStyle w:val="Normal"/>
        <w:tabs>
          <w:tab w:val="clear" w:pos="708"/>
          <w:tab w:val="left" w:pos="2933" w:leader="none"/>
          <w:tab w:val="left" w:pos="5122" w:leader="none"/>
          <w:tab w:val="left" w:pos="7795" w:leader="none"/>
        </w:tabs>
        <w:spacing w:lineRule="auto" w:line="240" w:before="0" w:after="0"/>
        <w:ind w:lef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проблем</w:t>
        <w:tab/>
        <w:t xml:space="preserve"> обеспечения экономики высокопрофессиональными управленческими кадрам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гарантий защиты прав юридических лиц и индивидуальных предпринимателей при проведении муниципального контроля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ачества действующей системы стратегических документов и создание практических механизмов по их реализации.</w:t>
      </w:r>
    </w:p>
    <w:p>
      <w:pPr>
        <w:pStyle w:val="Normal"/>
        <w:spacing w:lineRule="auto" w:line="240" w:before="0" w:after="0"/>
        <w:ind w:left="2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срок реализации настоящей муниципальной программы рассчитан на период 2014- 2022 годы.</w:t>
      </w:r>
    </w:p>
    <w:p>
      <w:pPr>
        <w:pStyle w:val="Normal"/>
        <w:spacing w:lineRule="auto" w:line="240" w:before="0" w:after="0"/>
        <w:ind w:left="2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Обоснование выделения подпрограмм и включения в состав муниципальной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заявленных целей и решения поставленных задач в рамках настоящей муниципальной программы предусмотрена реализация 3 под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3" w:leader="none"/>
        </w:tabs>
        <w:spacing w:lineRule="auto" w:line="240" w:before="0" w:after="0"/>
        <w:ind w:lef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и поддержка малого и среднего предпринимательства.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оздание благоприятного предпринимательского климата и условий для ведения малого предпринимательства направлены соответствующие мероприятия: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держка муниципальных программ развития малого и среднего предприним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3" w:leader="none"/>
        </w:tabs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муниципального упра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3" w:leader="none"/>
        </w:tabs>
        <w:spacing w:lineRule="auto" w:line="240" w:before="0" w:after="0"/>
        <w:ind w:left="20" w:right="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прав потребителей.</w:t>
      </w:r>
    </w:p>
    <w:p>
      <w:pPr>
        <w:pStyle w:val="Normal"/>
        <w:tabs>
          <w:tab w:val="clear" w:pos="708"/>
          <w:tab w:val="left" w:pos="1023" w:leader="none"/>
        </w:tabs>
        <w:spacing w:lineRule="auto" w:line="240" w:before="0" w:after="0"/>
        <w:ind w:left="729"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овышение эффективности муниципального управления будет обеспечиваться выполнением соответствующих мероприятий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обеспечение деятельности органов местного самоуправления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деятельности главы администрации Верхнехавского муниципального района Воронежской обла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деятельности комиссии по делам несовершеннолетних и защите их прав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полномочий по сбору информации от поселений, входящих в муниципальный район, необходимой для ведения регистр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полномочий по созданию и организации деятельности административных комиссий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деятельности муниципальных учрежд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существление полномочий по </w:t>
      </w:r>
      <w:r>
        <w:rPr>
          <w:rFonts w:cs="Times New Roman" w:ascii="Times New Roman" w:hAnsi="Times New Roman"/>
          <w:sz w:val="28"/>
          <w:szCs w:val="28"/>
        </w:rPr>
        <w:t>защите прав потребителей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 Обобщенная характеристика мер муниципального регулирования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муниципальной программы предусматриваются меры муниципального регулирования, оказывающие влияние на доходы и расходы бюджета Верхнехавского муниципального района Воронежской области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настоящей муниципальной программы предполагает разработку и утверждение комплекса мер муниципального правового регулирования. В частности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1 "Развитие и поддержка малого и среднего предпринимательства" будет осуществлена работа по экспертизе имеющихся и разработке новых нормативных правовых актов, направленных на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значения уровня софинансирования мероприятий, осуществляемых в рамках оказания муниципальной поддержки мало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распределения субсидий в пределах бюджетных ассигнований, предусмотренных в сводной бюджетной росписи муниципального бюджета на оказание муниципальной поддержки субъектам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приоритетных мероприятий при реализации финансовой программы поддержки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законодательства по отчуждению муниципального имущества, выкупаемого субъектами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и принятие упрощенных стандартов бухгалтерской отчетно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трудового законодательства, регулирующего отношения в секторе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доступа к муниципальному заказу (работам, услугам), субъектам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доступности финансовых ресурсов для субъектов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малого и среднего предпринимательства в отдельных отраслях экономик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методики проведения выборочных статистических наблюдений за деятельностью субъектов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нормативного правового регулирования в сфере ведения бухгалтерского учета субъектами малого и среднего предпринимательства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2 "Совершенствование муниципального управления" будут разработаны общесистемные меры правового регулирования, направленные на снижение административных барьеров и повышение доступности муниципальных услуг, в том числе на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ьнейшую унификацию и упорядочение системы нормативно-правового регулирования в сфере лицензирования, муниципального контроля (надзора), иной разрешительной деятельности муниципальных органов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истемы муниципального контроля; исключение дублирования различных контрольно-надзорных функций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ение сфер экономической деятельности, в которых вводится уведомительный порядок начала деятельно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тимизацию организационной структуры, численности и финансового обеспечения контрольно-надзорных органов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системы административной ответственности хозяйствующих субъектов, адекватной потенциальной опасности, экономической и общественной значимости совершаемых правонарушений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истемы оценки соответствия продукции и процессов, сертификаци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функционирования органов местного самоуправления, их информационной открыто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квалификации муниципальных служащих, принимающих участие в предоставлении муниципальных услуг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одпрограммы 3 планируется осуществить ряд мер нормативно-правового регулирования, в том числе расширить полномочия отдела экономического р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звития и внести изменения в Положение об отделе экономического развит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муниципальной программы подвержена влиянию следующих групп рисков и негативных факто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9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ки возникновения военных конфликтов, крупных стихийных бедствий, которые могут негативно сказаться на результатах деятельности малого и среднего предпринимательства, и на достижении целевых показателей экономического развития Верхнехавского муниципального района Воронежской области.</w:t>
      </w:r>
    </w:p>
    <w:p>
      <w:pPr>
        <w:pStyle w:val="Normal"/>
        <w:spacing w:lineRule="auto" w:line="240" w:before="0" w:after="0"/>
        <w:ind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храняющаяся высокая зависимость показателей социально- экономического развития Верхнехавского муниципального района Воронежской области на энергоносители и другие сырьевые товары, динамика которых подвержена влиянию не только фундаментальных, и не может быть точно спрогнозирована. Это снижает точность прогнозов социально-экономического развития, снижает эффективность системы стратегического управления. Резкое ухудшение ценовой ситуации может ставить под угрозу достижение целей муниципальной программы и возможности бюджетного финансирования отдельных ее мероприятий. Данный риск является существенным и может повлиять на сроки достижения муниципальной программы, объем и сроки реализации отдельных подпрограмм и основ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мизация влияния данного риска возможна на основе:</w:t>
      </w:r>
    </w:p>
    <w:p>
      <w:pPr>
        <w:pStyle w:val="Normal"/>
        <w:spacing w:lineRule="auto" w:line="240" w:before="0" w:after="0"/>
        <w:ind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я приоритетной реализации направлений муниципальной программы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я методов прогнозирования социально- экономического развития, повышения надежности и оперативности предоставления статистических данных для формирования краткосрочных и среднесрочных прогнозов социально-экономического развития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дрения механизмов мониторинга и корректировок планов реализации муниципальных программ Верхнехавского муниципального района Воронежской области с учетом параметров краткосрочного прогноза социально-экономического развития с целью принятия мер, упреждающих возникновение кризисных явлений в экономике и социальной сфере.</w:t>
      </w:r>
    </w:p>
    <w:p>
      <w:pPr>
        <w:pStyle w:val="Normal"/>
        <w:spacing w:lineRule="auto" w:line="240" w:before="0" w:after="0"/>
        <w:ind w:lef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5. Методика оценки эффективности муниципальной программы</w:t>
      </w:r>
    </w:p>
    <w:p>
      <w:pPr>
        <w:pStyle w:val="Normal"/>
        <w:spacing w:lineRule="auto" w:line="240" w:before="0" w:after="0"/>
        <w:ind w:lef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ой программы проводится на основ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3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, по формуле:</w:t>
      </w:r>
    </w:p>
    <w:p>
      <w:pPr>
        <w:pStyle w:val="Normal"/>
        <w:spacing w:lineRule="auto" w:line="240" w:before="0" w:after="0"/>
        <w:ind w:left="36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=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100%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тепень достижения целей (решения задач)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ф - фактическое значение индикатора (показателя) муниципальной программы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лановое значение индикатора (показателя) муниципальной программы (для индикаторов (показателей), желаемой тенденцией развития которых является рост значений) или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100% (для индикаторов (показателей), желаемой тенденцией развития которых является снижение значен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8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ени соответствия запланированному уровню затрат и эффективности использования средств муниципального бюджета и иных источников ресурсного обеспечения муниципальной программы путем сопоставления фактических и плановых объемов финансирования муниципальной программы в целом и ее подпрограмм, и сопоставления фактических и плановых объемов финансирования подпрограмм, из всех источников ресурсного обеспечения в целом, по формуле:</w:t>
      </w:r>
    </w:p>
    <w:p>
      <w:pPr>
        <w:pStyle w:val="Normal"/>
        <w:spacing w:lineRule="auto" w:line="240" w:before="0" w:after="0"/>
        <w:ind w:left="35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ф=Фф/Фп*Ю0%,</w:t>
      </w:r>
    </w:p>
    <w:p>
      <w:pPr>
        <w:pStyle w:val="Normal"/>
        <w:spacing w:lineRule="auto" w:line="240" w:before="0" w:after="0"/>
        <w:ind w:lef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У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уровень финансирования реализации основных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Ф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фактический объем финансовых ресурсов, направленный на реализацию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лановый объем финансовых ресурсов на реализацию муниципальной программы (подпрограммы) на соответствующий отчетный период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тепени реализации мероприятий муниципальной программы (достижения ожидаемых непосредственных результатов их реализации) на основе сопоставления ожидаемых и фактически полученных непосредственных результатов реализации основных мероприятий подпрограммы по годам на основе ежегодных планов реализации муниципальных программы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начала очередного года реализации муниципальной программы ответственный исполнитель по каждому показателю (индикатору) муниципальной программы (подпрограммы) определяет интервалы значений показателя (индикатора), при которых реализация муниципальной программы характеризуется: высоким уровнем эффективности; удовлетворительным уровнем эффективности; неудовлетворительным уровнем эффективности. Нижняя граница интервала значений показателя (индикатора) для целей отнесения муниципальной программы к высокому уровню эффективности определяется значением, соответствующим 95 процентному плановому приросту показателя (индикатора) на соответствующий год; нижняя граница интервала значений показателя для целей отнесения муниципальной  программы к удовлетворительному уровню эффективности не может быть ниже, чем значение, соответствующее 75% плановому приросту значения показателя на соответствующий год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ой программы проводится ответственным исполнителем ежегодно до 1 марта года, следующего за отчетным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 считается реализуемой с высоким уровнем эффективности, если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я 95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финансирования реализации основных мероприятий муниципальной программы (У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составил не менее 95%, уровень финансирования реализации основных мероприятий всех подпрограмм муниципальной программы составил не менее 90%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енее 95% мероприятий, запланированных на отчетный год, выполнены в полном объеме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я 80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финансирования реализации основных мероприятий муниципальной программы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(Уф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ставил не мене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70%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енее 80% мероприятий, запланированных на отчетный год, выполнены в полном объ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Если реализация муниципальной программы не отвечает приведенным выше критериям, уровень эффективности ее реализации признается неудовлетворительным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рограмма 1. «Развитие и поддержка малого и среднего предпринимате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программы «Экономическое развитие и инновационная экономика»</w:t>
      </w:r>
    </w:p>
    <w:p>
      <w:pPr>
        <w:pStyle w:val="Normal"/>
        <w:spacing w:lineRule="auto" w:line="240" w:before="0" w:after="0"/>
        <w:jc w:val="center"/>
        <w:rPr/>
      </w:pPr>
      <w:r>
        <w:rPr/>
        <w:t>П А С П О Р Т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6990"/>
      </w:tblGrid>
      <w:tr>
        <w:trPr>
          <w:trHeight w:val="1348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88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Поддержка муниципальных программ развития малого и среднего предпринимательства</w:t>
            </w:r>
          </w:p>
        </w:tc>
      </w:tr>
      <w:tr>
        <w:trPr>
          <w:trHeight w:val="1380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860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1094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и программы 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доли субъектов малого предпринимательства в экономике Верхнехавского муниципального района Воронежской области</w:t>
            </w:r>
          </w:p>
        </w:tc>
      </w:tr>
      <w:tr>
        <w:trPr>
          <w:trHeight w:val="709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ддержку муниципальных программ развития малого и среднего предпринимательства</w:t>
            </w:r>
          </w:p>
        </w:tc>
      </w:tr>
      <w:tr>
        <w:trPr>
          <w:trHeight w:val="2066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Количество субъектов малого предпринимательства в расчете на 1 тыс. человек населения Верхнехавского муниципального района Воронежской области, един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Количество вновь созданных рабочих мест в секторе малого и среднего предпринимательства при реализации подпрограммы, тыс. единиц.</w:t>
            </w:r>
          </w:p>
        </w:tc>
      </w:tr>
      <w:tr>
        <w:trPr>
          <w:trHeight w:val="27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бюджетных ассигнований подпрограммы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одпрограммы   составляет 4600,00 тыс.руб. за счет средств местного бюдж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 – 0 тыс.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 – 120,0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 – 0 тыс.руб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- 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- 480,0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- 1000,0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 -1000,0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- 1000,0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- 1000,0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6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01.01.2014 — 31.12.2022</w:t>
            </w:r>
          </w:p>
        </w:tc>
      </w:tr>
      <w:tr>
        <w:trPr>
          <w:trHeight w:val="340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сроки реализации муниципальной программы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величение количества субъектов малого и среднего предпринимательства в расчете на 1 тыс. человек населения Верхнехавского муниципального района Воронежской области с 24,00 в 2014 году до 28,12 в 2022 год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субъектов малого и среднего предпринимательства, получивших муниципальную поддержку, составит с 2014 по 2022 года – не менее 1 ежегод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вновь созданных рабочих мест (включая вновь зарегистрированных индивидуальных предпринимателей) в секторе малого предпринимательства при реализации подпрограммы составит с 2014 до 2022 года - не менее 0,03 тыс. рабочих мест ежегод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. Общая характеристика сферы реализации подпрограммы "Развитие и поддержка малого и среднего предпринимательств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Содействие развитию малого бизнеса официально признано одним из ключевых приоритетов социальной и экономической политики. При этом особое внимание уделено поддержке малого и среднего бизнеса в высокотехнологичных секторах. Существенно возросла роль мнения предпринимательского сообщества в определении приоритетов политики в области развития МСП и оценке существующего и предлагаемого к введению нового муниципального регулирования предпринимательской деятельности.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векторами муниципальной политики по развитию МСП на краткосрочную и долгосрочную перспективу являются: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донастройка" созданной в развитие Федерального закона от 24 июля 2007 г. "О развитии малого и среднего предпринимательства в Российской Федерации" нормативно-правовой базы с учетом правоприменительной практики;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ение работы по публичному мониторингу реализации в Верхнехавском муниципальном районе Воронежской области принятых муниципальных мер в области развития МСП;</w:t>
      </w:r>
    </w:p>
    <w:p>
      <w:pPr>
        <w:pStyle w:val="Normal"/>
        <w:keepLines/>
        <w:suppressLineNumber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ординация ведомственных программ поддержки МСП. </w:t>
      </w:r>
    </w:p>
    <w:p>
      <w:pPr>
        <w:pStyle w:val="Normal"/>
        <w:keepLines/>
        <w:suppressLineNumbers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ение значимого увеличения количественных и качественных показателей доли малого инновационного бизнеса - один из ключевых стратегических ориентиров муниципальной политики по развитию малого и среднего предпринимательства в Верхнехавском муниципальном районе Воронежской области. 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одпрограммы направлена на создание условий и факторов, способствующих развитию МСП в Верхнехавском муниципальном районе Воронежской области, включая: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финансовой и имущественной поддержки субъектам МСП;</w:t>
      </w:r>
    </w:p>
    <w:p>
      <w:pPr>
        <w:pStyle w:val="Normal"/>
        <w:keepLines/>
        <w:suppressLineNumber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нормативного и правового регулирования сферы МСП;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доли инновационных и экспортно-ориентированных предприятий.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мероприятий при реализации подпрограммы, направленных на модернизацию производства и поддержку малых инновационных предприятий, что создаст необходимые материальные стимулы для появления и развития малых инновационных предприятий;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количества действующих объектов инфраструктуры поддержки МСП, что позволит поддержать малые предприятия на начальном этапе развития;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в аренду малым и средним предприятиям имущества, находящегося в муниципальной собственности, в том числе возможность приватизации муниципального имущества.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Приоритеты муниципальной политики в сфере реализации подпрограммы, цели, задачи и показатели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Приоритеты муниципальной политики в сфере реализации подпрограммы.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рогнозом социально- экономического развития Верхнехавского муниципального района Воронежской области на период до 2022 года в число выбранных приоритетов вошли следующие направления: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а, в соответствии с которыми будут сформированы условия для массового появления новых инновационных предприятий во всех секторах экономики, и в первую очередь в сфере экономики знаний;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высококонкурентной институциональной среды, стимулирующей предпринимательскую активность и привлечение капитала в экономику в целях поддержки образования новых предприятий и новых видов бизнеса, основывающихся на инновациях, стимулирование развития малого бизнеса;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Цели, задачи и показатели достижения целей и решения задач.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ывая, что развитие малого и среднего предпринимательства в Верхнехавском муниципальном районе Воронежской области является одной из основных задач развития экономики.</w:t>
      </w:r>
    </w:p>
    <w:p>
      <w:pPr>
        <w:pStyle w:val="Normal"/>
        <w:keepLines/>
        <w:suppressLineNumber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 подпрограммы приведены ниже.</w:t>
      </w:r>
    </w:p>
    <w:p>
      <w:pPr>
        <w:pStyle w:val="Normal"/>
        <w:keepLines/>
        <w:numPr>
          <w:ilvl w:val="0"/>
          <w:numId w:val="5"/>
        </w:numPr>
        <w:suppressLineNumbers/>
        <w:tabs>
          <w:tab w:val="clear" w:pos="708"/>
          <w:tab w:val="left" w:pos="994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поддержку муниципальных программ развития малого и среднего предпринимательства.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ценке достижения поставленной цели и решения задач планируется использовать индикаторы, характеризующие общее развитие предпринимательства и индикаторы позволяющие оценить непосредственно реализацию мероприятий, осуществляемых в рамках подпрограммы.</w:t>
      </w:r>
    </w:p>
    <w:p>
      <w:pPr>
        <w:pStyle w:val="Normal"/>
        <w:keepLines/>
        <w:numPr>
          <w:ilvl w:val="1"/>
          <w:numId w:val="7"/>
        </w:numPr>
        <w:suppressLineNumbers/>
        <w:tabs>
          <w:tab w:val="clear" w:pos="708"/>
          <w:tab w:val="left" w:pos="1963" w:leader="none"/>
        </w:tabs>
        <w:spacing w:lineRule="auto" w:line="240" w:before="0" w:after="0"/>
        <w:ind w:left="74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и</w:t>
        <w:tab/>
        <w:t>и этапы реализации подпрограммы.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срок реализации подпрограммы рассчитан на период с 01.01.2014— 31.12.2022 годы.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 Характеристика основных мероприятий подпрограммы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будут реализовано основное мероприятие: поддержка муниципальных программ развития малого и среднего предпринимательства.</w:t>
      </w:r>
    </w:p>
    <w:p>
      <w:pPr>
        <w:pStyle w:val="Normal"/>
        <w:keepLines/>
        <w:suppressLineNumbers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. Характеристика мер муниципального регулирования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еализации подпрограммы планируется осуществить ряд мер нормативно-правового регулирования, в том числе: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значения уровня софинансирования мероприятий, осуществляемых в рамках оказания муниципальной поддержки МСП;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распределение субсидий по Верхнехавскому муниципальному району Воронежской области в пределах бюджетных ассигнований;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иоритетные мероприятия при реализации муниципальной программы;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овершенствовать законодательство по отчуждению муниципального имущества, выкупаемого МСП Верхнехавского муниципального района Воронежской области;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ть и принять упрощенные стандарты бухгалтерской отчетности;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ть доступ к муниципальному заказу (работам, услугам);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овершенствовать методику проведения выборочных статистических наблюдений за деятельностью МСП Верхнехавского муниципального района Воронежской области.</w:t>
      </w:r>
    </w:p>
    <w:p>
      <w:pPr>
        <w:pStyle w:val="Normal"/>
        <w:keepLines/>
        <w:suppressLineNumbers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5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к неуспешной реализации подпрограммы при исключении форс-мажорных обстоятельств оценивается как минимальный. В этом случае не будут осуществлен ряд мероприятий, а финансирование ряда мероприятий будет существенно сокраще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Также необходимо отметить возможные риски при реализации подпрограммы, связанные с совершенствованием нормативного обеспечения деятельности, что в целом может привести к замедлению темпов развития сферы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  <w:t>Подпрограмма 2.  «Совершенствование муниципального управления» муниципальной программы «Экономическое развитие и инновационная эконом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  <w:t>П А С П О Р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6588"/>
      </w:tblGrid>
      <w:tr>
        <w:trPr>
          <w:trHeight w:val="1041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2440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Обеспечение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ind w:firstLine="5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Обеспечение деятельности главы администрации Верхнехавского муниципального района Воронежской области;</w:t>
            </w:r>
          </w:p>
          <w:p>
            <w:pPr>
              <w:pStyle w:val="Normal"/>
              <w:spacing w:lineRule="auto" w:line="240" w:before="0" w:after="0"/>
              <w:ind w:firstLine="5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Организация деятельности муниципальных учреждений.</w:t>
            </w:r>
          </w:p>
        </w:tc>
      </w:tr>
      <w:tr>
        <w:trPr>
          <w:trHeight w:val="98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678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697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Цели программы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вышение качества и доступности муниципальных услуг. Снижение административных барьеров. </w:t>
            </w:r>
          </w:p>
        </w:tc>
      </w:tr>
      <w:tr>
        <w:trPr>
          <w:trHeight w:val="700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администрации Верхнехавского муниципального района Воронежской област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деятельности комиссии по делам несовершеннолетних и защите их прав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бору информации от поселения, входящих в муниципальный район, необходимой для ведения регистр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озданию и организации деятельности административных комиссий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муниципальных учреждений.</w:t>
            </w:r>
          </w:p>
        </w:tc>
      </w:tr>
      <w:tr>
        <w:trPr>
          <w:trHeight w:val="70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людение нормативов формирования расходов на оплату труда, %</w:t>
            </w:r>
          </w:p>
        </w:tc>
      </w:tr>
      <w:tr>
        <w:trPr>
          <w:trHeight w:val="6091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бюджетных ассигнований подпрограммы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0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бюджетных ассигнований на реализацию подпрограммы составляет 388981,20 тыс. руб. в том числе за счет средств областного бюджета 11509,80 тыс.руб.: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4 год- 1627,80 тыс.руб., 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5 год- 1105,00 тыс.руб., </w:t>
            </w:r>
          </w:p>
          <w:p>
            <w:pPr>
              <w:pStyle w:val="Normal"/>
              <w:spacing w:lineRule="auto" w:line="240" w:before="0" w:after="0"/>
              <w:ind w:right="3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- 1099,00 тыс.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 год- 1092,50 тыс.руб.,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 – 1303,50 тыс.руб.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-  1324,0 тыс.руб.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0 год - 1282,00 тыс.руб.   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-  1321,00 тыс. руб.;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2 год – 1370,00 тыс. руб; 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ет средств местного бюджета-  377471,40 тыс.руб;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- 31582,20 тыс.руб.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5 год- 34643,80 тыс.руб., 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- 35789,70 тыс.руб.,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- 43523,90 тыс.руб.;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- 45427,30 тыс.руб;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- 50094,30 тыс.руб.;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год-  46300,80 тыс. руб.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– 45045,10 тыс. руб.;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 45064,30 тыс. руб.</w:t>
            </w:r>
          </w:p>
        </w:tc>
      </w:tr>
      <w:tr>
        <w:trPr>
          <w:trHeight w:val="716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01.01.2014 — 31.12.2022</w:t>
            </w:r>
          </w:p>
        </w:tc>
      </w:tr>
      <w:tr>
        <w:trPr>
          <w:trHeight w:val="1596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жидаемые сроки реализации муниципальной программы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людение нормативов формирования расходов на оплату труда 100 %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снову подпрограммы заложена целостная модель формирования системы качественного предоставления муниципальных услуг, исполнения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.</w:t>
      </w:r>
    </w:p>
    <w:p>
      <w:pPr>
        <w:pStyle w:val="Normal"/>
        <w:spacing w:lineRule="auto" w:line="240" w:before="0" w:after="0"/>
        <w:ind w:left="2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ение программно-целевого метода позволит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приоритетность мероприятий, очередность и сроки их реализации, исходя из их социальной и экономической целесообразности, а также с учетом возможности финансирования из бюджетов различного уровня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язать имеющиеся и планируемые финансовые ресурсы с разрабатываемыми комплексами мероприятий по направлениям подпрограммы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ть интеграцию мероприятий, носящих различный характер, в общий процесс достижения конечной цели, предусмотренной подпрограммой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условия для оперативного и результативного управления рисками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подпрограммы направлены на повышение эффективности муниципального управления путем улучшения деятельности органов местного самоуправления с учетом того, что повышение эффективности муниципального управления обуславливает рост социально-экономического развития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ем успеха реализации подпрограммы является целенаправленное формирование новых механизмов работы органов власти местного самоуправления. Именно поэтому разработка и реализация подпрограммы являются наиболее целесообразным способом решения поставленных задач.</w:t>
      </w:r>
    </w:p>
    <w:p>
      <w:pPr>
        <w:pStyle w:val="Normal"/>
        <w:spacing w:lineRule="auto" w:line="240" w:before="0" w:after="0"/>
        <w:ind w:left="40" w:right="4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0" w:right="4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Приоритеты муниципальной политики в сфере реализации подпрограммы, цели, задачи и показатели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pacing w:lineRule="auto" w:line="240" w:before="0" w:after="0"/>
        <w:ind w:left="4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ритетом муниципальной политики в сфере реализации подпрограммы является дальнейшее совершенствование муниципального управления.</w:t>
      </w:r>
    </w:p>
    <w:p>
      <w:pPr>
        <w:pStyle w:val="Style23"/>
        <w:numPr>
          <w:ilvl w:val="1"/>
          <w:numId w:val="11"/>
        </w:numPr>
        <w:tabs>
          <w:tab w:val="clear" w:pos="708"/>
          <w:tab w:val="left" w:pos="1230" w:leader="none"/>
        </w:tabs>
        <w:spacing w:lineRule="auto" w:line="240" w:before="0" w:after="0"/>
        <w:ind w:left="1004" w:right="40" w:hanging="72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, задачи и показатели достижения целей и решения задач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жение целей возможно через решение следующих задач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органов местного самоуправл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главы администрации Верхнехавского муниципального района Воронежской обла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рганизацию деятельности комиссии по делам несовершеннолетних и защите их пра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полномочий по сбору информации от поселения, входящих в муниципальный район, необходимой для ведения регистр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полномочий по созданию и организации деятельности административных комиссий.</w:t>
      </w:r>
    </w:p>
    <w:p>
      <w:pPr>
        <w:pStyle w:val="Normal"/>
        <w:spacing w:lineRule="auto" w:line="240" w:before="0" w:after="0"/>
        <w:ind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Расходы на обеспечение деятельности муниципальных учреждений.</w:t>
      </w:r>
    </w:p>
    <w:p>
      <w:pPr>
        <w:pStyle w:val="Style23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1004" w:right="1180" w:hanging="7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и и контрольные этапы реализации подпрограммы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стоянной основе 01.01.2014— 31.12.2022 годы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2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 Характеристика основных мероприятий подпрограммы</w:t>
      </w:r>
    </w:p>
    <w:p>
      <w:pPr>
        <w:pStyle w:val="Normal"/>
        <w:spacing w:lineRule="auto" w:line="240" w:before="0" w:after="0"/>
        <w:ind w:left="11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а состоит из 6 основных мероприятий: </w:t>
      </w:r>
    </w:p>
    <w:p>
      <w:pPr>
        <w:pStyle w:val="Normal"/>
        <w:spacing w:lineRule="auto" w:line="240" w:before="0" w:after="0"/>
        <w:ind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еспечение деятельности органов местного самоуправления;</w:t>
      </w:r>
    </w:p>
    <w:p>
      <w:pPr>
        <w:pStyle w:val="Normal"/>
        <w:spacing w:lineRule="auto" w:line="240" w:before="0" w:after="0"/>
        <w:ind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беспечение деятельности главы администрации Верхнехавского муниципального района Воронежской области;</w:t>
      </w:r>
    </w:p>
    <w:p>
      <w:pPr>
        <w:pStyle w:val="Normal"/>
        <w:spacing w:lineRule="auto" w:line="240" w:before="0" w:after="0"/>
        <w:ind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рганизация деятельности комиссии по делам несовершеннолетних и защите их прав;</w:t>
      </w:r>
    </w:p>
    <w:p>
      <w:pPr>
        <w:pStyle w:val="Normal"/>
        <w:spacing w:lineRule="auto" w:line="240" w:before="0" w:after="0"/>
        <w:ind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;</w:t>
      </w:r>
    </w:p>
    <w:p>
      <w:pPr>
        <w:pStyle w:val="Normal"/>
        <w:spacing w:lineRule="auto" w:line="240" w:before="0" w:after="0"/>
        <w:ind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беспечение эффективности деятельности административных комисс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рганизация деятельности муниципальных учреждений.</w:t>
      </w:r>
    </w:p>
    <w:p>
      <w:pPr>
        <w:pStyle w:val="Normal"/>
        <w:spacing w:lineRule="auto" w:line="240" w:before="0" w:after="0"/>
        <w:ind w:lef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. Характеристика мер муниципального регулирования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редусматривается реализация общесистемных мер правового регулирования, направленных на снижение административных барьеров и повышение доступности муниципальных услуг, в том числе на: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истемы оценки соответствия продукции и процессов, сертификации;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ршенствование контрольной деятельности; 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деятельности органов местного самоуправления, их информационной открытости;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квалификации муниципальных служащих, принимающих участие в предоставлении муниципальных услуг.</w:t>
      </w:r>
    </w:p>
    <w:p>
      <w:pPr>
        <w:pStyle w:val="Normal"/>
        <w:spacing w:lineRule="auto" w:line="240" w:before="0" w:after="0"/>
        <w:ind w:lef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5. Характеристика основных мероприят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ализуемых в Верхнехавском муниципальным районом Воронежской области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Верхнехавского муниципального района Воронежской области направлены, прежде всего, на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процедур оказания муниципальных услуг, создание МФЦ, переход к обслуживанию граждан и организаций по принципу "одного окна"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осуществления контрольно-надзорных функций, в т.ч. в рамках реализации положений Федерального закона от 26 декабря 2008 г.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ю и проведение мониторинга качества предоставления муниципальных услуг, уровня административных барьеров, уровня удовлетворенности населением деятельностью органов местного самоуправления по организации предоставления муниципальных услу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6. Участие общественных, научных и иных организаций, а также внебюджетных фондов в реализации под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отрено участие ФГУП "Почта "России", иных организаций с развитой филиальной сетью в реализации функций многофункциональных центров предоставления муниципальных услуг с целью обеспечения доступности муниципальных услуг населению.</w:t>
      </w:r>
    </w:p>
    <w:p>
      <w:pPr>
        <w:pStyle w:val="Normal"/>
        <w:spacing w:lineRule="auto" w:line="240" w:before="0" w:after="0"/>
        <w:ind w:lef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7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к неактуальности планирования, запаздывания согласования мероприятий подпрограммы является типичным при выполнении долгосрочных и комплексных программ и на его минимизацию направлены меры по ежегодному планированию работ с учетом мониторинга муниципального управления.</w:t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редусмотренных подпрограммой мероприятий предполагает взаимоувязанные меры на муниципальном уровне. В этой связи особое значение имеет риск нескоординированности мероприятий, что может привести к недостижению запланированных показателей, отставанию по степени выполнения мероприятий подпрограммы отдельных органов местного самоуправления.</w:t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3 «Защита прав потребителей».</w:t>
      </w:r>
    </w:p>
    <w:p>
      <w:pPr>
        <w:pStyle w:val="Style23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23"/>
        <w:widowControl w:val="false"/>
        <w:autoSpaceDE w:val="false"/>
        <w:spacing w:lineRule="auto" w:line="240" w:before="0" w:after="0"/>
        <w:ind w:left="567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 3 «Защита прав потребителей» 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ниципальной программы Верхнехавского муниципального района Воронежской области "Экономическое развитие и инновационна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кономик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7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76"/>
        <w:gridCol w:w="7145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подпрограммы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ьшение количества нарушений законодательства Российской Федерации в сфере потребительского рынка, связанных с незнанием предпринимателями, производителями, потребителями требований нормативных актов Российской Федерации на территории Верхнеха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Повышение уровня правовой грамотности, информированности потребителей о потребительских свойствах товаров (работ, услуг). Повышение уровня доступности информации о товарах (работах, услугах), необходимой потребителям для реализации предоставленных им законодательством пра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 Информационная и 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ю муниципальной подпрограммы является создание на территории Верхнехавского муниципального района условий для эффективной защиты прав потребителей, согласно действующего законодательства Российской Федерации.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системы обеспечения эффективной и доступной защиты прав потребителей на территории Верхнеха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повышению правовой грамотности и информированности населения Верхнехавского муниципального района в вопросах защиты прав потребите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правовой грамотности хозяйствующих субъектов, работающих на потребительском рынке Верхнеха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населения Верхнехавского муниципального района от недоброкачественных товаров (работ, услуг).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публикованных тематических рубрик по теме: «Защита прав потребителей» в газете «Верхнехавские рубежи» и на официальном сайте Верхнехавского муниципального района Воронежской области в информационно-телекоммуникационной сети «Интернет», шт.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с 01.01.2020 — 31.12.2022 гг.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 подпрограмме – 90,0 тыс. рублей, из них: средства бюджета Верхнехавского муниципального района: 90,0 тыс. рублей в 2020-2022 годах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 тыс. рублей в 2020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 тыс. рублей в 2021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 тыс. рублей в 2022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финансирования ежегодно корректируется в соответствии с суммой средств, выделяемых из бюджета муниципального района на соответствующие цели в каждый год реализации подпрограммы.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мероприятий Подпрограммы в 2020-2022 годах будут достигнуты следующие показате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ньшение количества нарушений законодательства Российской Федерации в сфере потребительского рынка, связанных с незнанием предпринимателями, потребителями, производителями, требований нормативных актов Российской Федерации на территории Верхнеха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правовой грамотности, информированности потребителей о потребительских свойствах товаров (работ, услуг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потребительских споров, разрешаемых в досудебном порядке.</w:t>
            </w:r>
          </w:p>
        </w:tc>
      </w:tr>
    </w:tbl>
    <w:p>
      <w:pPr>
        <w:pStyle w:val="Style23"/>
        <w:widowControl w:val="false"/>
        <w:autoSpaceDE w:val="false"/>
        <w:spacing w:lineRule="auto" w:line="240" w:before="0" w:after="0"/>
        <w:ind w:left="567" w:righ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autoSpaceDE w:val="false"/>
        <w:spacing w:lineRule="auto" w:line="240" w:before="0" w:after="0"/>
        <w:ind w:left="567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ая характеристика сферы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х социально-экономических реформ заключается не только в повышении реальных доходов населения, в развитии и укреплении социальной сферы, но и в реальной возможности для граждан в реализации своих потребительских прав, рациональном использовании полученных доходов на приобретение товаров, работ, услуг. Причем важно, чтобы эти товары, работы и услуги были качественными и безопасными для граждан, для здоровья и имущества потребителей, а также для окружающей сре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у прав потребителей на территории Верхнехавского муниципального района обеспечивают: Управление Федеральной службы по надзору в сфере защиты прав потребителей и благополучия человека по Воронежской области в Новоусманском, Верхнехавском, Панинском и Рамонском районах, отдел МВД России по Верхнехавскому району, администрация Верхнеха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направлением в вопросах защиты прав потребителей должно стать создание на территории Верхнехавского муниципального района благоприятных условий для реализации потребителями своих законных прав, а также обеспечения их соблюдения. Наиболее эффективным методом борьбы с правонарушениями на потребительском рынке, в большей степени отвечающим интересам жителей, является не защита уже нарушенных прав, а их предупреждение и профилактика. Для достижения положительного эффекта такая работа должна вестись не только с потребителями, но и с хозяйствующими субъектами, работающими на потребительском рын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потребителями должна быть направлена в первую очередь на их просвещение, ознакомление с предоставленными законом правами, гарантиями и способами защиты. Это включает в себя распространение разъяснительных брошюр, информирование потребителей через средства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предпринимателями (изготовителями, исполнителями работ, услуг) должна быть направлена в первую очередь на информирование предпринимателей о нормах законодательства Российской Федерации и Воронежской области, а также санкциях за их нарушение, облегчение доступа к нормативным правовым актам, создание условий, благоприятствующих соблюдению всех требований законодательства при работе на потребительском рын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а мероприятий, которые предусмотрены подпрограммой, позволит решить обозначенные выше задачи, что будет способствовать дальнейшему повышению уровня защищенности потребителей, снижению социальной напряженности в обще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дпрограмма «Защита прав потребителей» разработана в соответствии с Законом Российской Федерации от 07.02.1992 № 2300-1 «О защите прав потребителе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Цели, задачи и показатели (индикаторы) достижения целей и решения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одпрограммы являются установление эффективной и доступной системы по защите прав потребителей в условиях современных рыночных отношений, а также защита потребительского рынка от некачественных товаров, работ и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од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системы обеспечения эффективной и доступной защиты прав потребителей на территории Верхнехав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повышению правовой грамотности и информированности населения Верхнехавского муниципального района в вопросах защиты прав потреб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правовой грамотности хозяйствующих субъектов, работающих на потребительском рынке Верхнехав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защиты населения Верхнехавского муниципального района от недоброкачественных товаров (работ, услуг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онечные результаты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реализации мероприятий подпрограммы в соответствии с намеченной целью, основными задачами и направлениям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количества нарушений законодательства Российской Федерации в сфере потребительского рынка, связанных с незнанием предпринимателями, производителями, потребителями требований нормативных актов Российской Федерации на территории Верхнехав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правовой грамотности, информированности потребителей о потребительских свойствах товаров (работ, услуг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доступности информации о товарах (работах, услугах), необходимой потребителям для реализации предоставленных им законодательством пра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потребительских споров, разрешаемых в досудебном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доступности и оперативности защиты нарушенных прав потреб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роки и этапы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ланируется осуществить в течение шести лет (2020-2022 гг.) Все мероприятия, прописанные в подпрограмме, подлежат выполнению в соответствии со сроками согласно таблице №1 к подпрограмме. С учетом происходящих в экономике реформ в мероприятиях возможны корректировки. Оценка результативности действия подпрограммы будет проводиться по результатам отчетн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Характеристика основных мероприятий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о реализации подпрограммы состоят из 3 разде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меньшение количества нарушений законодательства Российской Федерации в сфере потребительского рынка, связанных с незнанием предпринимателями, производителями, потребителями требований нормативных актов Российской Федерации на территории Верхнеха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ышение уровня правовой грамотности, информированности потребителей о потребительских свойствах товаров (работ, услуг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доступности информации о товарах (работах, услугах), необходимой потребителям для реализации предоставленных им законодательством пра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величение доли потребительских споров, разрешаемых в досудеб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оприятий подпрограммы отражена в таблице №1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1</w:t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основных мероприятий подпрограммы «Защита прав потребителей».</w:t>
      </w:r>
    </w:p>
    <w:tbl>
      <w:tblPr>
        <w:tblW w:w="10793" w:type="dxa"/>
        <w:jc w:val="left"/>
        <w:tblInd w:w="-58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843"/>
        <w:gridCol w:w="2410"/>
        <w:gridCol w:w="1275"/>
        <w:gridCol w:w="1276"/>
        <w:gridCol w:w="1701"/>
        <w:gridCol w:w="15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020 по 2022г.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личества нарушений законодательства Российской Федерации в сфере потребительского рынка, связанных с незнанием предпринимателями, производителями, потребителями требований нормативных актов Российской Федерации на территории Верхнехавского 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по улучшению взаимодействия структур, осуществляющих функции по контролю и надзору в сфере защиты прав потреб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 и управлению муниципальным имуществом администрации Верхнехав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едеральной службы по надзору в сфере защиты прав потребителей и благополучия человека по Воронежской области в Новоусманском, Верхнехавском, Панинском и Рамонском районах, (по согласованию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ВД России по Верхнехавскому  району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органов местного самоуправления, правоохранительных и иных органов по защите прав потребителей по реализации Закона РФ от 07.02.1992 года № 2300-1 «О защите прав потребителей»</w:t>
            </w:r>
          </w:p>
        </w:tc>
      </w:tr>
      <w:tr>
        <w:trPr/>
        <w:tc>
          <w:tcPr>
            <w:tcW w:w="10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уровня правовой грамотности, информированности потребителей о потребительских свойствах товаров (работ, услуг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тематических рубрик по теме: «Защита прав потребителе» в газете «Новоусманская Нива», на официальном сайте органов местного самоуправления Новоусманского муниципального района Воронеж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 и управлению муниципальным имуществом администрации Верхнехав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службы по надзору в сфере защиты прав потребителей и благополучия человека по Воронежской области в Новоусманском, Верхнехавском, Панинском и Рамонском районах, (по согласованию), отдел МВД России по Верхнехавскому  району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0 тыс. руб.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широкого круга населения о правах потребителей и способах их защи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величение доли потребительских споров, разрешаемых в досудебном поряд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обращений граждан и их консульти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 и управлению муниципальным имуществом администрации Верхнехав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едеральной службы по надзору в сфере защиты прав потребителей и благополучия человека по Воронежской области в Новоусманском, Верхнехавском, Панинском и Рамонском районах, (по согласованию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ВД России по Верхнехавскому  району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не 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онной помощи потребителям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реализации основных мероприятий подпрограммы не требуется привлечения общественных, научных и иных организаций, а также внебюджетных фондов, юридических и физических лиц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Финансовое обеспечение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ализацию мероприятий подпрограммы планируется использовать средства бюджета Верхнехавского муниципального района. Объемы и источники финансирования мероприятий подпрограммы приведены в приложениях 3,5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основным рискам реализации подпрограммы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инансово-экономические риски - недофинансирование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ормативно-правовые риски - непринятие или несвоевременное принятие необходимых нормативных правовых 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онные и управленческие рис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достаточная проработка вопросов, решаемых в рамках подпрограммы, недостаточная подготовка управленческого персона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я по мерам управления рисками реализации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ходе реализации подпрограммы возможно внесение корректировок в разделы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менения в действующие нормативные правовые акты органов местного самоуправления Верхнехавского муниципального района должны вноситься своеврем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Оценка эффективности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ом экономического развития администрации Новоусманского муниципального района ежеквартально осуществляется оценка эффективности реализации подпрограммы на основании данных о динамике плановых и фактически достигнутых показателей, а также затрат по мероприят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ценки эффективности реализации подпрограммы используются целевые показатели (индикаторы) по направлениям, которые отражают выполнение мероприя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ень достижения ожидаемых результатов планируется измерять на основании сопоставления фактически достигнутых значений целевых индикаторов с их плановыми значен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а предполагает использование системы индикаторов, характеризующих текущие и конечные результаты ее реал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реализации мероприятий подпрограммы определяется на основе расчетов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100%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уровень достижения целевых показателей (индикатор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фактическое значение целевого показателя (индикатора)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плановое значение целевого показателя (индикатора)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значении показателей эффектив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0 процентов и более - реализация подпрограммы считается эффективн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0-100 процентов - реализация подпрограммы считается недостаточно эффективной;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нее 90 процентов - реализация подпрограммы считается неэффективной.</w:t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6726"/>
      </w:tblGrid>
      <w:tr>
        <w:trPr>
          <w:trHeight w:val="450" w:hRule="atLeast"/>
        </w:trPr>
        <w:tc>
          <w:tcPr>
            <w:tcW w:w="348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1</w:t>
            </w:r>
          </w:p>
        </w:tc>
      </w:tr>
      <w:tr>
        <w:trPr>
          <w:trHeight w:val="1290" w:hRule="atLeast"/>
        </w:trPr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</w:t>
              <w:br/>
              <w:t>муниципальной программы  Верхнехавского муниципального района  Муниципальная программа Верхнехавского муниципального района Воронежской области  "Экономическое развитие и инновационная экономика"</w:t>
            </w:r>
          </w:p>
        </w:tc>
      </w:tr>
      <w:tr>
        <w:trPr>
          <w:trHeight w:val="63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7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63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и муниципальной программы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114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"Развитие малого и среднего предпринимательства".</w:t>
              <w:br/>
              <w:t>2. "Совершенствование муниципального управления".</w:t>
              <w:br/>
              <w:t>3. "Защита прав потребителей</w:t>
            </w:r>
          </w:p>
        </w:tc>
      </w:tr>
      <w:tr>
        <w:trPr>
          <w:trHeight w:val="168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муниципальной программы</w:t>
            </w:r>
          </w:p>
        </w:tc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благоприятного предпринимательского климата и условий для ведения малого предпринимательства.                                                                       Повышение инновационной активности бизнеса;                                            Повышение эффективности муниципального управления.                                     Защита прав потребителей.</w:t>
            </w:r>
          </w:p>
        </w:tc>
      </w:tr>
      <w:tr>
        <w:trPr>
          <w:trHeight w:val="433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сходы на поддержку муниципальных программ развития малого и среднего предпринимательства;                                                                                   2. Расходы на обеспечение деятельности органов местного самоуправления;       3. Расходы на обеспечение деятельности главы администрации Верхнехавского муниципального района Воронежской области;                           4. Расходы на организацию деятельности комиссии по делам несовершеннолетних и защите их прав;                                                                      5. Расходы на осуществление полномочий по сбору информации от поселения, входящих в муниципальный район, необходимой для ведения регистра;</w:t>
              <w:br/>
              <w:t>6. Расходы на осуществление полномочий по созданию и организации деятельности административных комиссий;                                                              7. Расходы на обеспечение деятельности  муниципальных учреждений.               8. Расходы на защиту прав потребителей</w:t>
            </w:r>
          </w:p>
        </w:tc>
      </w:tr>
      <w:tr>
        <w:trPr>
          <w:trHeight w:val="492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индикаторы и показатели муниципальной программы</w:t>
            </w:r>
          </w:p>
        </w:tc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Доля среднесписочной численности работников (без внешних совместителей), занятых на микро-, малых и средних предприятиях и у индивидуальных предпринимателей, в общей численности занятого населения 2.Удельный вес организаций,осуществлявших технологические инновации, в общем числе организаций                                                                                             3. Количество субъектов малого предпринимательства в расчете на 1 тыс. человек населения Верхнехавского муниципального района Воронежской области, единиц. </w:t>
              <w:br/>
              <w:t>4. Количество вновь созданных рабочих мест в секторе малого и среднего предпринимательства при реализации подпрограммы, тыс. единиц.</w:t>
              <w:br/>
              <w:t>5. Соблюдение нормативов формирования расходов на оплату труда ,%              6.Количество опубликованных тематических рубрик по теме: «Защита прав потребителей» в газете «Верхнехавские рубежи» и на официальном сайте Верхнехавского муниципального района Воронежской области в информационно-телекоммуникационной сети «Интернет», шт.</w:t>
            </w:r>
          </w:p>
        </w:tc>
      </w:tr>
      <w:tr>
        <w:trPr>
          <w:trHeight w:val="64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остоянной основе 01.01.2014 — 31.12.2022</w:t>
            </w:r>
          </w:p>
        </w:tc>
      </w:tr>
      <w:tr>
        <w:trPr>
          <w:trHeight w:val="6855" w:hRule="atLeast"/>
        </w:trPr>
        <w:tc>
          <w:tcPr>
            <w:tcW w:w="348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 1</w:t>
            </w:r>
          </w:p>
        </w:tc>
        <w:tc>
          <w:tcPr>
            <w:tcW w:w="67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  муниципальной программы составил  393596,20 тыс.руб. в том числе за счет средств местного бюджета 382071,40 тыс.руб., областного бюджета-  11524,8 тыс.руб.:2014 год- 33 210,00 тыс. руб., из них за счет областного бюджета- 1 627,80 тыс.руб., местного бюджета-31 582,20 тыс.руб.; 2015 год-  35 868,80 тыс.руб., за счет средств областного бюджета- 1105,00 тыс. руб., местного бюджета-34763,8 тыс.руб.;2016 год- 36 888,70 тыс.руб., в том числе за счет областного бюджета- 1 099,00 тыс.руб., местного бюджета- 35789,70 тыс.руб.;2017 год- 44616,40 тыс.руб. в том числе за счет областного бюджета- 1 092,50 тыс.руб., местного бюджета- 43523,90 тыс.руб.;2018 год- 47210,8 тыс.руб.; в том числе за счет областного бюджета- 1303,50 тыс.руб., местного бюджета- 45907,30 тыс.руб.;2019 год – 52418,30 тыс.руб.; в том числе за счет областного бюджета- 1324,0 тыс.руб., местного бюджета- 51094,3 тыс.руб.;2020 год- 48582,80 тыс.руб.  в том числе за счет областного бюджета- 1282,00 тыс.руб., местного бюджета-  47330,80 тыс.руб.2021 год- 47366,10 тыс.руб.  в том числе за счет областного бюджета- 1 321,00 тыс.руб., местного бюджета-  46045,10 тыс.руб.                                                        2022 год- 47434,30 тыс.руб.  в том числе за счет областного бюджета- 1 370,00 тыс.руб., местного бюджета-  46064,30 тыс.руб.</w:t>
            </w:r>
          </w:p>
        </w:tc>
      </w:tr>
      <w:tr>
        <w:trPr>
          <w:trHeight w:val="7740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оличественном выражении:Увеличение доли среднесписочной численности работников занятых микро-, малых и средних предприятиях и у индивидуальных предпринимателей, в общей численности занятого населения с 39,65% в 2014 году до 42,4 % в 2022 году;повышение удельного веса организаций, осуществлявших технологические инновации, в общем числе организаций с 9,2% в 2013 году до 14% в 2022 году;.В качественном выражении: Улучшение условий ведения бизнеса в Верхнехавском муниципальном районе Воронежской области; снижение инвестиционных и предпринимательских рисков, снижение уровня коррупции; снижение избыточных административных и иных ограничений, обязанностей, необоснованных расходов у субъектов предпринимательской и иной деятельности; обеспечение интенсивного технологического обновления массовых производств на базе новых энерго- и ресурсосберегающих экологически безопасных технологий; создание эффективной нормативно-правовой базы в сфере земельных отношений, муниципального кадастрового учета объектов недвижимости и муниципальной регистрации прав на недвижимое имущество и сделок с ним, геодезии, картографии и инфраструктуры пространственных данных Верхнехавского муниципального района Воронежской области;  решение проблемы обеспечения экономики высокопрофессиональными управленческими кадрами;повышение гарантий защиты прав юридических лиц и индивидуальных предпринимателей при проведении муниципального контроля; повышение качества действующей системы стратегических документов и создание практических механизмов по их реализации</w:t>
            </w:r>
          </w:p>
        </w:tc>
      </w:tr>
      <w:tr>
        <w:trPr>
          <w:trHeight w:val="276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578"/>
        <w:gridCol w:w="1292"/>
        <w:gridCol w:w="780"/>
        <w:gridCol w:w="780"/>
        <w:gridCol w:w="780"/>
        <w:gridCol w:w="772"/>
        <w:gridCol w:w="772"/>
        <w:gridCol w:w="772"/>
        <w:gridCol w:w="906"/>
        <w:gridCol w:w="906"/>
        <w:gridCol w:w="906"/>
      </w:tblGrid>
      <w:tr>
        <w:trPr>
          <w:trHeight w:val="409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4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2 </w:t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5820" w:type="dxa"/>
            <w:gridSpan w:val="1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 показателях (индикаторах) муниципальной программы  Верхнехавского муниципального района Воронежской области  "Экономическое развитие и инновационная экономика"</w:t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 (индикатора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73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690" w:hRule="atLeast"/>
        </w:trPr>
        <w:tc>
          <w:tcPr>
            <w:tcW w:w="1582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Верхнехавского муниципального района Воронежской области  "Экономическое развитие и инновационная экономика"</w:t>
            </w:r>
          </w:p>
        </w:tc>
      </w:tr>
      <w:tr>
        <w:trPr>
          <w:trHeight w:val="13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среднесписочной численности работников (без внешних совместителей), занятых на микро-, малых и средних предприятиях и у индивидуальных предпринимателей, в общей численности занятого населения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6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7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46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0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14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14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3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39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организаций,осуществлявших технологические инновации, в общем числе организаци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630" w:hRule="atLeast"/>
        </w:trPr>
        <w:tc>
          <w:tcPr>
            <w:tcW w:w="15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.  «Развитие и поддержка малого предпринимательства» муниципальной программы  «Экономическое развитие и инновационная экономика»</w:t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убъектов малого и среднего предпринимательства в расчете на 1 тыс. человек населения Верхнехавского муниципального района Воронежской област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9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84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44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12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6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новь созданных рабочих мест в секторе малого и среднего предпринимательства при реализации подпрограм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е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</w:t>
            </w:r>
          </w:p>
        </w:tc>
      </w:tr>
      <w:tr>
        <w:trPr>
          <w:trHeight w:val="645" w:hRule="atLeast"/>
        </w:trPr>
        <w:tc>
          <w:tcPr>
            <w:tcW w:w="15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.  «Совершенствование муниципального управления» муниципальной программы « Экономическое развитие и инновационная экономика»</w:t>
            </w:r>
          </w:p>
        </w:tc>
      </w:tr>
      <w:tr>
        <w:trPr>
          <w:trHeight w:val="7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6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нормативов формирования расходов на оплату труда ,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795" w:hRule="atLeast"/>
        </w:trPr>
        <w:tc>
          <w:tcPr>
            <w:tcW w:w="15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.  «Защита прав потребителей» муниципальной программы « Экономическое развитие и инновационная экономика»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6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публикованных тематических рубрик по теме: «Защита прав потребителей» в газете «Верхнехавские рубежи» и на официальном сайте Верхнехавского муниципального района Воронежской области в информационно-телекоммуникационной сети «Интернет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4"/>
      <w:type w:val="nextPage"/>
      <w:pgSz w:orient="landscape" w:w="16838" w:h="11906"/>
      <w:pgMar w:left="851" w:right="851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7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20"/>
        </w:tabs>
        <w:ind w:left="11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20"/>
        </w:tabs>
        <w:ind w:left="15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900"/>
        </w:tabs>
        <w:ind w:left="19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00"/>
        </w:tabs>
        <w:ind w:left="23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80"/>
        </w:tabs>
        <w:ind w:left="2680" w:hanging="25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i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sz w:val="28"/>
        <w:i w:val="false"/>
        <w:szCs w:val="28"/>
        <w:rFonts w:ascii="Times New Roman" w:hAnsi="Times New Roman" w:eastAsia="Times New Roman" w:cs="Times New Roman"/>
        <w:lang w:eastAsia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eastAsia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eastAsia="ru-RU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eastAsia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eastAsia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1z1">
    <w:name w:val="WW8Num11z1"/>
    <w:qFormat/>
    <w:rPr>
      <w:rFonts w:ascii="Times New Roman" w:hAnsi="Times New Roman" w:eastAsia="Times New Roman" w:cs="Times New Roman"/>
      <w:i w:val="false"/>
      <w:sz w:val="28"/>
      <w:szCs w:val="28"/>
      <w:lang w:eastAsia="ru-RU"/>
    </w:rPr>
  </w:style>
  <w:style w:type="character" w:styleId="Style14">
    <w:name w:val="Основной шрифт абзаца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3z1">
    <w:name w:val="WW8Num13z1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i/>
    </w:rPr>
  </w:style>
  <w:style w:type="character" w:styleId="WW8Num20z1">
    <w:name w:val="WW8Num20z1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6"/>
      <w:szCs w:val="26"/>
      <w:shd w:fill="FFFFFF" w:val="clear"/>
    </w:rPr>
  </w:style>
  <w:style w:type="character" w:styleId="Style16">
    <w:name w:val="Основной текст + Курсив"/>
    <w:qFormat/>
    <w:rPr>
      <w:i/>
      <w:iCs/>
      <w:sz w:val="26"/>
      <w:szCs w:val="26"/>
      <w:shd w:fill="FFFFFF" w:val="clear"/>
    </w:rPr>
  </w:style>
  <w:style w:type="character" w:styleId="4">
    <w:name w:val="Основной текст (4)_"/>
    <w:qFormat/>
    <w:rPr>
      <w:b/>
      <w:bCs/>
      <w:sz w:val="18"/>
      <w:szCs w:val="18"/>
      <w:shd w:fill="FFFFFF" w:val="clear"/>
    </w:rPr>
  </w:style>
  <w:style w:type="character" w:styleId="41">
    <w:name w:val="Основной текст + Курсив4"/>
    <w:qFormat/>
    <w:rPr>
      <w:i/>
      <w:iCs/>
      <w:sz w:val="26"/>
      <w:szCs w:val="26"/>
      <w:shd w:fill="FFFFFF" w:val="clear"/>
    </w:rPr>
  </w:style>
  <w:style w:type="character" w:styleId="1pt">
    <w:name w:val="Основной текст + Интервал 1 pt"/>
    <w:qFormat/>
    <w:rPr>
      <w:spacing w:val="20"/>
      <w:sz w:val="26"/>
      <w:szCs w:val="26"/>
      <w:shd w:fill="FFFFFF" w:val="clear"/>
    </w:rPr>
  </w:style>
  <w:style w:type="character" w:styleId="3">
    <w:name w:val="Основной текст + Курсив3"/>
    <w:qFormat/>
    <w:rPr>
      <w:i/>
      <w:iCs/>
      <w:sz w:val="26"/>
      <w:szCs w:val="26"/>
      <w:shd w:fill="FFFFFF" w:val="clear"/>
    </w:rPr>
  </w:style>
  <w:style w:type="character" w:styleId="1pt3">
    <w:name w:val="Основной текст + Интервал 1 pt3"/>
    <w:qFormat/>
    <w:rPr>
      <w:spacing w:val="20"/>
      <w:sz w:val="26"/>
      <w:szCs w:val="26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11pt">
    <w:name w:val="Основной текст + 11 pt"/>
    <w:qFormat/>
    <w:rPr>
      <w:sz w:val="22"/>
      <w:szCs w:val="22"/>
      <w:shd w:fill="FFFFFF" w:val="clear"/>
    </w:rPr>
  </w:style>
  <w:style w:type="character" w:styleId="11pt2">
    <w:name w:val="Основной текст + 11 pt2"/>
    <w:qFormat/>
    <w:rPr>
      <w:sz w:val="22"/>
      <w:szCs w:val="22"/>
      <w:shd w:fill="FFFFFF" w:val="clear"/>
    </w:rPr>
  </w:style>
  <w:style w:type="character" w:styleId="11">
    <w:name w:val="Основной текст Знак1"/>
    <w:basedOn w:val="1"/>
    <w:qFormat/>
    <w:rPr/>
  </w:style>
  <w:style w:type="character" w:styleId="1pt2">
    <w:name w:val="Основной текст + Интервал 1 pt2"/>
    <w:qFormat/>
    <w:rPr>
      <w:rFonts w:ascii="Times New Roman" w:hAnsi="Times New Roman" w:cs="Times New Roman"/>
      <w:spacing w:val="20"/>
      <w:sz w:val="26"/>
      <w:szCs w:val="26"/>
      <w:shd w:fill="FFFFFF" w:val="clear"/>
    </w:rPr>
  </w:style>
  <w:style w:type="character" w:styleId="2">
    <w:name w:val="Основной текст + Курсив2"/>
    <w:qFormat/>
    <w:rPr>
      <w:rFonts w:ascii="Times New Roman" w:hAnsi="Times New Roman" w:cs="Times New Roman"/>
      <w:i/>
      <w:iCs/>
      <w:spacing w:val="0"/>
      <w:sz w:val="26"/>
      <w:szCs w:val="26"/>
      <w:shd w:fill="FFFFFF" w:val="clear"/>
    </w:rPr>
  </w:style>
  <w:style w:type="character" w:styleId="Style17">
    <w:name w:val="Текст сноски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20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20"/>
      <w:ind w:left="0" w:right="0" w:hanging="1940"/>
    </w:pPr>
    <w:rPr>
      <w:sz w:val="26"/>
      <w:szCs w:val="26"/>
      <w:lang w:val="en-US"/>
    </w:rPr>
  </w:style>
  <w:style w:type="paragraph" w:styleId="List">
    <w:name w:val="List"/>
    <w:basedOn w:val="TextBody"/>
    <w:pPr>
      <w:shd w:fill="FFFFFF" w:val="clear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0"/>
    </w:pPr>
    <w:rPr>
      <w:b/>
      <w:bCs/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55" w:before="30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Font6">
    <w:name w:val="font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Игорь</dc:creator>
  <dc:description/>
  <cp:keywords/>
  <dc:language>en-US</dc:language>
  <cp:lastModifiedBy>Федюкина Татьяна Викторовна</cp:lastModifiedBy>
  <cp:lastPrinted>1995-11-21T17:41:00Z</cp:lastPrinted>
  <dcterms:modified xsi:type="dcterms:W3CDTF">2020-03-24T07:38:00Z</dcterms:modified>
  <cp:revision>6</cp:revision>
  <dc:subject/>
  <dc:title/>
</cp:coreProperties>
</file>