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 Верхнехавского муниципального района Воронежской области  "Экономическое развитие и инновацио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518"/>
      </w:tblGrid>
      <w:tr>
        <w:trPr>
          <w:trHeight w:val="105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70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144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и поддержка малого  предпринимательства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униципального управления».</w:t>
            </w:r>
          </w:p>
        </w:tc>
      </w:tr>
      <w:tr>
        <w:trPr>
          <w:trHeight w:val="71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новационной активности бизн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униципального управления.</w:t>
            </w:r>
          </w:p>
        </w:tc>
      </w:tr>
      <w:tr>
        <w:trPr>
          <w:trHeight w:val="33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firstLine="7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муниципаль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9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</w:tc>
      </w:tr>
      <w:tr>
        <w:trPr>
          <w:trHeight w:val="78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0</w:t>
            </w:r>
          </w:p>
        </w:tc>
      </w:tr>
      <w:tr>
        <w:trPr>
          <w:trHeight w:val="16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 муниципальной программы составил  249 428,90 тыс.руб. в том числе за счет средств местного бюджета 241300,10 тыс.руб., областного бюджета-  8128,8 тыс.руб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33 210,00 тыс. руб., из них за счет областного бюджета- 1 627,80 тыс.руб., местного бюджета-31 582,20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-  35 868,80 тыс.руб., за счет средств областного бюджета- 1105,00 тыс. руб., местного бюджета-34763,8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6 888,70 тыс.руб., в том числе за счет областного бюджета- 1 099,00 тыс.руб., местного бюджета- 35789,70 тыс.руб., в том числе за счет областного бюджета- 1 099,00 тыс.руб., местного бюджета- 35789,7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0030,10 тыс.руб. в том числе за счет областного бюджета- 1 099,00 тыс.руб., местного бюджета- 38931,1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34477,10 тыс.руб.; в том числе за счет областного бюджета- 1 066,00 тыс.руб., местного бюджета- 33411,1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34477,10 тыс.руб.; в том числе за счет областного бюджета- 1 066,00 тыс.руб., местного бюджета- 33411,1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- 34477,10 тыс.руб.  в том числе за счет областного бюджета- 1 066,00 тыс.руб., местного бюджета-  33411,1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40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количественном выражени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доли среднесписочной численности работников занятых микро-, малых предприятиях и у индивидуальных предпринимателей, в общей численности занятого населения с 26,3% в 2014году до 29,3 % в 2020 году;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 качественном выражении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учшение условий ведения бизнеса в Верхнехавском муниципальном районе Воронежской обла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обеспечение высокого качества предоставления муниципальных услуг; решение проблемы обеспечения экономики высокопрофессиональными управленческими кадрами; 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 программы, сроков и этапов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оритеты муниципальной  политики в сфере реализации муниципальной 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системного стратегического подхода к муниципальному  управлению был утвержден долгосрочный социально-экономический прогноз  развития Верхнехавского муниципального района Воронежской области на период до 2020 года, определивший основные приоритеты и направления развития Верхнехавского муниципального района Воронежской области на долгосрочную перспективу. Согласно основными приоритетам муниципальной политики в сфере экономики и экономического развития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8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 поддержание конкурентных возможностей Верхнехавского муниципального района Воронежской области; расширение конкурентных преимуществ в традиционных отраслях эконом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2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ращение инноваций в ведущий фактор экономического роста во всех секторах экономики; переход к формированию новой технологической базы социально-экономического развития Верхнехавского муниципального района Воронежской области, основанной на иннов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  <w:tab w:val="left" w:pos="2526" w:leader="none"/>
          <w:tab w:val="left" w:pos="4450" w:leader="none"/>
          <w:tab w:val="left" w:pos="675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свободы предпринимательства и конкурен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8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административных барьеров в экономике, превращение Верхнехавского муниципального района Воронежской области в район  с низким уровнем корруп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человеческого потенциала как основного фактора экономического рос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3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алансированное пространственное развитие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ом Президента Российской Федерации от 7 мая 2012 г. № 596 "О долгосрочной государственной экономической политике" целями муниципальной экономической политики определены повышение темпов и обеспечение устойчивости экономического роста, увеличение реальных доходов граждан Верхнехавского муниципального района Воронежской области. </w:t>
      </w:r>
    </w:p>
    <w:p>
      <w:pPr>
        <w:pStyle w:val="Normal"/>
        <w:spacing w:lineRule="auto" w:line="240" w:before="0" w:after="0"/>
        <w:ind w:right="40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и, задачи и показатели (индикаторы) достижения целей и решения задач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обозначенных выше основных проблем и приоритетов муниципальной политики, целями муниципальной политики в рамках реализации настоящей муниципальной  программы являются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1. Создание благоприятного предпринимательского климата и условий для ведения малого предпринимательства.</w:t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доля среднесписочной численности работников (без внешних совместителей), в общей численности занятого населения.</w:t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2. Повышение инновационной активности предпринимательства.</w:t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удельный вес организаций, осуществлявших инновации, в общем числе организаций.</w:t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3. Повышение эффективност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заявленных целей потребует решения следующих задач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 муниципальных учреждений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Описание основных ожидаемых конечных результатов муниципальной программы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экономических преобразований и формирования инновационной экономики должны ст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ичественном выражении: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среднесписочной численности работников (без внешних совместителей), в общей численности занятого населения с 26,3% в 2014году д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29,3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2020 году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удовлетворенности граждан Верхнехавского муниципального района Воронежской области качеством предоставления муниципальных услуг с 70% в 2014году до 90% в 2020 году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ысокого качества предоставления муниципальных услуг;</w:t>
      </w:r>
    </w:p>
    <w:p>
      <w:pPr>
        <w:pStyle w:val="Normal"/>
        <w:tabs>
          <w:tab w:val="clear" w:pos="708"/>
          <w:tab w:val="left" w:pos="2933" w:leader="none"/>
          <w:tab w:val="left" w:pos="5122" w:leader="none"/>
          <w:tab w:val="left" w:pos="7795" w:leader="none"/>
        </w:tabs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роблем</w:t>
        <w:tab/>
        <w:t xml:space="preserve"> обеспечения экономики высокопрофессиональными управленческими кадрам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арантий защиты прав юридических лиц и индивидуальных предпринимателей при проведении муниципального контрол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действующей системы стратегических документов и создание практических механизмов по их реализации.</w:t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настоящей муниципальной  программы рассчитан на период 2014- 2020 годы .</w:t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Обоснование выделения подпрограмм и включения в состав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заявленных целей и решения поставленных задач в рамках настоящей муниципальной программы предусмотрена реализация 2 подпрограм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3" w:leader="none"/>
        </w:tabs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Развитие и поддержка малого  предпринимательства".</w:t>
      </w:r>
    </w:p>
    <w:p>
      <w:pPr>
        <w:pStyle w:val="Normal"/>
        <w:spacing w:lineRule="auto" w:line="240" w:before="0" w:after="0"/>
        <w:ind w:left="20"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здание благоприятного предпринимательского климата и условий для ведения малого предпринимательства  направлены соответствующие мероприятия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а муниципальных программ развития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Совершенствование муниципального управления"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вышение эффективности муниципального управления будет обеспечиваться выполнением соответствующих мероприятий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бору информации от поселений,  входящих в муниципальный район, необходимой для ведения регистр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муниципальных учреждени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Обобщенная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муниципальной программы предусматриваются меры муниципального регулирования, оказывающие влияние на доходы и расходы бюджета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настоящей муниципальной программы предполагает разработку и утверждение комплекса мер муниципального правового регулирования. В частности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1 "Развитие и поддержка малого предпринимательства" будет осуществлена работа по экспертизе имеющихся и разработке новых нормативных правовых актов, направленных на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значения уровня софинансирования мероприятий, осуществляемых в рамках оказания муниципальной  поддержки мало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распределения субсидий в пределах бюджетных ассигнований, предусмотренных в сводной бюджетной росписи муниципального бюджета на оказание муниципаль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приоритетных мероприятий при реализации финансовой программы поддержк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законодательства по отчуждению муниципального имущества выкупаемого субъектам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инятие упрощенных стандартов бухгалтерской отчет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трудового законодательства, регулирующего отношения в секторе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ступа к муниципальному  заказу (работам, услугам),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финансовых ресурсов для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лого и среднего предпринимательства в отдельных отраслях экономик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етодики проведения выборочных статистических наблюдений за деятельностью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правового регулирования в сфере ведения бухгалтерского учета субъектами малого и среднего предпринимательства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2 "Совершенствование муниципального управления" будут разработаны общесистемные меры правового регулирования, направленные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ую унификацию и упорядочение системы нормативно-правового регулирования в сфере лицензирования, муниципального контроля (надзора) , иной разрешительной деятельности муниципаль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муниципального контроля; исключение дублирования различных контрольно-надзорных функц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сфер экономической деятельности, в которых вводится уведомительный порядок начала деятель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организационной структуры, численности и финансового обеспечения контрольно-надзор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административной ответственности хозяйствующих субъектов, адекватной потенциальной опасности, экономической и общественной значимости совершаемых правонарушен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предоставления муниципальных услуг по принципу "одного окна", в том числе в многофункциональных центрах предоставления муниципальных услуг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предоставления муниципальных услуг, исполнения муниципальных функц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функционирования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Анализ рисков реализации муниципальной  программы и описание мер управления рисками реализации муниципальной 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подвержена влиянию следующих групп рисков и негативных фак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и возникновения военных конфликтов, крупных стихийных бедствий, которые могут негативно сказаться на результатах деятельности малого и среднего предпринимательства, и на достижении целевых показателей экономического развития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храняющаяся высокая зависимость показателей социально- экономического развития Верхнехавского муниципального района Воронежской области на энергоносители и другие сырьевые товары, динамика которых подвержена влиянию не только фундаментальных, и не может быть точно спрогнозирована. Это снижает точность прогнозов социально-экономического развития, снижает эффективность системы стратегического управления. Резкое ухудшение ценовой ситуации может ставить под угрозу достижение целей муниципальной программы и возможности бюджетного финансирования отдельных ее мероприятий. Данный риск является существенным и может повлиять на сроки достижения муниципальной  программы, объем и сроки реализации отдельных подпрограмм и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изация влияния данного риска возможна на основе:</w:t>
      </w:r>
    </w:p>
    <w:p>
      <w:pPr>
        <w:pStyle w:val="Normal"/>
        <w:spacing w:lineRule="auto" w:line="240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приоритетной реализации направлений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я методов прогнозирования социально- экономического развития, повышения надежности и оперативности предоставления статистических данных для формирования краткосрочных и среднесрочных прогнозов социально-экономического развит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я механизмов мониторинга и корректировок планов реализации муниципальных программ Верхнехавского муниципального района Воронежской области с учетом параметров краткосрочного прогноза социально-экономического развития с целью принятия мер, упреждающих возникновение кризисных явлений в экономике и социальной сфере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Методика оценки эффективност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3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о формуле:</w:t>
      </w:r>
    </w:p>
    <w:p>
      <w:pPr>
        <w:pStyle w:val="Normal"/>
        <w:spacing w:lineRule="auto" w:line="240" w:before="0" w:after="0"/>
        <w:ind w:left="36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тепень достижения целей (решения задач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ф - фактическое значение индикатора (показателя)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ое значение индикатора (показателя) муниципальной 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 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8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соответствия запланированному уровню затрат и эффективности использования средств муниципаль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 программы в целом и ее подпрограмм,  и сопоставления фактических и плановых объемов финансирования подпрограмм, из всех источников ресурсного обеспечения в целом, по формуле:</w:t>
      </w:r>
    </w:p>
    <w:p>
      <w:pPr>
        <w:pStyle w:val="Normal"/>
        <w:spacing w:lineRule="auto" w:line="240" w:before="0" w:after="0"/>
        <w:ind w:left="35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ф=Фф/Фп*Ю0%,</w:t>
      </w:r>
    </w:p>
    <w:p>
      <w:pPr>
        <w:pStyle w:val="Normal"/>
        <w:spacing w:lineRule="auto" w:line="240" w:before="0" w:after="0"/>
        <w:ind w:lef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Ф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ый объем финансовых ресурсов на реализацию муниципальной программы (подпрограммы) на соответствующий отчетный период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тепени реализации мероприятий муниципальной  программы (достижения ожидаемых непосредственных результатов их реализации)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ых программы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й показателя (индикатора), при которых реализация муниципальной  программы характеризуется: высоким уровнем эффективности; удовлетворительным уровнем эффективности; неудовлетворительным уровнем эффективности. Нижняя граница интервала значений показателя (индикатора) для целей отнесения муниципальной программы к высокому уровню эффективности определяется значением, соответствующим 95 процентному плановому приросту показателя (индикатора) на соответствующий год; нижняя граница интервала значений показателя для целей отнесения муниципальной  программы к удовлетворительному уровню эффективности не может быть ниже, чем значение, соответствующее 75% плановому приросту значения показателя на соответствующий год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ответственным исполнителем ежегодно до 1 марта года, следующего за отчетным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 (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оставил не менее 95%, уровень финансирования реализации основных мероприятий всех подпрограмм муниципальной  программы составил не менее 9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95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(Уф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ил не мен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7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80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 1. «Развитие и поддержка малого предприним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7184"/>
      </w:tblGrid>
      <w:tr>
        <w:trPr>
          <w:trHeight w:val="134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8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ддержка муниципальных программ развития малого и среднего предпринимательства</w:t>
            </w:r>
          </w:p>
        </w:tc>
      </w:tr>
      <w:tr>
        <w:trPr>
          <w:trHeight w:val="13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6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9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субъектов малого предпринимательства в экономике Верхнехавского муниципального района Воронежской области</w:t>
            </w:r>
          </w:p>
        </w:tc>
      </w:tr>
      <w:tr>
        <w:trPr>
          <w:trHeight w:val="70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</w:t>
            </w:r>
          </w:p>
        </w:tc>
      </w:tr>
      <w:tr>
        <w:trPr>
          <w:trHeight w:val="20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</w:tc>
      </w:tr>
      <w:tr>
        <w:trPr>
          <w:trHeight w:val="27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дпрограммы   составляет 720,00 тыс.руб. за счет средств  местного бюджета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0 тыс.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120,00 тыс.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 0 тыс.руб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15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150,0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15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- 15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0</w:t>
            </w:r>
          </w:p>
        </w:tc>
      </w:tr>
      <w:tr>
        <w:trPr>
          <w:trHeight w:val="34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субъектов малого и среднего предпринимательства в расчете на 1 тыс. человек населения Верхнехавского муниципального района Воронежской области с 42,9 в 2014году до 52,7 в 2020 году.  Количество субъектов малого и среднего предпринимательства, получивших муниципальную поддержку, составит с 2014 по 2020 года – не менее 15 ежегодно. Количество  вновь созданных рабочих мест (включая вновь зарегистрированных индивидуальных предпринимателей) в секторе малого предпринимательства при реализации подпрограммы составит с 2014 до 2020 года - не менее 0,3 тыс. рабочих мест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Общая характеристика сферы реализации подпрограммы "Развитие  и поддержка малого предпринимательства"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Содействие развитию малого бизнеса официально признано одним из ключевых приоритетов социальной и экономической политики. При этом особое внимание уделено поддержке малого и среднего бизнеса в высокотехнологичных секторах. Существенно возросла роль мнения предпринимательского сообщества в определении приоритетов политики в области развития МСП и оценке существующего и предлагаемого к введению нового муниципального регулирования предпринимательской деятельности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екторами муниципальной  политики по развитию МСП на краткосрочную и долгосрочную перспективу являются: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онастройка" созданной в развитие Федерального закона от 24 июля 2007 г. "О развитии малого и среднего предпринимательства в Российской Федерации" нормативно-правовой базы с учетом правоприменительной практики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ение работы по публичному мониторингу реализации в Верхнехавском муниципальном районе Воронежской области принятых муниципальных мер в области развития МСП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ция ведомственных программ поддержки МСП. 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значимого увеличения количественных и качественных показателей доли малого инновационного бизнеса - один из ключевых стратегических ориентиров муниципальной политики по развитию малого и среднего предпринимательства в Верхнехавском муниципальном районе Воронежской области. 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направлена на создание условий и факторов, способствующих развитию МСП в Верхнехавском муниципальном районе Воронежской области , включая: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финансовой и имущественной поддержки субъектам МСП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и правового регулирования сферы МСП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инновационных и экспортно-ориентированных предприятий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мероприятий при реализации подпрограммы, направленных на модернизацию производства и поддержку малых инновационных предприятий, что создаст необходимые материальные стимулы для появления и развития малых инновационных предприятий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количества действующих объектов инфраструктуры поддержки МСП, что позволит поддержать малые предприятия на начальном этапе развития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в аренду малым и средним предприятиям имущества, находящегося в муниципальной собственности, в том числе возможность приватизации муниципального имущества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оритеты муниципальной политики в сфере реализации подпрограммы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гнозом социально- экономического развития Верхнехавского муниципального района Воронежской области на период до 2020 года в число выбранных приоритетов вошли следующие направления: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, в соответствии с которыми будут сформированы условия для массового появления новых инновационных предприятий во всех секторах экономики, и в первую очередь в сфере экономики знаний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высококонкурентной институциональной среды, стимулирующей предпринимательскую активность и привлечение капитала в экономику в целях поддержки образования новых предприятий и новых видов бизнеса, основывающихся на инновациях, стимулирование развития малого бизнеса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Цели, задачи и показатели достижения целей и решения задач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, что развитие малого и среднего предпринимательства в Верхнехавском муниципальном районе Воронежской области является одной из основных задач развития экономики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подпрограммы приведены ниже.</w:t>
      </w:r>
    </w:p>
    <w:p>
      <w:pPr>
        <w:pStyle w:val="Normal"/>
        <w:keepLines/>
        <w:numPr>
          <w:ilvl w:val="0"/>
          <w:numId w:val="5"/>
        </w:numPr>
        <w:suppressLineNumbers/>
        <w:tabs>
          <w:tab w:val="clear" w:pos="708"/>
          <w:tab w:val="left" w:pos="994" w:leader="none"/>
        </w:tabs>
        <w:suppressAutoHyphens w:val="true"/>
        <w:spacing w:lineRule="auto" w:line="240" w:before="0" w:after="0"/>
        <w:ind w:left="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ценке достижения поставленной цели и решения задач планируется использовать индикаторы, характеризующие общее развитие предпринимательства и индикаторы позволяющие оценить непосредственно реализацию мероприятий, осуществляемых в рамках подпрограммы.</w:t>
      </w:r>
    </w:p>
    <w:p>
      <w:pPr>
        <w:pStyle w:val="Normal"/>
        <w:keepLines/>
        <w:numPr>
          <w:ilvl w:val="1"/>
          <w:numId w:val="7"/>
        </w:numPr>
        <w:suppressLineNumbers/>
        <w:tabs>
          <w:tab w:val="clear" w:pos="708"/>
          <w:tab w:val="left" w:pos="1963" w:leader="none"/>
        </w:tabs>
        <w:suppressAutoHyphens w:val="true"/>
        <w:spacing w:lineRule="auto" w:line="240" w:before="0" w:after="0"/>
        <w:ind w:left="74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</w:t>
        <w:tab/>
        <w:t>и этапы реализации подпрограммы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подпрограммы рассчитан на период с 01.01.2014— 31.12.2020 годы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будут реализовано основное  мероприятие: поддержка муниципальных программ развития малого и среднего предпринимательства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одпрограммы планируется осуществить ряд мер нормативно-правового регулирования, в том числе: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значения уровня софинансирования мероприятий, осуществляемых в рамках оказания муниципальной поддержки МСП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распределение субсидий по Верхнехавскому муниципальному району Воронежской области в пределах бюджетных ассигнований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оритетные мероприятия при реализации муниципальной программы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законодательство по отчуждению муниципального имущества, выкупаемого МСП Верхнехавского муниципального района Воронежской области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и принять упрощенные стандарты бухгалтерской отчетности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доступ к муниципальному заказу (работам, услугам)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методику проведения выборочных статистических наблюдений за деятельностью МСП Верхнехавского муниципального района Воронежской области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успешной реализации подпрограммы при исключении форс-мажорных обстоятельств оценивается как минимальный. В этом случае не будут осуществлен ряд мероприятий, а финансирование ряда мероприятий будет существенно сокращ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Также необходимо отметить возможные риски при реализации подпрограммы, связанные с совершенствованием нормативного обеспечения деятельности, что в целом может привести к замедлению темпов развития сферы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2.  «Совершенствование муниципального управления» муниципальной программы « 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768"/>
      </w:tblGrid>
      <w:tr>
        <w:trPr>
          <w:trHeight w:val="104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244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беспечение деятельности муниципальных учреждений</w:t>
            </w:r>
          </w:p>
        </w:tc>
      </w:tr>
      <w:tr>
        <w:trPr>
          <w:trHeight w:val="984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78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69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ышение качества и доступности муниципальных услуг. Снижение административных барьеров. </w:t>
            </w:r>
          </w:p>
        </w:tc>
      </w:tr>
      <w:tr>
        <w:trPr>
          <w:trHeight w:val="7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муниципальных учреждений.</w:t>
            </w:r>
          </w:p>
        </w:tc>
      </w:tr>
      <w:tr>
        <w:trPr>
          <w:trHeight w:val="7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едоставляемых муниципальных услуг, ед.</w:t>
            </w:r>
          </w:p>
        </w:tc>
      </w:tr>
      <w:tr>
        <w:trPr>
          <w:trHeight w:val="609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одпрограммы составляет 248693,90 тыс.руб. в том числе за счет местного бюджета 240580,10 тыс.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 8113,8 тыс.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1627,80 тыс.руб.,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1105,00 тыс.руб.,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1099,00 тыс.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 год- 1099,00 тыс.руб.,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1066,00 тыс.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   1066,00 тыс.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од- 1066,00 тыс.руб.     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местного бюджета-  240580,10 тыс.руб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31582,20 тыс.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34643,80 тыс.руб.,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5789,70 тыс.руб.,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38781,10 тыс.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33261,10 тыс.руб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33261,10 тыс.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од-  33261,10 тыс. руб.</w:t>
            </w:r>
          </w:p>
        </w:tc>
      </w:tr>
      <w:tr>
        <w:trPr>
          <w:trHeight w:val="716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0</w:t>
            </w:r>
          </w:p>
        </w:tc>
      </w:tr>
      <w:tr>
        <w:trPr>
          <w:trHeight w:val="1596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величение количества предоставляемых муниципальных услуг к 2020 году 35 услуг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подпрограммы заложена целостная модель формирования системы качественного предоставления муниципальных услуг, исполнения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приоритетность мероприятий, очередность и сроки их реализации, исходя из их социальной и экономической целесообразности, а также с учетом возможности финансирования из бюджетов различного уровн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язать имеющиеся и планируемые финансовые ресурсы с разрабатываемыми комплексами мероприятий по направлениям под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интеграцию мероприятий, носящих различный характер, в общий процесс достижения конечной цели, предусмотренной подпрограммо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оперативного и результативного управления рисками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направлены на повышение эффективности муниципального управления путем улучшения деятельности органов местного самоуправления с учетом того, что повышение эффективности муниципального управления обуславливает рост социально-экономического развити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м успеха реализации подпрограммы является целенаправленное формирование новых механизмов работы органов власти местного самоуправления. Именно поэтому разработка и реализация подпрограммы является наиболее целесообразным способом решения поставленных задач.</w:t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0" w:right="4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left="4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ом муниципальной политики в сфере реализации подпрограммы является дальнейшее совершенствование муниципального управления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1230" w:leader="none"/>
        </w:tabs>
        <w:spacing w:lineRule="auto" w:line="240" w:before="0" w:after="0"/>
        <w:ind w:left="1004" w:right="40" w:hanging="7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, задачи и показатели достижения целей и решения задач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ей возможно через решение следующих задач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 несовершеннолетних и защите их пра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ходы на обеспечение деятельности  муниципальных учреждений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1004" w:right="1180" w:hanging="7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контрольные этапы реализации подпрограммы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оянной основе 01.01.2014— 31.12.2020 годы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left="11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состоит из 6 основных мероприятий: 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уществление полномочий по сбору информации от поселений, входящих в муниципальный район, необходимой для ведения регистра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существление полномочий по созданию и организации деятельности административных коми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рганизация деятельности муниципальных учреждений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редусматривается реализация общесистемных мер правового регулирования, направленных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развитие практики предоставления муниципальных услуг по принципу "одного окна", в том числе в многофункциональных центрах предоставления муниципальных услуг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тимизацию предоставления муниципальных услуг, исполнения муниципальных функций; </w:t>
      </w:r>
    </w:p>
    <w:p>
      <w:pPr>
        <w:pStyle w:val="Normal"/>
        <w:spacing w:lineRule="auto" w:line="240" w:before="0" w:after="0"/>
        <w:ind w:left="20"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контрольной  деятельности; 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деятельности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Характеристика основ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уемых в Верхнехавском муниципальным районом  Воронежской области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Верхнехавского муниципального района Воронежской области направлены, прежде всего,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процедур оказания муниципальных услуг, создание МФЦ, переход к обслуживанию граждан и организаций по принципу "одного окна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осуществления контрольно-надзорных функций, в т.ч. в рамках реализации положений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и проведение мониторинга качества предоставления муниципальных услуг, уровня административных барьеров, уровня удовлетворенности населением деятельностью органов местного самоуправления по организаци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. Участие общественных, научных и иных организаций, а также внебюджетных фондов в реализации под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о участие ФГУП "Почта "России", иных организаций с развитой филиальной сетью в реализации функций многофункциональных центров предоставления муниципальных услуг с целью обеспечения доступности муниципальных услуг населению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актуальности планирования, запаздывания согласования мероприятий подпрограммы является типичным при выполнении долгосрочных и комплексных программ и на его минимизацию направлены меры по ежегодному планированию работ с учетом мониторинга муниципального управления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едусмотренных подпрограммой мероприятий предполагает взаимоувязанные меры на муниципальном уровне. В этой связи особое значение имеет риск нескоординированности мероприятий, что может привести к недостижению запланированных показателей, отставанию по степени выполнения мероприятий подпрограммы отдельных органов местного самоуправления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010"/>
      </w:tblGrid>
      <w:tr>
        <w:trPr>
          <w:trHeight w:val="450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</w:t>
            </w:r>
          </w:p>
        </w:tc>
      </w:tr>
      <w:tr>
        <w:trPr>
          <w:trHeight w:val="1290" w:hRule="atLeast"/>
        </w:trPr>
        <w:tc>
          <w:tcPr>
            <w:tcW w:w="10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</w:t>
              <w:br/>
              <w:t>муниципальной программы  Верхнехавского муниципального района  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муниципальной 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2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«Развитие малого и среднего предпринимательства».</w:t>
              <w:br/>
              <w:t>2. Совершенствование муниципального управления».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новационной активности бизн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муниципального управления.</w:t>
            </w:r>
          </w:p>
        </w:tc>
      </w:tr>
      <w:tr>
        <w:trPr>
          <w:trHeight w:val="316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сходы на поддержку муниципальных программ развития малого и среднего предпринимательства;2. Расходы на обеспечение деятельности органов местного самоуправления;3. Расходы на обеспечение деятельности главы администрации Верхнехавского муниципального района Воронежской области;4. Расходы на организацию деятельности комиссии по делам несовершеннолетних и защите их прав;5. Расходы на осуществление полномочий по сбору информации от поселения, входящих в муниципальный район, необходимой для ведения регистра;</w:t>
              <w:br/>
              <w:t>6. Расходы на осуществление полномочий по созданию и организации деятельности административных комиссий;7. Расходы на обеспечение деятельности  муниципальных учреждений.</w:t>
            </w:r>
          </w:p>
        </w:tc>
      </w:tr>
      <w:tr>
        <w:trPr>
          <w:trHeight w:val="468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индикаторы и показатели муниципальной программы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                                        2.Удельный вес организаций, осуществлявших технологические инновации, в общем числе организаций                                                                                                                       3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  <w:br/>
              <w:t>4. Количество вновь созданных рабочих мест в секторе малого и среднего предпринимательства при реализации подпрограммы, тыс. единиц.</w:t>
              <w:br/>
              <w:t>5. Уровень удовлетворенности граждан Верхнехавского муниципального района Воронежской области предоставления муниципальных услуг</w:t>
              <w:br/>
              <w:t>6. Доля граждан умеющих доступ к муниципальным услугам по принципу "одного окна"</w:t>
            </w:r>
          </w:p>
        </w:tc>
      </w:tr>
      <w:tr>
        <w:trPr>
          <w:trHeight w:val="64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 01.01.2014 — 31.12.2020</w:t>
            </w:r>
          </w:p>
        </w:tc>
      </w:tr>
      <w:tr>
        <w:trPr>
          <w:trHeight w:val="5955" w:hRule="atLeast"/>
        </w:trPr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 1</w:t>
            </w:r>
          </w:p>
        </w:tc>
        <w:tc>
          <w:tcPr>
            <w:tcW w:w="7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 муниципальной программы составил  249 428,90 тыс.руб. в том числе за счет средств местного бюджета 241300,10 тыс.руб., областного бюджета-  8128,8 тыс.руб.:</w:t>
              <w:br/>
              <w:t xml:space="preserve">2014 год- 33 210,00 тыс. руб., из них за счет областного бюджета- 1 627,80 тыс.руб., местного бюджета-31 582,20 тыс.руб.; </w:t>
              <w:br/>
              <w:t>2015 год-  35 868,80 тыс.руб., за счет средств областного бюджета- 1105,00 тыс. руб., местного бюджета-34763,8 тыс.руб.;</w:t>
              <w:br/>
              <w:t>2016 год- 36 888,70 тыс.руб., в том числе за счет областного бюджета- 1 099,00 тыс.руб., местного бюджета- 35789,70 тыс.руб., в том числе за счет областного бюджета- 1 099,00 тыс.руб., местного бюджета- 35789,70 тыс.руб.;</w:t>
              <w:br/>
              <w:t>2017 год- 40030,10 тыс.руб. в том числе за счет областного бюджета- 1 099,00 тыс.руб., местного бюджета- 38931,10 тыс.руб.;</w:t>
              <w:br/>
              <w:t>2018 год- 34477,10 тыс.руб.; в том числе за счет областного бюджета- 1 066,00 тыс.руб., местного бюджета- 33411,10 тыс.руб.;</w:t>
              <w:br/>
              <w:t>2019 год – 34477,10 тыс.руб.; в том числе за счет областного бюджета- 1 066,00 тыс.руб., местного бюджета- 33411,10 тыс.руб.;</w:t>
              <w:br/>
              <w:t>2020 год- 34477,10 тыс.руб.  в том числе за счет областного бюджета- 1 066,00 тыс.руб., местного бюджета-  33411,10 тыс.руб.;</w:t>
            </w:r>
          </w:p>
        </w:tc>
      </w:tr>
      <w:tr>
        <w:trPr>
          <w:trHeight w:val="8192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личественном выражении: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26,3% в 2014 году до 29,3 % в 2020 году; повышение уровня удовлетворенности граждан Верхнехавского муниципального района Воронежской области качеством предоставления муниципальных услуг с 70% в 2013 году до 90% в 2018 году;повышение удельного веса организаций, осуществлявших технологические инновации, в общем числе организаций с 9,2% в 2013 году до 25% в 2020 году;.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обеспечение высокого качества предоставления муниципальных услуг; решение проблемы обеспечения экономики высокопрофессиональными управленческими кадрами;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  <w:tr>
        <w:trPr>
          <w:trHeight w:val="79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116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34"/>
        <w:gridCol w:w="986"/>
        <w:gridCol w:w="850"/>
        <w:gridCol w:w="851"/>
        <w:gridCol w:w="709"/>
        <w:gridCol w:w="891"/>
        <w:gridCol w:w="772"/>
        <w:gridCol w:w="710"/>
        <w:gridCol w:w="710"/>
      </w:tblGrid>
      <w:tr>
        <w:trPr>
          <w:trHeight w:val="465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J16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 </w:t>
            </w:r>
          </w:p>
        </w:tc>
      </w:tr>
      <w:tr>
        <w:trPr>
          <w:trHeight w:val="897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показателях (индикаторах) муниципальной программы  Верхнехавского муниципального района Воронежской области  "Экономическое развитие и инновационная</w:t>
              <w:br/>
              <w:t>экономика"</w:t>
            </w:r>
          </w:p>
        </w:tc>
      </w:tr>
      <w:tr>
        <w:trPr>
          <w:trHeight w:val="11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47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Верхнехавского муниципального района Воронежской области  "Экономическое развитие и инновационная экономика" </w:t>
            </w:r>
          </w:p>
        </w:tc>
      </w:tr>
      <w:tr>
        <w:trPr>
          <w:trHeight w:val="19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630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.  «Развитие малого и среднего предпринимательства»</w:t>
              <w:br/>
              <w:t>муниципальной программы  «Экономическое развитие и инновационная экономика»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 в расчете на 1 тыс. человек населения Верхнехавского муниципального района Воронежской обла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.  «Совершенствование муниципального управления» муниципальной программы « Экономическое развитие и инновационная экономика»</w:t>
            </w:r>
          </w:p>
        </w:tc>
      </w:tr>
      <w:tr>
        <w:trPr>
          <w:trHeight w:val="1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едоставляемых муниципальных услу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474" w:hRule="atLeast"/>
        </w:trPr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 3. "Мобилизационная подготовка экономики Верхнехавского муниципального район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ходы на мобилизационную готовность экономики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80"/>
        <w:gridCol w:w="1520"/>
        <w:gridCol w:w="2000"/>
        <w:gridCol w:w="1840"/>
        <w:gridCol w:w="1780"/>
        <w:gridCol w:w="3417"/>
      </w:tblGrid>
      <w:tr>
        <w:trPr>
          <w:trHeight w:val="3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1" w:name="RANGE!A1%3AG20"/>
            <w:bookmarkStart w:id="2" w:name="RANGE!A1%3AG20"/>
            <w:bookmarkEnd w:id="2"/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>
          <w:trHeight w:val="129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применения мер муниципального регулир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в сфере реализации муниципальной программы</w:t>
              <w:br/>
              <w:t>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е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применения меры,</w:t>
              <w:br/>
              <w:t xml:space="preserve">тыс. руб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ая оценка результата</w:t>
              <w:br/>
              <w:t>(тыс. руб.), годы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</w:t>
              <w:br/>
              <w:t>(первый год реализаци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</w:t>
              <w:br/>
              <w:t>(второй год реализации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</w:t>
              <w:br/>
              <w:t xml:space="preserve">(третий год реализации) 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1.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программа 2. 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 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 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, тарифные, кредитные и иные меры муниципального регулирования.</w:t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ая льгота, предоставление гарантий и т.п.</w:t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выпадающих доходов местных бюджетов (тыс. руб.).</w:t>
            </w:r>
          </w:p>
        </w:tc>
      </w:tr>
      <w:tr>
        <w:trPr>
          <w:trHeight w:val="1065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целей обоснования применения налоговых, тарифных, кредитных и иных мер муниципального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20"/>
        </w:tabs>
        <w:ind w:left="15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900"/>
        </w:tabs>
        <w:ind w:left="1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00"/>
        </w:tabs>
        <w:ind w:left="23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0"/>
        </w:tabs>
        <w:ind w:left="2680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8z1">
    <w:name w:val="WW8Num18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Style16">
    <w:name w:val="Основной текст + Курсив"/>
    <w:qFormat/>
    <w:rPr>
      <w:i/>
      <w:i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41">
    <w:name w:val="Основной текст + Курсив4"/>
    <w:qFormat/>
    <w:rPr>
      <w:i/>
      <w:i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sz w:val="26"/>
      <w:szCs w:val="26"/>
      <w:shd w:fill="FFFFFF" w:val="clear"/>
    </w:rPr>
  </w:style>
  <w:style w:type="character" w:styleId="3">
    <w:name w:val="Основной текст + Курсив3"/>
    <w:qFormat/>
    <w:rPr>
      <w:i/>
      <w:iCs/>
      <w:sz w:val="26"/>
      <w:szCs w:val="26"/>
      <w:shd w:fill="FFFFFF" w:val="clear"/>
    </w:rPr>
  </w:style>
  <w:style w:type="character" w:styleId="1pt3">
    <w:name w:val="Основной текст + Интервал 1 pt3"/>
    <w:qFormat/>
    <w:rPr>
      <w:spacing w:val="20"/>
      <w:sz w:val="26"/>
      <w:szCs w:val="26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11pt">
    <w:name w:val="Основной текст + 11 pt"/>
    <w:qFormat/>
    <w:rPr>
      <w:sz w:val="22"/>
      <w:szCs w:val="22"/>
      <w:shd w:fill="FFFFFF" w:val="clear"/>
    </w:rPr>
  </w:style>
  <w:style w:type="character" w:styleId="11pt2">
    <w:name w:val="Основной текст + 11 pt2"/>
    <w:qFormat/>
    <w:rPr>
      <w:sz w:val="22"/>
      <w:szCs w:val="22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6"/>
      <w:szCs w:val="26"/>
      <w:shd w:fill="FFFFFF" w:val="clear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  <w:ind w:hanging="194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0"/>
    </w:pPr>
    <w:rPr>
      <w:b/>
      <w:bCs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55" w:before="30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9:49:00Z</dcterms:created>
  <dc:creator>Игорь</dc:creator>
  <dc:description/>
  <cp:keywords/>
  <dc:language>en-US</dc:language>
  <cp:lastModifiedBy>Федюкина Татьяна Викторовна</cp:lastModifiedBy>
  <cp:lastPrinted>2016-09-28T16:06:00Z</cp:lastPrinted>
  <dcterms:modified xsi:type="dcterms:W3CDTF">2020-02-20T12:22:00Z</dcterms:modified>
  <cp:revision>52</cp:revision>
  <dc:subject/>
  <dc:title/>
</cp:coreProperties>
</file>