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518"/>
      </w:tblGrid>
      <w:tr>
        <w:trPr>
          <w:trHeight w:val="105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поддержка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.</w:t>
            </w:r>
          </w:p>
        </w:tc>
      </w:tr>
      <w:tr>
        <w:trPr>
          <w:trHeight w:val="71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</w:tc>
      </w:tr>
      <w:tr>
        <w:trPr>
          <w:trHeight w:val="33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firstLine="7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муниципа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7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1</w:t>
            </w:r>
          </w:p>
        </w:tc>
      </w:tr>
      <w:tr>
        <w:trPr>
          <w:trHeight w:val="1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муниципальной программы составил  310 0291,2 тыс.руб. в том числе 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 301 429,5 тыс.руб., областного бюджета-  8788,80 тыс.руб., федерального бюджета – 72,9 тыс. руб.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 888,70 тыс.руб., в том числе за счет областного бюджета- 1 099,00 тыс.руб., местного бюджета- 35789,7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4616,40 тыс.руб. в том числе за счет областного бюджета- 1 092,50 тыс.руб., местного бюджета- 43523,90 тыс.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7210,80 тыс.руб.; в том числе за счет областного бюджета- 1 303,50 тыс.руб., местного бюджета- 45907,3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40589,1 тыс.руб.; в том числе за счет федерального бюджета – 72,9 тыс. руб., областного бюджета- 836,00 тыс.руб., местного бюджета- 39680,2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35 953,2 тыс.руб.  в том числе за счет областного бюджета- 862,00 тыс.руб., местного бюджета-  35091,2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35 954,2 тыс. руб.; в том числе за счет областного бюджета- 863,00 тыс.руб., местного бюджета- 35091,2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4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количественном выражении: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26,3% в 2014 году до 29,1 % в 2021 году;повышение удельного веса организаций, осуществлявших технологические инновации, в общем числе организаций с 9,2% в 2013 году до 15% в 2021 году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 политики в сфере реализации муниципальной 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 управлению был утвержден долгосрочный социально-экономический прогноз  развития Верхнехавского муниципального района Воронежской области на период до 2021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2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3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right="4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предпринимательства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 муниципальных учреждений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26,3% в 2014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29,1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21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08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 программы рассчитан на период 2014- 2021 годы 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2 подпрограм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3" w:leader="none"/>
        </w:tabs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поддержка малого и среднего предпринимательства.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предпринимательства 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муниципальных программ развития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Совершенствование муниципального управления"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и средне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 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 программы и описание мер управления рисками реализации муниципальной 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3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 программы в целом и ее подпрограмм, 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и средне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184"/>
      </w:tblGrid>
      <w:tr>
        <w:trPr>
          <w:trHeight w:val="134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ддержка муниципальных программ развития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7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  составляет 2100,00 тыс.руб. за счет средств  местного бюджета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 0 тыс.руб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80,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500,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 50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5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1</w:t>
            </w:r>
          </w:p>
        </w:tc>
      </w:tr>
      <w:tr>
        <w:trPr>
          <w:trHeight w:val="34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22,9 в 2014году до 26,2 в 2021 году.  Количество субъектов малого и среднего предпринимательства, получивших муниципальную поддержку, составит с 2014 по 2021 года – не менее 1 ежегодно. Количество 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1 года - не менее 0,3 тыс. рабочих мест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 и поддержка малого и среднего предпринимательства"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 , включа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1 года в число выбранных приоритетов вошли следующие направления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numPr>
          <w:ilvl w:val="0"/>
          <w:numId w:val="5"/>
        </w:numPr>
        <w:suppressLineNumbers/>
        <w:tabs>
          <w:tab w:val="clear" w:pos="708"/>
          <w:tab w:val="left" w:pos="994" w:leader="none"/>
        </w:tabs>
        <w:suppressAutoHyphens w:val="true"/>
        <w:spacing w:lineRule="auto" w:line="240" w:before="0" w:after="0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numPr>
          <w:ilvl w:val="1"/>
          <w:numId w:val="7"/>
        </w:numPr>
        <w:suppressLineNumbers/>
        <w:tabs>
          <w:tab w:val="clear" w:pos="708"/>
          <w:tab w:val="left" w:pos="1963" w:leader="none"/>
        </w:tabs>
        <w:suppressAutoHyphens w:val="true"/>
        <w:spacing w:lineRule="auto" w:line="240" w:before="0" w:after="0"/>
        <w:ind w:left="7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</w:t>
        <w:tab/>
        <w:t>и этапы реализации подпрограмм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1 годы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будут реализовано основное  мероприятие: поддержка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uppressAutoHyphens w:val="true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104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рганизация деятельности муниципальных учреждений.</w:t>
            </w:r>
          </w:p>
        </w:tc>
      </w:tr>
      <w:tr>
        <w:trPr>
          <w:trHeight w:val="98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, %</w:t>
            </w:r>
          </w:p>
        </w:tc>
      </w:tr>
      <w:tr>
        <w:trPr>
          <w:trHeight w:val="609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308 176,2 тыс. руб. в том числе за счет средств областного бюджета 8 773,80 тыс.руб.: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1627,8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1105,0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1099,00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 год- 1092,50 тыс.руб.,</w:t>
            </w:r>
          </w:p>
          <w:p>
            <w:pPr>
              <w:pStyle w:val="Normal"/>
              <w:spacing w:lineRule="auto" w:line="240" w:before="0" w:after="0"/>
              <w:ind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303,5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836,0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 - 862,00 тыс.руб.  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-  863,00 тыс. руб.;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-  299 329,5 тыс.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1582,20 тыс.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4643,80 тыс.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5789,70 тыс.руб.,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3523,90 тыс.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5427,30 тыс.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39180,20 тыс.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34591,2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34 591,2 тыс. 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 – 72,9 тыс. руб.: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72,9 тыс. руб.</w:t>
            </w:r>
          </w:p>
        </w:tc>
      </w:tr>
      <w:tr>
        <w:trPr>
          <w:trHeight w:val="716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1</w:t>
            </w:r>
          </w:p>
        </w:tc>
      </w:tr>
      <w:tr>
        <w:trPr>
          <w:trHeight w:val="1596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 100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е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 несовершеннолетних и защите их пра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 муниципальных учреждений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1004" w:right="1180" w:hanging="72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1 год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firstLine="5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;</w:t>
      </w:r>
    </w:p>
    <w:p>
      <w:pPr>
        <w:pStyle w:val="Normal"/>
        <w:spacing w:lineRule="auto" w:line="240" w:before="0" w:after="0"/>
        <w:ind w:firstLine="5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еспечение эффективност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868"/>
      </w:tblGrid>
      <w:tr>
        <w:trPr>
          <w:trHeight w:val="450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>
          <w:trHeight w:val="1290" w:hRule="atLeast"/>
        </w:trPr>
        <w:tc>
          <w:tcPr>
            <w:tcW w:w="10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</w:t>
              <w:br/>
              <w:t>муниципальной программы  Верхнехавского муниципального района  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8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муниципальной программ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-ципального района Воронежской области</w:t>
            </w:r>
          </w:p>
        </w:tc>
      </w:tr>
      <w:tr>
        <w:trPr>
          <w:trHeight w:val="82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«Развитие малого и среднего предпринимательства».</w:t>
              <w:br/>
              <w:t>2. Совершенствование муниципального управления».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6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новационной активности бизнеса;Повышение эффективности муниципального управления.</w:t>
            </w:r>
          </w:p>
        </w:tc>
      </w:tr>
      <w:tr>
        <w:trPr>
          <w:trHeight w:val="405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сходы на поддержку муниципальных программ развития малого и среднего предпринимательства;                                                                                       2. Расходы на обеспечение деятельности органов местного самоуправления;               3. Расходы на обеспечение деятельности главы администрации Верхнехавского муниципального района Воронежской области;                                                            4. Расходы на организацию деятельности комиссии по делам несовершеннолетних и защите их прав;                                                                      5. Расходы на осуществление полномочий по сбору информации от поселения, входящих в муниципальный район, необходимой для ведения регистра;</w:t>
              <w:br/>
              <w:t>6. Расходы на осуществление полномочий по созданию и организации деятельности административных комиссий;                                                                          7. Расходы на обеспечение деятельности  муниципальных учреждений.</w:t>
            </w:r>
          </w:p>
        </w:tc>
      </w:tr>
      <w:tr>
        <w:trPr>
          <w:trHeight w:val="364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6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                                        2.Удельный вес организаций,осуществлявших технологические инновации, в общем числе организаций                                                                                                                       3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  <w:br/>
              <w:t>4. Количество вновь созданных рабочих мест в секторе малого и среднего предпринимательства при реализации подпрограммы, тыс. единиц.</w:t>
              <w:br/>
              <w:t>5. Соблюдение нормативов формирования расходов на оплату труда ,%</w:t>
            </w:r>
          </w:p>
        </w:tc>
      </w:tr>
      <w:tr>
        <w:trPr>
          <w:trHeight w:val="64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 01.01.2014 — 31.12.2021</w:t>
            </w:r>
          </w:p>
        </w:tc>
      </w:tr>
      <w:tr>
        <w:trPr>
          <w:trHeight w:val="5955" w:hRule="atLeast"/>
        </w:trPr>
        <w:tc>
          <w:tcPr>
            <w:tcW w:w="34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68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 муниципальной программы составил  264 385,40 тыс.руб. в том числе за счет средств местного бюджета 255650,10 тыс.руб., областного бюджета-  8735,30 тыс.руб.:2014 год- 33 210,00 тыс. руб., из них за счет областного бюджета- 1 627,80 тыс.руб., местного бюджета-31 582,20 тыс.руб.; 2015 год-  35 868,80 тыс.руб., за счет средств областного бюджета- 1105,00 тыс. руб., местного бюджета-34763,8 тыс.руб.;2016 год- 36 888,70 тыс.руб., в том числе за счет областного бюджета- 1 099,00 тыс.руб., местного бюджета- 35789,70 тыс.руб.;2017 год- 44616,40 тыс.руб. в том числе за счет областного бюджета- 1 092,50 тыс.руб., местного бюджета- 43523,90 тыс.руб.;2018 год- 39602,10 тыс.руб.; в том числе за счет областного бюджета- 1 226,00 тыс.руб., местного бюджета- 38376,10 тыс.руб.;2019 год – 37077,20 тыс.руб.; в том числе за счет областного бюджета- 1 270,00 тыс.руб., местного бюджета- 35807,20 тыс.руб.;2020 год- 37122,2 тыс.руб.  в том числе за счет областного бюджета- 1 315,00 тыс.руб., местного бюджета-  35807,20 тыс.руб.</w:t>
            </w:r>
          </w:p>
        </w:tc>
      </w:tr>
      <w:tr>
        <w:trPr>
          <w:trHeight w:val="7740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личественном выражении: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26,3% в 2014 году до 29,1 % в 2021 году;повышение удельного веса организаций, осуществлявших технологические инновации, в общем числе организаций с 9,2% в 2013 году до 15% в 2021 году;.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  <w:tr>
        <w:trPr>
          <w:trHeight w:val="276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48"/>
        <w:gridCol w:w="1292"/>
        <w:gridCol w:w="780"/>
        <w:gridCol w:w="780"/>
        <w:gridCol w:w="780"/>
        <w:gridCol w:w="770"/>
        <w:gridCol w:w="767"/>
        <w:gridCol w:w="767"/>
        <w:gridCol w:w="920"/>
        <w:gridCol w:w="920"/>
      </w:tblGrid>
      <w:tr>
        <w:trPr>
          <w:trHeight w:val="409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398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 экономика"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149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1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рганизаций,осуществлявших технологические инновации, в общем числе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14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  «Развитие и поддержка малого предпринимательства» муниципальной программы  «Экономическое развитие и инновационная экономика»</w:t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2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4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нормативов формирования расходов на оплату труда ,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980"/>
        <w:gridCol w:w="1520"/>
        <w:gridCol w:w="2000"/>
        <w:gridCol w:w="1840"/>
        <w:gridCol w:w="1780"/>
        <w:gridCol w:w="3417"/>
      </w:tblGrid>
      <w:tr>
        <w:trPr>
          <w:trHeight w:val="37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G20"/>
            <w:bookmarkStart w:id="1" w:name="RANGE!A1%3AG20"/>
            <w:bookmarkEnd w:id="1"/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1290" w:hRule="atLeast"/>
        </w:trPr>
        <w:tc>
          <w:tcPr>
            <w:tcW w:w="1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а применения мер муниципального регулир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в сфере реализации муниципальной программы</w:t>
              <w:br/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е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применения меры,</w:t>
              <w:br/>
              <w:t xml:space="preserve">тыс. руб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</w:t>
              <w:br/>
              <w:t>(первый год реализации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  <w:br/>
              <w:t>(второй год реализаци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  <w:br/>
              <w:t xml:space="preserve">(третий год реализации) 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2. 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 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 </w:t>
            </w:r>
          </w:p>
        </w:tc>
      </w:tr>
      <w:tr>
        <w:trPr>
          <w:trHeight w:val="3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, тарифные, кредитные и иные меры муниципального регулирования.</w:t>
            </w:r>
          </w:p>
        </w:tc>
      </w:tr>
      <w:tr>
        <w:trPr>
          <w:trHeight w:val="360" w:hRule="atLeast"/>
        </w:trPr>
        <w:tc>
          <w:tcPr>
            <w:tcW w:w="1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ая льгота, предоставление гарантий и т.п.</w:t>
            </w:r>
          </w:p>
        </w:tc>
      </w:tr>
      <w:tr>
        <w:trPr>
          <w:trHeight w:val="360" w:hRule="atLeast"/>
        </w:trPr>
        <w:tc>
          <w:tcPr>
            <w:tcW w:w="1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выпадающих доходов местных бюджетов (тыс. руб.).</w:t>
            </w:r>
          </w:p>
        </w:tc>
      </w:tr>
      <w:tr>
        <w:trPr>
          <w:trHeight w:val="1065" w:hRule="atLeast"/>
        </w:trPr>
        <w:tc>
          <w:tcPr>
            <w:tcW w:w="1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20"/>
        </w:tabs>
        <w:ind w:left="11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20"/>
        </w:tabs>
        <w:ind w:left="15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0"/>
        </w:tabs>
        <w:ind w:left="23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0"/>
        </w:tabs>
        <w:ind w:left="268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8z1">
    <w:name w:val="WW8Num18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hanging="194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9:49:00Z</dcterms:created>
  <dc:creator>Игорь</dc:creator>
  <dc:description/>
  <cp:keywords/>
  <dc:language>en-US</dc:language>
  <cp:lastModifiedBy>Федюкина Татьяна Викторовна</cp:lastModifiedBy>
  <cp:lastPrinted>2018-12-13T13:44:00Z</cp:lastPrinted>
  <dcterms:modified xsi:type="dcterms:W3CDTF">2020-02-20T12:31:00Z</dcterms:modified>
  <cp:revision>76</cp:revision>
  <dc:subject/>
  <dc:title/>
</cp:coreProperties>
</file>