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Верхнехавского муниципального района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"Развитие транспортной системы" 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транспорту и ЖКХ, финансовый отдел администрации Верхнехавского муниципальн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ители муниципальной программ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транспорту и ЖКХ, финансовый отдел администрации Верхнехавского муниципальн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транспорту и ЖКХ, финансовый отдел администрации Верхнехавского муниципальн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ые мероприятия программ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Развитие материально-технической базы организаций пассажирского транспорта общего пользования, обновление транспортных средств Верхнехавского муниципального район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я 1.1. Приобретение транспортных средств в целях обновления подвижного состав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2. «Повышение безопасности дорожного движения и развитие дорожного хозяйства Верхнехавского муниципального района» на 2016-2026 годы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Развитие сети автомобильных дорог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вышение качества обслуживания пассажиров и доступность транспортных услуг. 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вышение уровня безопасности дорожного движения транспортной системы Верхнехавского муниципального район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1.Обеспечение потребности населения в перевозках транспортом общего пользования на регулярных маршрутах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Обновление парка транспортных средств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Сохранение количества маршрутов городского сообщения, сохранение уровня объёмов перевозок на пассажирском транспорте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 Выполнение графика движения автобусов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Улучшение транспортного обслуживания населения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Реализация мероприятия, направленных на повышение безопасности дорожного движения на автомобильных дорогах общего пользования местного значения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Профилактика административных правонарушений в сфере дорожного движения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8.Обеспечения функционирования сети автомобильных дорог общего пользования местного значения.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Улучшение доступности и пропускной способности транспортной инфраструктур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Создание условий для безопасности дорожного движения, сохранения жизни и здоровья граждан, их имущества и законных прав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right="0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1.Количество приобретенного пассажирского автомобильного транспорта, ед. </w:t>
            </w:r>
          </w:p>
          <w:p>
            <w:pPr>
              <w:pStyle w:val="Normal"/>
              <w:autoSpaceDE w:val="false"/>
              <w:ind w:left="33" w:right="0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Повышение коэффициента использования парка, %.</w:t>
            </w:r>
          </w:p>
          <w:p>
            <w:pPr>
              <w:pStyle w:val="Normal"/>
              <w:autoSpaceDE w:val="false"/>
              <w:ind w:left="33" w:right="0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3.Сокращение эксплуатационных расходов на транспортных средствах, %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Количество отремонтированных автомобильных дорог, тыс. м2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5.Сокращение количества лиц погибших в результате дорожно-транспортных происшествий, %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7 год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бъем финансирования муниципальной программы составит 1057329,85 тыс. рублей , из средств местного бюджета составляет 247819,31 тыс. рублей, из средств областного бюджета 809510,54 тыс. рублей в том числе по годам: </w:t>
              <w:br/>
              <w:t>2016 год – 26190,2 тыс. рублей,</w:t>
              <w:br/>
              <w:t>2017 год – 41904,0 тыс. рублей:</w:t>
              <w:br/>
              <w:t>2018 год – 85761,4 тыс. рублей,</w:t>
              <w:br/>
              <w:t>2019 год – 60107,9 тыс. рублей,</w:t>
              <w:br/>
              <w:t>2020 год – 76009,2 тыс. рублей;</w:t>
              <w:br/>
              <w:t>2021 год – 85780,7 тыс. рублей.</w:t>
              <w:br/>
              <w:t>2022 год – 87736,0 тыс. рублей;</w:t>
              <w:br/>
              <w:t>2023 год — 98985,4  тыс. рублей;</w:t>
              <w:br/>
            </w:r>
            <w:r>
              <w:rPr>
                <w:shd w:fill="FFFFFF" w:val="clear"/>
              </w:rPr>
              <w:t>2024 год —146974,4 тыс. рублей:</w:t>
            </w:r>
            <w:r>
              <w:rPr/>
              <w:br/>
              <w:t>2025 год — 112651,1 тыс. рублей;</w:t>
              <w:br/>
              <w:t>2026 год — 113533,5 тыс. рублей;</w:t>
            </w:r>
          </w:p>
          <w:p>
            <w:pPr>
              <w:pStyle w:val="Style22"/>
              <w:rPr/>
            </w:pPr>
            <w:r>
              <w:rPr/>
              <w:t>2027 год — 121613,1 тыс. рубл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1.Развитие пассажирского автомобильного транспорта общего пользования.</w:t>
            </w:r>
          </w:p>
          <w:p>
            <w:pPr>
              <w:pStyle w:val="ConsPlusCel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вышение качества транспортных услу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3.Обеспечения безопасности дорожного движения на автомобильных дорогах общего пользования, местного знач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меньшения количества дорожно-транспортных происшествий</w:t>
            </w:r>
          </w:p>
        </w:tc>
      </w:tr>
    </w:tbl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27"/>
        <w:widowControl w:val="false"/>
        <w:autoSpaceDE w:val="false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widowControl w:val="false"/>
        <w:autoSpaceDE w:val="false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455"/>
      <w:bookmarkEnd w:id="0"/>
      <w:r>
        <w:rPr>
          <w:rFonts w:cs="Times New Roman" w:ascii="Times New Roman" w:hAnsi="Times New Roman"/>
          <w:b/>
          <w:sz w:val="28"/>
          <w:szCs w:val="28"/>
        </w:rPr>
        <w:t>1. Общая характеристика сферы реализации</w:t>
      </w:r>
    </w:p>
    <w:p>
      <w:pPr>
        <w:pStyle w:val="Style27"/>
        <w:widowControl w:val="false"/>
        <w:autoSpaceDE w:val="false"/>
        <w:spacing w:lineRule="auto" w:line="240" w:before="0" w:after="0"/>
        <w:ind w:left="1080" w:right="0" w:hanging="0"/>
        <w:contextualSpacing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ая программа Верхнехавского района «Развитие транспортной системы» (далее - программа) подготовлена с учетом роли и места транспорта в решении приоритетных задач социально-экономического развития Верхнехавского муниципального района на период до 2027 года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Транспорт как инфраструктурная отрасль обеспечивает базовые условия жизнедеятельности и развития района и общества. </w:t>
      </w:r>
    </w:p>
    <w:p>
      <w:pPr>
        <w:pStyle w:val="321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уществующая протяженность автодорог района составляет 708 км, из них 460 км (65%) – дороги с твердым покрытием. </w:t>
      </w:r>
    </w:p>
    <w:p>
      <w:pPr>
        <w:pStyle w:val="Normal"/>
        <w:spacing w:lineRule="auto" w:line="360"/>
        <w:ind w:right="0" w:firstLine="54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о территории района проходит дорога федерального значения «Воронеж - Тамбов» и дороги областного значения. Связь с населёнными пунктами Верхнехавского района осуществляется по дорогам областного значения. Верхнехавский район связан с другими районами области, с областным центр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азвитие человеческого потенциала, улучшение условий жизни граждан, проживающих на территории Верхнехавского муниципального района и качества социальной среды требуют качественно уровня обеспечения общей транспортной подвижности населения и, в частности, мобильности трудовых ресурсов.</w:t>
      </w:r>
    </w:p>
    <w:p>
      <w:pPr>
        <w:pStyle w:val="Normal"/>
        <w:autoSpaceDE w:val="false"/>
        <w:spacing w:lineRule="auto" w:line="360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ринимаемые в последние годы активные меры, существенной проблемой продолжает оставаться безопасность населения на транспорте.</w:t>
      </w:r>
    </w:p>
    <w:p>
      <w:pPr>
        <w:pStyle w:val="Normal"/>
        <w:autoSpaceDE w:val="false"/>
        <w:spacing w:lineRule="auto" w:line="360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это значительно снижает качество жизни и мобильность трудовых ресурсов в районе.</w:t>
      </w:r>
    </w:p>
    <w:p>
      <w:pPr>
        <w:pStyle w:val="Normal"/>
        <w:autoSpaceDE w:val="false"/>
        <w:spacing w:lineRule="auto" w:line="360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ия объемов финансирования транспортной системы основные усилия в рамках Программы будут сконцентрированы на повышение доступности качественных и безопасных транспортных услуг для населения, обеспечении безопасности на транспорте.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ые пассажирские перевозки на территории Верхнехавского муниципального района осуществляет 1 организация пассажирского автомобильного транспорта общего пользования по 12 регулярным, пригородным и муниципальным автобусным маршрутам, протяженностью 549 км, имеющимся списочным парком в 7 автобусов, в том числе: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 - межмуниципальных маршрута, протяженностью 107 км;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 -  пригородных маршрута, протяженностью 303 км;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- муниципальных, протяженностью 291 км; 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ывая факторы, сдерживающие развитие пассажирского автомобильного транспорта в Верхнехавском муниципальном районе, выявлены следующие проблемы в сфере данных перевозок: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рост автомобилизации и перевозок общественным транспортом могут привести к недопустимо высокому уровню загрузки дорожной сети и в целом транспортной системы;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гарантированных финансовых источников для приобретения подвижного состава, что сдерживает темпы его обновления;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ополагающих федеральных законов, определяющих порядок деятельности пассажирского транспорта, особенно частных перевозчиков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оритеты муниципальной политики в сфере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, цели, задачи и показатели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ндикаторы) достижения целей и решения задач, описание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ожидаемых конечных результатов подпрограммы, сроков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тапов реализации программы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 рамках программы «Развитие транспортной системы» реализуются следующие основные мероприятия:</w:t>
      </w:r>
    </w:p>
    <w:p>
      <w:pPr>
        <w:pStyle w:val="ConsPlusCell"/>
        <w:jc w:val="both"/>
        <w:rPr>
          <w:rFonts w:eastAsia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Приобретение транспортных средств в целях обновления подвижного сост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2.Ремонт автомобильных дорог.</w:t>
      </w:r>
    </w:p>
    <w:p>
      <w:pPr>
        <w:pStyle w:val="Normal"/>
        <w:autoSpaceDE w:val="false"/>
        <w:spacing w:lineRule="auto" w:line="360"/>
        <w:ind w:righ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ab/>
        <w:t>При разработке программы «Развитие транспортной системы» определены следующие цели: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       </w:t>
      </w:r>
      <w:r>
        <w:rPr>
          <w:rFonts w:eastAsia="Times New Roman"/>
          <w:sz w:val="28"/>
          <w:szCs w:val="28"/>
          <w:lang w:eastAsia="ru-RU"/>
        </w:rPr>
        <w:t>1) Повышение качества обслуживания пассажиров и доступность транспортных услуг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) Повышение уровня безопасности дорожного движения транспортной системы Верхнехавского муниципального района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Для достижения целей планируется решение следующих задач: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</w:t>
      </w:r>
      <w:r>
        <w:rPr>
          <w:rFonts w:eastAsia="Times New Roman"/>
          <w:sz w:val="28"/>
          <w:szCs w:val="28"/>
          <w:lang w:eastAsia="ru-RU"/>
        </w:rPr>
        <w:tab/>
        <w:t xml:space="preserve"> 1.Обеспечение потребности населения в перевозках транспортом общего пользования на регулярных маршрутах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ab/>
        <w:t xml:space="preserve">  2.Обновление парка транспортных средств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ab/>
        <w:t xml:space="preserve"> 3.Увеличение количества маршрутов городского сообщения, сохранение уровня объёмов перевозок на пассажирском транспорте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ab/>
        <w:t xml:space="preserve">  4. Выполнение графика движения автобусов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ab/>
        <w:t xml:space="preserve"> 5.Улучшение транспортного обслуживания населения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ab/>
        <w:t>6.Реализация мероприятия, направленных на повышение безопасности дорожного движения на автомобильных дорогах общего пользования местного значения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ab/>
        <w:t>7.Профилактика административных правонарушений в сфере дорожного движения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ab/>
        <w:t xml:space="preserve">8.Обеспечения функционирования сети автомобильных дорог общего пользования местного значения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ab/>
        <w:t xml:space="preserve"> </w:t>
      </w:r>
      <w:r>
        <w:rPr>
          <w:sz w:val="28"/>
          <w:szCs w:val="28"/>
        </w:rPr>
        <w:t>9.Повышение доступности и пропускной способности транспортной инфраструктуры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Создание условий для безопасности дорожного движения, сохранения жизни и здоровья граждан, их имущества и законных прав.    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программы составляют 12 лет с 2016 по 2027 год. Реализация мероприятий в рамках подпрограммы с 2016 по 2027 год обеспечит планомерное достижение конечных результатов программы. 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Ожидаемыми результатами реализации программы являются:</w:t>
      </w:r>
    </w:p>
    <w:p>
      <w:pPr>
        <w:pStyle w:val="Normal"/>
        <w:autoSpaceDE w:val="false"/>
        <w:spacing w:lineRule="auto" w:line="360"/>
        <w:ind w:left="3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       </w:t>
      </w:r>
      <w:r>
        <w:rPr>
          <w:rFonts w:eastAsia="Times New Roman"/>
          <w:sz w:val="28"/>
          <w:szCs w:val="28"/>
          <w:lang w:eastAsia="ru-RU"/>
        </w:rPr>
        <w:tab/>
        <w:t>1.Развитие пассажирского автомобильного транспорта общего пользования.</w:t>
      </w:r>
    </w:p>
    <w:p>
      <w:pPr>
        <w:pStyle w:val="ConsPlusCell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2.Повышение качества транспортных услуг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       </w:t>
      </w:r>
      <w:r>
        <w:rPr>
          <w:rFonts w:eastAsia="Times New Roman"/>
          <w:sz w:val="28"/>
          <w:szCs w:val="28"/>
          <w:lang w:eastAsia="ru-RU"/>
        </w:rPr>
        <w:t>3.Обеспечения безопасности дорожного движения на автомобильных дорогах общего пользования, местного значения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</w:r>
      <w:r>
        <w:rPr>
          <w:rFonts w:eastAsia="Times New Roman"/>
          <w:sz w:val="28"/>
          <w:szCs w:val="28"/>
          <w:lang w:eastAsia="ru-RU"/>
        </w:rPr>
        <w:t>Уменьшения количества дорожно-транспортных происшествий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Важнейшие показатели и индикаторы подпрограммы:</w:t>
      </w:r>
    </w:p>
    <w:p>
      <w:pPr>
        <w:pStyle w:val="Normal"/>
        <w:autoSpaceDE w:val="false"/>
        <w:spacing w:lineRule="auto" w:line="360"/>
        <w:ind w:left="33" w:righ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ab/>
        <w:t xml:space="preserve">1.Количество приобретенного пассажирского автомобильного транспорта, ед. </w:t>
      </w:r>
    </w:p>
    <w:p>
      <w:pPr>
        <w:pStyle w:val="Normal"/>
        <w:autoSpaceDE w:val="false"/>
        <w:spacing w:lineRule="auto" w:line="360"/>
        <w:ind w:left="33" w:righ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ab/>
        <w:t>2.Повышение коэффициента использования парка, %.</w:t>
      </w:r>
    </w:p>
    <w:p>
      <w:pPr>
        <w:pStyle w:val="Normal"/>
        <w:autoSpaceDE w:val="false"/>
        <w:spacing w:lineRule="auto" w:line="360"/>
        <w:ind w:left="33" w:righ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ab/>
        <w:t xml:space="preserve">3.Сокращение эксплуатационных расходов на транспортных средствах, % 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ab/>
        <w:t>4.Количество отремонтированных дорог, тыс. м2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ab/>
        <w:t>5.Сокращение количества лиц погибших в результате дорожно-транспортных происшествий, %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целевых индикаторов и показателей эффективности реализации мероприятия представлена в приложении 1 подпрограммы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Ресурсное обеспечение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муниципальной программы составит 1057329,85 тыс. рублей, из средств местного бюджета составляет 247819,31 тыс. рублей, из средств областного бюджета 809510,54 тыс. рублей в том числе по годам: 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016 год – 26 190,2 тыс. рублей,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017 год – 41 904,0 тыс. рублей: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018 год – 85 761,4 тыс. рублей,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019 год – 60 107,9 тыс. рублей,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0 год – 76 009,2 тыс. рублей;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1 год – 85 780,7 тыс. рублей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од – 87 736,0 тыс. рублей;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од — 98 985,4 тыс. рублей;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од —146 974,4 тыс. рублей;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 год — 112 651,1 тыс. рублей;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6 год — 113 533,5 тыс. рублей;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7 год — 121 613,1 тыс. рублей;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в установленном законодательством Российской Федерации и законодательством Воронежской области порядке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Ежегодный объем финансирования мероприятий программы полежит уточнению в соответствии с решением Совета народных депутатов Верхнехавского муниципального района о бюджете на очередной финансовый год и плановый период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правления рисками реализации программы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подпрограммы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бюджетного финансирования, которое прямо влияет на возможность поддержки и социально важных видов деятельности;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законодательства Российской Федерации, касающиеся механизмов реализации подпрограммных мероприятий;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с-мажорные обстоятельства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ых последствий от рисков реализации программы система управления реализацией программы предусматривает следующие меры: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нципа гибкости ресурсного обеспечения при планировании мероприятий и проектов;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ценарно-вариантного подхода при планировании мероприятий и проектов программы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эффективност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 осуществляется в целях определения фактического вклада результатов программы в социально-экономическое развитие Верхнехавского муниципального района и основана на оценке ее результативности с учетом объема ресурсов, направленных на ее реализацию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ценки эффективности раздельно анализируется информация о достижении значений индикаторов (последующий контроль) целей и задач, показателей выполнения программы (текущий контроль)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ценки эффективности выполнения муниципальной программы определяется периодичностью сбора информации при проведении мониторинга целевых индикаторов и показателей программы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выполнения программы проводится для обеспечения ответственного исполнителя информацией о ходе и промежуточных результатах выполнения мероприятий и решения задач программы. Результаты оценки эффективности используются для корректировки планов выполнения программы и плана ее реализации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производится в соответствии с Порядком принятия решений о разработке, реализации и оценке эффективности реализации муниципальных программ Верхнехавского муниципального района, утвержденным постановлением администрации Верхнехавского муниципального района от 24 октября 2013 г. № 791.</w:t>
      </w:r>
    </w:p>
    <w:p>
      <w:pPr>
        <w:pStyle w:val="Normal"/>
        <w:autoSpaceDE w:val="false"/>
        <w:spacing w:lineRule="auto" w:line="276" w:before="57" w:after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1 "Развитие материально-технической базы организаций пассажирского транспорта общего пользования, обновление транспортных средств Верхнехавского муниципального район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27годы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106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транспорту и ЖКХ, финансовый отдел администрации Верхнехавского муниципального райо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полнители подпрограммы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транспорту и ЖКХ, финансовый отдел администрации Верхнехавского муниципального райо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ные разработчики подпрограммы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транспорту и ЖКХ, финансовый отдел администрации Верхнехавского муниципального райо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сновные мероприятия подпрограммы  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обретение транспортных средств в целях обновления подвижного состава.</w:t>
            </w:r>
          </w:p>
        </w:tc>
      </w:tr>
      <w:tr>
        <w:trPr>
          <w:trHeight w:val="63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Цель муниципальной подпрограммы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right="0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вышение качества обслуживания пассажиров и доступность транспортных услуг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адачи муниципальной подпрограммы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Обеспечение потребности населения в перевозках транспортом общего пользования на регулярных маршрутах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Обновление парка транспортных средств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Увеличение количества маршрутов городского сообщения, сохранение уровня объёмов перевозок на пассажирском транспорте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 Выполнение графика движения автобусов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Улучшение транспортного обслуживания насел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 xml:space="preserve">Целевые индикаторы и показатели подпрограммы         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right="0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1.Количество приобретенного пассажирского автомобильного транспорта, ед. </w:t>
            </w:r>
          </w:p>
          <w:p>
            <w:pPr>
              <w:pStyle w:val="Normal"/>
              <w:autoSpaceDE w:val="false"/>
              <w:ind w:left="33" w:right="0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Повышение коэффициента использования парка, %.</w:t>
            </w:r>
          </w:p>
          <w:p>
            <w:pPr>
              <w:pStyle w:val="Normal"/>
              <w:autoSpaceDE w:val="false"/>
              <w:ind w:left="33" w:right="0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3.Сокращение эксплуатационных расходов на транспортных средствах, %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Этапы и сроки реализации муниципальной подпрограммы              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2016-2027 годы </w:t>
            </w:r>
          </w:p>
        </w:tc>
      </w:tr>
      <w:tr>
        <w:trPr>
          <w:trHeight w:val="24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бъемы и источники финансирования подпрограммы ( в действующих ценах каждого года реализации подпрограммы)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33" w:right="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бъем финансирования муниципальной подпрограммы составит 21620,32 тыс. рублей , из средств местного бюджета составляет 11600,61 тыс. рублей, из средств областного бюджета 10019,71 тыс. рублей в том числе по годам: </w:t>
              <w:br/>
              <w:t>2016 год –3,5 тыс. рублей,</w:t>
              <w:br/>
              <w:t>2017 год – 32,9 тыс. рублей:</w:t>
              <w:br/>
              <w:t>2018 год – 181,2 тыс. рублей,</w:t>
              <w:br/>
              <w:t>2019 год – 38,5 тыс. рублей,</w:t>
              <w:br/>
              <w:t>2020 год -  3167,1тыс. рублей;</w:t>
              <w:br/>
              <w:t>2021 год – 0 тыс. рублей.</w:t>
              <w:br/>
              <w:t>2022 год -  2030,3 тыс. рублей.</w:t>
              <w:br/>
              <w:t>2023 год — 3246,5 тыс. рублей</w:t>
              <w:br/>
              <w:t>2024 год — 3347,5 тыс. рублей</w:t>
              <w:br/>
              <w:t>2025 год — 3066,8 тыс. рублей</w:t>
              <w:br/>
              <w:t>2026 год — 3189,2 тыс. рублей</w:t>
            </w:r>
          </w:p>
          <w:p>
            <w:pPr>
              <w:pStyle w:val="Style22"/>
              <w:autoSpaceDE w:val="false"/>
              <w:ind w:left="33" w:right="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7 год — 3316,8 тыс. 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жидаемые конечные результаты подпрограммы        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right="0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Развитие пассажирского автомобильного транспорта общего пользования.</w:t>
            </w:r>
          </w:p>
          <w:p>
            <w:pPr>
              <w:pStyle w:val="Normal"/>
              <w:autoSpaceDE w:val="false"/>
              <w:ind w:left="33" w:right="0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Повышение качества транспортных услуг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Style27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сферы реализации муниципальной подпрограммы. </w:t>
      </w:r>
    </w:p>
    <w:p>
      <w:pPr>
        <w:pStyle w:val="Style2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развивающейся экономики транспорт района не только обеспечивает потребность экономики и населения в перевозках, но и служит материальной базой формирования и социально-экономического развития района. То есть, экономика формирует общественный "заказ" на транспортную систему, а последняя обеспечивает возможность создания более эффективного экономического пространства. Переход к рынку на транспорте требует решения следующей задачи: вернуть экономический смысл этой инфраструктурной отрасли, при котором она должна работать на потребителей транспортных услуг. 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ые пассажирские перевозки на территории Верхнехавского муниципального района осуществляет 1 организация пассажирского автомобильного транспорта общего пользования по 12 регулярным, пригородным и муниципальным автобусным маршрутам, протяженностью 549 км, имеющимся списочным парком в 7 автобусов, в том числе: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 - межмуниципальных маршрута, протяженностью 107 км;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 - пригородных маршрута, протяженностью 303 км;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- муниципальных маршрута, протяженностью 291 к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14 февраля 2009 года № 22-ФЗ «О навигационной деятельности», для осуществления контроля и повышения безопасности пригородных и муниципальных пассажирских перевозок на территории Верхнехавского района аппаратурой спутниковой навигации ГЛОНАС оборудован весь подвижной состав, осуществляющий пассажирские перевозки на межмуниципальных, пригородных и внутри муниципальных маршрутах.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ывая факторы, сдерживающие развитие пассажирского автомобильного транспорта в Верхнехавском муниципальном районе, выявлены следующие проблемы в сфере данных перевозок: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тенденция старения основных фондов, в том числе и подвижного состава;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зкая рентабельность и убыточность пассажирских перевозок;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регулируемый рост цен на топливо, запасные части, агрегаты привел к значительному увеличению эксплуатационных затрат, росту себестоимости пассажирских перевозок;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иливается дефицит квалифицированных профессиональных кадров основных профессий;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гарантированных финансовых источников для приобретения подвижного состава, что сдерживает темпы его обновления;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ополагающих федеральных законов, определяющих порядок деятельности пассажирского транспорта, особенно частных перевозчиков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оритеты муниципальной политики в сфере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одпрограммы, цели, задачи и показатели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ндикаторы) достижения целей и решения задач, описание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ожидаемых конечных результатов муниципальной подпрограммы, сроков и этапов реализации подпрограммы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в решении основных проблем развития пассажирского транспорта района на период 2016-2027 год являются: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еревозок пассажиров по регулярным маршрутам;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птимизация маршрутной сети и графиков движения общественного транспорта;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экономических условий и механизмов для обновления подвижного состава; 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При разработке подпрограммы «Развитие материально-технической базы организаций пассажирского автомобильного транспорта общего пользования, обновление транспортных средств Верхнехавского муниципального района на 2016-2026 годы» определены следующие цели:</w:t>
      </w:r>
    </w:p>
    <w:p>
      <w:pPr>
        <w:pStyle w:val="Normal"/>
        <w:spacing w:lineRule="auto" w:line="360"/>
        <w:ind w:right="0"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- повышение качества обслуживания пассажиров и доступность транспортных услуг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достижения целей планируется решение следующих задач: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</w:t>
      </w:r>
      <w:r>
        <w:rPr>
          <w:rFonts w:eastAsia="Times New Roman"/>
          <w:sz w:val="28"/>
          <w:szCs w:val="28"/>
          <w:lang w:eastAsia="ru-RU"/>
        </w:rPr>
        <w:tab/>
        <w:t>1.Обеспечение потребности населения в перевозках транспортом общего пользования на регулярных маршрутах;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ab/>
        <w:t xml:space="preserve"> 2.Обновление парка транспортных средств;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ab/>
        <w:t xml:space="preserve"> 3.Увеличение количества маршрутов городского сообщения, сохранение уровня объёмов перевозок на пассажирском транспорте;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ab/>
        <w:t>4.Выполнение графика движения автобусов;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ab/>
        <w:t>5.Улучшение транспортного обслуживания населения;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 xml:space="preserve">Сроки реализации программы составляет 12 лет с 2016 по 2027 год. Реализация мероприятий в рамках подпрограммы с 2016 по 2027 год обеспечит планомерное достижение конечных результатов программы. 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Ожидаемыми результатами реализации программы являются:</w:t>
      </w:r>
    </w:p>
    <w:p>
      <w:pPr>
        <w:pStyle w:val="Normal"/>
        <w:autoSpaceDE w:val="false"/>
        <w:spacing w:lineRule="auto" w:line="360"/>
        <w:ind w:left="33" w:righ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ab/>
        <w:t>1.Развитие пассажирского автомобильного транспорта общего пользования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ab/>
        <w:t>2.Повышение качества транспортных услуг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ab/>
        <w:t xml:space="preserve"> </w:t>
      </w:r>
      <w:r>
        <w:rPr>
          <w:sz w:val="28"/>
          <w:szCs w:val="28"/>
        </w:rPr>
        <w:t>Важнейшие показатели и индикаторы подпрограммы:</w:t>
      </w:r>
    </w:p>
    <w:p>
      <w:pPr>
        <w:pStyle w:val="Normal"/>
        <w:autoSpaceDE w:val="false"/>
        <w:spacing w:lineRule="auto" w:line="360"/>
        <w:ind w:left="34" w:righ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ab/>
        <w:t xml:space="preserve"> 1.Количество приобретенного пассажирского автомобильного транспорта, ед. </w:t>
      </w:r>
    </w:p>
    <w:p>
      <w:pPr>
        <w:pStyle w:val="Normal"/>
        <w:autoSpaceDE w:val="false"/>
        <w:spacing w:lineRule="auto" w:line="360"/>
        <w:ind w:left="34" w:righ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ab/>
        <w:t>2.Повышение коэффициента использования парка, %</w:t>
      </w:r>
    </w:p>
    <w:p>
      <w:pPr>
        <w:pStyle w:val="Normal"/>
        <w:autoSpaceDE w:val="false"/>
        <w:spacing w:lineRule="auto" w:line="360"/>
        <w:ind w:left="34" w:righ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ab/>
        <w:t>3.Сокращение эксплуатационных расходов на транспортных средствах, %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инамика целевых индикаторов и показателей эффективности реализации мероприятия представлена в приложении 1 подпрограммы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муниципальной подпрограммы</w:t>
      </w:r>
    </w:p>
    <w:p>
      <w:pPr>
        <w:pStyle w:val="Normal"/>
        <w:autoSpaceDE w:val="false"/>
        <w:spacing w:lineRule="auto" w:line="360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ъем финансирования муниципальной подпрограммы составит 21620,32 тыс. рублей, из средств местного бюджета составляет 11600,61 тыс. рублей, из средств областного бюджета 10019,71 тыс. рублей в том числе по годам: 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16 год –3,5 тыс. рублей,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17 год – 32,9 тыс. рублей: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18 год – 181,2 тыс. рублей,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19 год – 38,5 тыс. рублей,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20 год -  3167,1тыс. рублей;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21 год – 0 тыс. рублей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22 год -  2030,3 тыс. рублей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23 год — 3246,5 тыс. рублей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24 год —3347,5 тыс. рублей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25 год — 3066,8 тыс. рублей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26 год — 3189,2 тыс. рублей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2027 год — 3316,8 тыс. рублей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в установленном законодательством Российской Федерации и законодательством Воронежской области порядке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бъем финансирования мероприятий подпрограммы полежит уточнению в соответствии с решением Совета народных депутатов Верхнехавского муниципального района о бюджете на очередной финансовый год и плановый период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Анализ рисков реализации муниципальной подпрограммы и описание мер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правления рисками реализации муниципальной подпрограммы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подпрограммы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бюджетного финансирования, которое прямо влияет на возможность поддержки и социально важных видов деятельности;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законодательства Российской Федерации, касающиеся механизмов реализации подпрограммных мероприятий;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с-мажорные обстоятельства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ых последствий от рисков реализации подпрограммы система управления реализацией подпрограммы предусматривает следующие меры: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нципа гибкости ресурсного обеспечения при планировании мероприятий и проектов;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ценарно-вариантного подхода при планировании мероприятий и проектов подпрограммы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меры конкретизируются по основным мероприятиям подпрограммы с учетом их особенностей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Оценка эффектив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одпрограммы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одпрограммы осуществляется в целях определения фактического вклада результатов подпрограммы в социально-экономическое развитие Верхнехавского муниципального района и основана на оценке ее результативности с учетом объема ресурсов, направленных на ее реализацию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ыполнения подпрограммы оценивается как степень достижения запланированных результатов при условии соблюдения обоснованного объема расходов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ценки эффективности раздельно анализируется информация о достижении значений индикаторов (последующий контроль) целей и задач, показателей выполнения подпрограммы (текущий контроль)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ценки эффективности выполнения подпрограммы определяется периодичностью сбора информации при проведении мониторинга целевых индикаторов и показателей подпрограммы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выполнения подпрограммы проводится для обеспечения ответственного исполнителя информацией о ходе и промежуточных результатах выполнения мероприятий и решения задач подпрограммы. Результаты оценки эффективности используются для корректировки планов выполнения подпрограммы муниципальной программы и плана ее реализации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производится в соответствии с Порядком принятия решений о разработке, реализации и оценке эффективности реализации муниципальных  программ Верхнехавского муниципального района, утвержденным постановлением администрации Верхнехавского муниципального района от  24  октября 2013 г. №  79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2 "Повышение безопасности дорожного движения и развитие дорожного хозяйства Верхнехавского муниципального района на 2016 – 2027 годы" муниципальной программы «Развития транспортной систе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48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4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транспорту и ЖКХ, финансовый отдел администрации Верхнехавского муниципального райо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полнители подпрограммы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транспорту и ЖКХ, финансовый отдел администрации Верхнехавского муниципального райо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сновные разработчики подпрограммы  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транспорту и ЖКХ, финансовый отдел администрации Верхнехавского муниципального райо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сновные мероприятия, подпрограммы 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монт автомобильных дорог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ель муниципальной подпрограммы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вышение уровня безопасности дорожного движения транспортной системы Верхнехавского муниципального район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дачи муниципальной подпрограммы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я, направленных на повышение безопасности дорожного движения на автомобильных дорогах общего пользования местного значения.</w:t>
            </w:r>
          </w:p>
          <w:p>
            <w:pPr>
              <w:pStyle w:val="Style27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административных правонарушений в сфере дорожного движения.</w:t>
            </w:r>
          </w:p>
          <w:p>
            <w:pPr>
              <w:pStyle w:val="Style27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я функционирования сети автомобильных дорог общего пользования местного значения.   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40" w:before="0" w:after="0"/>
              <w:ind w:left="360" w:righ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пропускной способности транспортной инфраструктуры.</w:t>
            </w:r>
          </w:p>
          <w:p>
            <w:pPr>
              <w:pStyle w:val="Style27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безопасности дорожного движения, сохранения жизни и здоровья граждан, их имущества и законных прав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Целевые индикаторы и показатели муниципальной подпрограммы  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тремонтированных дорог, тыс. м2</w:t>
            </w:r>
          </w:p>
          <w:p>
            <w:pPr>
              <w:pStyle w:val="Style27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3" w:right="0" w:hanging="36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кращение количества лиц погибших в результате дорожно-транспортных происшествий, %. </w:t>
            </w:r>
          </w:p>
          <w:p>
            <w:pPr>
              <w:pStyle w:val="Normal"/>
              <w:autoSpaceDE w:val="false"/>
              <w:ind w:left="33" w:right="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Этапы и сроки реализации подпрограммы 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right="0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16-2027 год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33" w:right="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бъем финансирования муниципальной подпрограммы составит 1035709,53 тыс. рублей , из средств местного бюджета составляет 236218,70 тыс. рублей, из средств областного бюджета 799490,83 тыс. рублей в том числе по годам: </w:t>
              <w:br/>
              <w:t>2016 год – 26186,7 тыс. рублей,</w:t>
              <w:br/>
              <w:t>2017 год – 41871,1 тыс. рублей:</w:t>
              <w:br/>
              <w:t>2018 год – 85663,2 тыс. рублей,</w:t>
              <w:br/>
              <w:t>2019 год – 60069,4 тыс. рублей,</w:t>
              <w:br/>
              <w:t>2020 год – 72842,1 тыс. рублей;</w:t>
              <w:br/>
              <w:t>2021 год – 85780,7 тыс. рублей.</w:t>
              <w:br/>
              <w:t>2022 год – 85705,7 тыс. рублей</w:t>
              <w:br/>
              <w:t>2023 год — 95738,8 тыс. рублей</w:t>
              <w:br/>
              <w:t>2024 год —143626,9 тыс. рублей</w:t>
              <w:br/>
              <w:t>2025 год — 109584,3 тыс. рублей</w:t>
              <w:br/>
              <w:t>2026 год — 110344,3 тыс. рублей</w:t>
            </w:r>
          </w:p>
          <w:p>
            <w:pPr>
              <w:pStyle w:val="Style22"/>
              <w:autoSpaceDE w:val="false"/>
              <w:ind w:left="33" w:right="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7 год -  118296,3 тыс. рублей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жидаемые конечные результаты подпрограммы 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я безопасности дорожного движения на автомобильных дорогах общего пользования, местного значения.</w:t>
            </w:r>
          </w:p>
          <w:p>
            <w:pPr>
              <w:pStyle w:val="Style27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ьшения количества дорожно-транспортных происшествий.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Style27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сферы реализации муниципальной подпрограммы. </w:t>
      </w:r>
    </w:p>
    <w:p>
      <w:pPr>
        <w:pStyle w:val="Style2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сти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, гибнут и становятся инвалидами дети. 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проблем, повышения качества жизни.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направлений демографической политики, в соответствии с Концепцией демографической политики Российской Федерации на период до 2025 года, обозначено снижение смертности мужчин в трудоспособном возрасте от внешних причин, в том числе в результате дорожно-транспортных происшествий.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повышения уровня безопасности транспортной системы, сокращения темпа роста количества дорожно-транспортных происшествий, снижения тяжести их последствий, числа пострадавших и погибших в них обозначены и в транспортной стратегии Российской Федерации на период до 2030 года.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задачи сохранения жизни и здоровья участников дорожного движения за счёт повышения качества и оперативности медицинской помощи пострадавшим и, как следствие, сокращение демографического и социально-экономического ущерба от дорожно-транспортных происшествий и их последствий согласуются с приоритетными задачами социально-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, создания условий для роста его численности.         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связано с увеличением парка автотранспортных средств и не исполнением участниками дорожного движения правил дорожного движения.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факторов риска, оказывающим влияние на результаты подпрограммы и на который участники муниципальной программы не могут оказать непосредственного влияния, является неуклонный рост автомобилизации муниципального района. 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ругим фактором риска, оказывающим влияние на результаты подпрограммы и на который участники муниципальной программы не могут оказать непосредственного влияния, является рост количества дорожно-транспортных происшествий с участием водителей, стаж управления которых транспортным средством, менее 3-х лет.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подготовки водителей является низким и требует принятия мер на федеральном уровне. 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эффективность реализации федеральной и областной целевых программ повышения безопасности дорожного движения, движение на дорогах России, в том числе Верхнехавского муниципального района, остаётся опасным.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сложившихся в последние годы неблагоприятных погодных условий, деревья, растущие вдоль дорог, частично засохли, что является косвенной причиной их падения на проезжую часть, особенно при сильных порывах ветра. Вместе с тем, последствия дорожно-транспортных происшествий, произошедших, на дорогах с растущими на обочинах деревьями бывают более тяжкими, так как удар о дерево часто является причиной летального исхода для участников ДТП.      </w:t>
      </w:r>
    </w:p>
    <w:p>
      <w:pPr>
        <w:pStyle w:val="Normal"/>
        <w:spacing w:lineRule="auto" w:line="36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решения проблемы с дорожно-транспортной аварийностью и обеспечения снижения её показателей необходимы продолжение системной реализации мероприятий по повышению безопасности дорожного движения и их обеспеченность финансовыми ресурсами.</w:t>
      </w:r>
    </w:p>
    <w:p>
      <w:pPr>
        <w:pStyle w:val="Normal"/>
        <w:spacing w:lineRule="auto" w:line="360"/>
        <w:ind w:right="0"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С учётом изложенного, можно сделать вывод об актуальности и обоснованной необходимости продолжения работы в области обеспечения безопасности дорожного движения в рамках подпрограммы.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оритеты муниципальной политики в сфере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одпрограммы, цели, задачи и показатели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ндикаторы) достижения целей и решения задач, описание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ожидаемых конечных результатов муниципальной подпрограммы, сроков и этапов реализации муниципальной подпрограммы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0" w:firstLine="851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направлена на сокращение количества лиц погибших в результате дорожно-транспортных происшествий. 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ab/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вышение уровня безопасности дорожного движения транспортной системы Верхнехавского муниципального района. 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и:  </w:t>
      </w:r>
    </w:p>
    <w:p>
      <w:pPr>
        <w:pStyle w:val="Style27"/>
        <w:widowControl w:val="false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ероприятия, направленных на повышение безопасности дорожного движения на автомобильных дорогах общего пользования местного значения.</w:t>
      </w:r>
    </w:p>
    <w:p>
      <w:pPr>
        <w:pStyle w:val="Style27"/>
        <w:widowControl w:val="false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актика административных правонарушений в сфере дорожного движения.</w:t>
      </w:r>
    </w:p>
    <w:p>
      <w:pPr>
        <w:pStyle w:val="Style27"/>
        <w:widowControl w:val="false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я функционирования сети автомобильных дорог общего пользования местного значения.   </w:t>
      </w:r>
    </w:p>
    <w:p>
      <w:pPr>
        <w:pStyle w:val="Style27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и пропускной способности транспортной инфраструктуры.</w:t>
      </w:r>
    </w:p>
    <w:p>
      <w:pPr>
        <w:pStyle w:val="Style27"/>
        <w:numPr>
          <w:ilvl w:val="0"/>
          <w:numId w:val="5"/>
        </w:numPr>
        <w:spacing w:lineRule="auto" w:line="360" w:before="0" w:after="0"/>
        <w:contextualSpacing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безопасности дорожного движения, сохранения жизни и здоровья граждан, их имущества и законных прав.    </w:t>
      </w:r>
    </w:p>
    <w:p>
      <w:pPr>
        <w:pStyle w:val="Normal"/>
        <w:spacing w:lineRule="auto" w:line="360"/>
        <w:ind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Целевые индикаторы и показатели муниципальной подпрограммы  </w:t>
      </w:r>
    </w:p>
    <w:p>
      <w:pPr>
        <w:pStyle w:val="Style27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отремонтированных дорог, тыс. м2</w:t>
      </w:r>
    </w:p>
    <w:p>
      <w:pPr>
        <w:pStyle w:val="Style27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кращение количества лиц погибших в результате дорожно-транспортных происшествий, %. </w:t>
      </w:r>
    </w:p>
    <w:p>
      <w:pPr>
        <w:pStyle w:val="Style27"/>
        <w:suppressAutoHyphens w:val="true"/>
        <w:spacing w:lineRule="auto" w:line="360" w:before="0" w:after="0"/>
        <w:ind w:left="1211" w:right="0" w:hanging="0"/>
        <w:contextualSpacing/>
        <w:jc w:val="both"/>
        <w:rPr>
          <w:rFonts w:ascii="Calibri" w:hAnsi="Calibri" w:cs="Calibri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2016-2027 г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есурсное обеспечение муниципальной подпрограммы</w:t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ъем финансирования муниципальной подпрограммы составит 1035709,53 тыс. рублей, из средств местного бюджета составляет 236218,7 тыс. рублей, из средств областного бюджета 799490,83 тыс. рублей в том числе по годам: 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16 год – 26186,7 тыс. рублей,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17 год – 41871,1 тыс. рублей: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18 год – 85663,2 тыс. рублей,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19 год – 60069,4 тыс. рублей,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20 год – 72842,1 тыс. рублей;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21 год – 85780,7 тыс. рублей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22 год – 85705,7 тыс. рублей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23 год — 95738,8 тыс. рублей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24 год —143626,9 тыс. рублей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25 год — 109584,3 тыс. рублей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26 год — 110344,3 тыс. рублей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2027 год — 118296,3 тыс. рублей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в установленном законодательством Российской Федерации и законодательством Воронежской области порядке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Ежегодный объем финансирования мероприятий подпрограммы полежит уточнению в соответствии с решением Совета народных депутатов Верхнехавского муниципального района о бюджете на очередной финансовый год и плановый период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рисков муниципальной подпрограммы и описание мер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правления рисками реализации муниципальной подпрограммы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подпрограммы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бюджетного финансирования, которое прямо влияет на возможность поддержки и социально важных видов деятельности;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законодательства Российской Федерации, касающиеся механизмов реализации подпрограммных мероприятий;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с-мажорные обстоятельства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ых последствий от рисков реализации подпрограммы система управления реализацией подпрограммы предусматривает следующие меры: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нципа гибкости ресурсного обеспечения при планировании мероприятий и проектов;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ценарно-вариантного подхода при планировании мероприятий и проектов подпрограммы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Указанные меры конкретизируются по основным мероприятиям подпрограммы с учетом их особенностей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Оценка эффектив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программы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одпрограммы, осуществляется в целях определения фактического вклада результатов подпрограммы в социально-экономическое развитие Верхнехавского муниципального района основана на оценке ее результативности с учетом объема ресурсов, направленных на ее реализацию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ыполнения подпрограммы оценивается как степень достижения запланированных результатов при условии соблюдения обоснованного объема расходов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ценки эффективности раздельно анализируется информация о достижении значений индикаторов (последующий контроль) целей и задач, показателей выполнения подпрограммы (текущий контроль)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ценки эффективности выполнения подпрограммы определяется периодичностью сбора информации при проведении мониторинга целевых индикаторов и показателей подпрограммы.</w:t>
      </w:r>
    </w:p>
    <w:p>
      <w:pPr>
        <w:pStyle w:val="Normal"/>
        <w:autoSpaceDE w:val="false"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выполнения подпрограммы проводится для обеспечения ответственного исполнителя информацией о ходе и промежуточных результатах выполнения мероприятий и решения задач подпрограммы. Результаты оценки эффективности используются для корректировки планов выполнения подпрограммы муниципальной программы и плана ее реализаци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right="0" w:firstLine="540"/>
        <w:jc w:val="both"/>
        <w:rPr>
          <w:rFonts w:eastAsia="Times New Roman"/>
          <w:b/>
          <w:b/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производится в соответствии с Порядком принятия решений о разработке, реализации и оценке эффективности реализации муниципальных программ Верхнехавского муниципального района, утвержденным постановлением администрации Верхнехавского муниципального района от 24 октября 2013 г. № 791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Приложение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Верхнехавского муниципального района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"Развитие транспортной системы" </w:t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транспорту и ЖКХ, финансовый отдел администрации Верхнехавского муниципальн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ители муниципальной программ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транспорту и ЖКХ, финансовый отдел администрации Верхнехавского муниципальн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троительству, транспорту и ЖКХ, финансовый отдел администрации Верхнехавского муниципальн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ые мероприятия программ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Развитие материально-технической базы организаций пассажирского транспорта общего пользования, обновление транспортных средств Верхнехавского муниципального район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я 1.1. Приобретение транспортных средств в целях обновления подвижного состав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2. «Повышение безопасности дорожного движения и развитие дорожного хозяйства Верхнехавского муниципального района» на 2016-2026 годы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Развитие сети автомобильных дорог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вышение качества обслуживания пассажиров и доступность транспортных услуг. 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овышение уровня безопасности дорожного движения транспортной системы Верхнехавского муниципального район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1.Обеспечение потребности населения в перевозках транспортом общего пользования на регулярных маршрутах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Обновление парка транспортных средств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Сохранение количества маршрутов городского сообщения, сохранение уровня объёмов перевозок на пассажирском транспорте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 Выполнение графика движения автобусов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.Улучшение транспортного обслуживания населения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.Реализация мероприятия, направленных на повышение безопасности дорожного движения на автомобильных дорогах общего пользования местного значения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.Профилактика административных правонарушений в сфере дорожного движения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8.Обеспечения функционирования сети автомобильных дорог общего пользования местного значения.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Улучшение доступности и пропускной способности транспортной инфраструктуры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Создание условий для безопасности дорожного движения, сохранения жизни и здоровья граждан, их имущества и законных прав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right="0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1.Количество приобретенного пассажирского автомобильного транспорта, ед. </w:t>
            </w:r>
          </w:p>
          <w:p>
            <w:pPr>
              <w:pStyle w:val="Normal"/>
              <w:autoSpaceDE w:val="false"/>
              <w:ind w:left="33" w:right="0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Повышение коэффициента использования парка, %.</w:t>
            </w:r>
          </w:p>
          <w:p>
            <w:pPr>
              <w:pStyle w:val="Normal"/>
              <w:autoSpaceDE w:val="false"/>
              <w:ind w:left="33" w:right="0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3.Сокращение эксплуатационных расходов на транспортных средствах, %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Количество отремонтированных автомобильных дорог, тыс. м2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5.Сокращение количества лиц погибших в результате дорожно-транспортных происшествий, %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7 год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бъем финансирования муниципальной программы составит 1057329,85 тыс. рублей , из средств местного бюджета составляет 247819,31 тыс. рублей, из средств областного бюджета 809510,54 тыс. рублей в том числе по годам: </w:t>
              <w:br/>
              <w:t>2016 год – 26190,2 тыс. рублей,</w:t>
              <w:br/>
              <w:t>2017 год – 41904,0 тыс. рублей:</w:t>
              <w:br/>
              <w:t>2018 год – 85761,4 тыс. рублей,</w:t>
              <w:br/>
              <w:t>2019 год – 60107,9 тыс. рублей,</w:t>
              <w:br/>
              <w:t>2020 год – 76009,2 тыс. рублей;</w:t>
              <w:br/>
              <w:t>2021 год – 85780,7 тыс. рублей.</w:t>
              <w:br/>
              <w:t>2022 год – 87736,0 тыс. рублей;</w:t>
              <w:br/>
              <w:t>2023 год — 98985,4  тыс. рублей;</w:t>
              <w:br/>
            </w:r>
            <w:r>
              <w:rPr>
                <w:shd w:fill="FFFFFF" w:val="clear"/>
              </w:rPr>
              <w:t>2024 год —146974,4 тыс. рублей:</w:t>
            </w:r>
            <w:r>
              <w:rPr/>
              <w:br/>
              <w:t>2025 год — 112651,1 тыс. рублей;</w:t>
              <w:br/>
              <w:t>2026 год — 113533,5 тыс. рублей;</w:t>
            </w:r>
          </w:p>
          <w:p>
            <w:pPr>
              <w:pStyle w:val="Style22"/>
              <w:rPr/>
            </w:pPr>
            <w:r>
              <w:rPr/>
              <w:t>2027 год — 121613,1 тыс. рубл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1.Развитие пассажирского автомобильного транспорта общего пользования.</w:t>
            </w:r>
          </w:p>
          <w:p>
            <w:pPr>
              <w:pStyle w:val="ConsPlusCell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вышение качества транспортных услу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3.Обеспечения безопасности дорожного движения на автомобильных дорогах общего пользования, местного знач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меньшения количества дорожно-транспортных происшествий</w:t>
            </w:r>
          </w:p>
        </w:tc>
      </w:tr>
    </w:tbl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849" w:gutter="0" w:header="720" w:top="1134" w:footer="720" w:bottom="776"/>
          <w:pgNumType w:fmt="decimal"/>
          <w:formProt w:val="false"/>
          <w:textDirection w:val="lrTb"/>
          <w:docGrid w:type="default" w:linePitch="600" w:charSpace="32768"/>
        </w:sect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454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325"/>
        <w:gridCol w:w="615"/>
        <w:gridCol w:w="900"/>
        <w:gridCol w:w="735"/>
        <w:gridCol w:w="630"/>
        <w:gridCol w:w="735"/>
        <w:gridCol w:w="630"/>
        <w:gridCol w:w="900"/>
        <w:gridCol w:w="915"/>
        <w:gridCol w:w="915"/>
        <w:gridCol w:w="900"/>
        <w:gridCol w:w="915"/>
        <w:gridCol w:w="915"/>
        <w:gridCol w:w="900"/>
        <w:gridCol w:w="914"/>
      </w:tblGrid>
      <w:tr>
        <w:trPr/>
        <w:tc>
          <w:tcPr>
            <w:tcW w:w="705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30" w:type="dxa"/>
            <w:gridSpan w:val="3"/>
            <w:tcBorders/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ложение 2 </w:t>
            </w:r>
          </w:p>
        </w:tc>
        <w:tc>
          <w:tcPr>
            <w:tcW w:w="914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5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5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4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 показателях (индикаторах) муниципальной программы "Развитие транспортной системы "  и их значениях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ункт Федерального плана  статистических рабо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. измерения</w:t>
            </w:r>
          </w:p>
        </w:tc>
        <w:tc>
          <w:tcPr>
            <w:tcW w:w="100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454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НИЦИПАЛЬНАЯ ПРОГРАММА "Развитие транспортной системы "</w:t>
            </w:r>
          </w:p>
        </w:tc>
      </w:tr>
      <w:tr>
        <w:trPr/>
        <w:tc>
          <w:tcPr>
            <w:tcW w:w="1454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РОГРАММА 1.1.  "Развитие материально-технической базы организаций пассажирского автомобильного транспорта общего пользования, обновление транспортных средств Верхнехавского муниципального района "</w:t>
            </w:r>
          </w:p>
        </w:tc>
      </w:tr>
      <w:tr>
        <w:trPr/>
        <w:tc>
          <w:tcPr>
            <w:tcW w:w="1454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Е МЕРОПРИЯТИЕ 1.1. "Обеспечение экономической устойчивости транспортных предприятий автомобильного транспорта"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1.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 приобретенного пассажирского автомобильного транспорта общего пользования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2.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вышение коэффициента использования парка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3.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окращение эксплуатационных расходов на транспортных средствах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54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РОГРАММА 2.1. "Повышение безопасности дорожного движения и развитие дорожного хозяйства Верхнехавского муниципального района "</w:t>
            </w:r>
          </w:p>
        </w:tc>
      </w:tr>
      <w:tr>
        <w:trPr/>
        <w:tc>
          <w:tcPr>
            <w:tcW w:w="1454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Е МЕРОПРИЯТИЕ 2.1. Развитие сети автомобильных дорог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1.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кращение количества лиц, погибших в результате дорожно-транспортных происшествий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2.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 отремонтированных  автомобильных дорог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ыс. м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,44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,08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4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,6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1,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3,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</w:tr>
    </w:tbl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2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9"/>
        <w:gridCol w:w="1156"/>
        <w:gridCol w:w="1035"/>
        <w:gridCol w:w="796"/>
        <w:gridCol w:w="900"/>
        <w:gridCol w:w="915"/>
        <w:gridCol w:w="1185"/>
        <w:gridCol w:w="1021"/>
        <w:gridCol w:w="1200"/>
        <w:gridCol w:w="1185"/>
        <w:gridCol w:w="1130"/>
        <w:gridCol w:w="809"/>
        <w:gridCol w:w="810"/>
        <w:gridCol w:w="809"/>
        <w:gridCol w:w="810"/>
      </w:tblGrid>
      <w:tr>
        <w:trPr/>
        <w:tc>
          <w:tcPr>
            <w:tcW w:w="13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ходы местного бюджета на реализацию муниципальной программы Верхнехавского муниципального района  Воронежской области "Развитие транспортной системы"                    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тус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15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 местного бюджета по годам реализации муниципальной программы,      тыс. руб.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6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7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8 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9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2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22 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23 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"Развитие транспортной системы"  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 059,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 654,2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 290,6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 531,6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 322,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 576,6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 866,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 681,7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 075,4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 879,7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 878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 по ГРБС: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 059,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 654,2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 290,6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 531,6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 322,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 576,6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 866,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 681,7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 075,4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 879,7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 878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РОГРАММА 1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"Развитие материально-технической базы организаций пассажирского автомобильного транспорта общего пользования, обновление транспортных средств Верхнехавского муниципального района"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,9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1,2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,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 167,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797,9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464,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440,3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113,4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157,7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204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 по ГРБС: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,9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1,2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,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 167,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797,9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464,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440,3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113,4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157,7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204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е мероприятие 1.1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,9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1,2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,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 167,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797,9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464,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440,3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113,4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157,7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204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 по ГРБС: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,9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1,2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,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 167,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797,9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64,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0,3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13,4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57,7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4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РОГРАММА 2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"Повышение безопасности дорожного движения и развитие дорожного хозяйства Верхнехавского муниципального района"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 026,4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 473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 250,6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 364,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 322,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 778,7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 402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 241,4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 962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 722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 674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 по ГРБС: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 026,4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 473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 250,6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 364,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 322,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 778,7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 402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 241,4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 962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 722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 674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е мероприятие 2.1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витие сети автомобильных дорог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 026,4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 473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 250,6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 364,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 322,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 778,7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 402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 241,4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 962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 722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 674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 по ГРБС: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 026,4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 473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 250,6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 364,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 322,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 778,7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402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241,4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962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722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674,00</w:t>
            </w:r>
          </w:p>
        </w:tc>
      </w:tr>
    </w:tbl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"/>
        <w:gridCol w:w="971"/>
        <w:gridCol w:w="972"/>
        <w:gridCol w:w="971"/>
        <w:gridCol w:w="971"/>
        <w:gridCol w:w="972"/>
        <w:gridCol w:w="971"/>
        <w:gridCol w:w="971"/>
        <w:gridCol w:w="972"/>
        <w:gridCol w:w="971"/>
        <w:gridCol w:w="971"/>
        <w:gridCol w:w="972"/>
        <w:gridCol w:w="971"/>
        <w:gridCol w:w="971"/>
        <w:gridCol w:w="972"/>
      </w:tblGrid>
      <w:tr>
        <w:trPr/>
        <w:tc>
          <w:tcPr>
            <w:tcW w:w="971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14" w:type="dxa"/>
            <w:gridSpan w:val="3"/>
            <w:tcBorders/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ложение 5</w:t>
            </w:r>
          </w:p>
        </w:tc>
      </w:tr>
      <w:tr>
        <w:trPr/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  муниципальной программы "Развитие транспортной системы "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ту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116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"Развитие транспортной системы "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, в том числе: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190,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904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844,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107,9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6009,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780,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7736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8985,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6974,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651,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3533,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1613,1</w:t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ластной бюджет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186,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844,7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3190,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817,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477,6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458,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159,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7119,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292,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575,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653,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735,1</w:t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ный бюджет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,5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59,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654,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290,6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531,6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322,6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576,6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866,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681,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75,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879,7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878,0</w:t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юридические лица 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зические лица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рограмма 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"Развитие материально-технической базы организаций пассажирского автомобильного транспорта общего пользования, обновление транспортных средств Верхнехавского муниципального района "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, в том числе: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,5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,9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1,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5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67,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30,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46,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47,5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66,8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89,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6,8</w:t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ластной бюджет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2,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82,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07,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3,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31,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12,8</w:t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ный бюджет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,5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,9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1,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5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67,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97,9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64,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0,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13,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57,7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4,0</w:t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юридические лица 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зические лица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: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Е  МЕРОПРИЯТИЕ 1.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, в том числе: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,5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,9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1,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5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67,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30,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46,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47,5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66,8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89,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6,8</w:t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ластной бюджет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2,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82,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07,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3,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31,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12,8</w:t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ный бюджет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,5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,9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1,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5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67,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97,9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64,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0,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13,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57,7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4</w:t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юридические лица 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зические лица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РОГРАММА 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"Повышение безопасности дорожного движения и развитие дорожного хозяйства Верхнехавского муниципального района на " 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, в том числе: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186,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871,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663,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069,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842,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780,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705,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738,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3626,9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9584,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344,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296,3</w:t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ластной бюджет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186,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844,7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3190,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817,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477,6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458,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927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336,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5385,5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622,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622,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622,3</w:t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ный бюджет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26,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473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252,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364,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322,6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778,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402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241,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962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722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674,0</w:t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юридические лица 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зические лица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: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Е  МЕРОПРИЯТИЕ 2.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звитие сети  автомобильных дорог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, в том числе: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186,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871,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663,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069,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842,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780,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705,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738,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3626,9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9584,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344,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296,3</w:t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ластной бюджет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186,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844,7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3190,2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817,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477,6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458,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927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336,8326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5385,5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622,3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622,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622,3</w:t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ный бюджет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26,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473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252,1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364,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322,6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778,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402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241,4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962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722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674,0</w:t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юридические лица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зические лица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false"/>
      <w:autoSpaceDE w:val="false"/>
      <w:spacing w:before="4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sz w:val="28"/>
        <w:rFonts w:eastAsia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false"/>
      <w:autoSpaceDE w:val="false"/>
      <w:jc w:val="center"/>
      <w:outlineLvl w:val="0"/>
    </w:pPr>
    <w:rPr>
      <w:rFonts w:eastAsia="Times New Roman"/>
      <w:b/>
      <w:bCs/>
      <w:caps/>
      <w:spacing w:val="3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eastAsia="Calibri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b w:val="false"/>
      <w:bCs w:val="false"/>
      <w:i w:val="false"/>
      <w:iCs w:val="false"/>
    </w:rPr>
  </w:style>
  <w:style w:type="character" w:styleId="Style15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31">
    <w:name w:val=" Знак Знак3"/>
    <w:qFormat/>
    <w:rPr>
      <w:sz w:val="22"/>
      <w:szCs w:val="22"/>
    </w:rPr>
  </w:style>
  <w:style w:type="character" w:styleId="Style16">
    <w:name w:val=" Знак Знак"/>
    <w:qFormat/>
    <w:rPr>
      <w:rFonts w:ascii="Calibri" w:hAnsi="Calibri" w:eastAsia="Calibri" w:cs="Calibri"/>
      <w:sz w:val="22"/>
      <w:szCs w:val="22"/>
    </w:rPr>
  </w:style>
  <w:style w:type="character" w:styleId="21">
    <w:name w:val=" Знак Знак2"/>
    <w:qFormat/>
    <w:rPr>
      <w:b/>
      <w:bCs/>
      <w:color w:val="000000"/>
      <w:spacing w:val="3"/>
      <w:sz w:val="24"/>
      <w:szCs w:val="25"/>
      <w:shd w:fill="FFFFFF" w:val="clear"/>
    </w:rPr>
  </w:style>
  <w:style w:type="character" w:styleId="11">
    <w:name w:val=" Знак Знак1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Название объекта"/>
    <w:basedOn w:val="Normal"/>
    <w:next w:val="Subtitle"/>
    <w:qFormat/>
    <w:pPr>
      <w:shd w:fill="FFFFFF" w:val="clear"/>
      <w:suppressAutoHyphens w:val="false"/>
      <w:autoSpaceDE w:val="false"/>
      <w:spacing w:lineRule="exact" w:line="283"/>
      <w:jc w:val="center"/>
    </w:pPr>
    <w:rPr>
      <w:rFonts w:eastAsia="Times New Roman"/>
      <w:b/>
      <w:bCs/>
      <w:color w:val="000000"/>
      <w:spacing w:val="3"/>
      <w:szCs w:val="25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spacing w:before="40" w:after="0"/>
      <w:ind w:left="200" w:right="0" w:hanging="0"/>
    </w:pPr>
    <w:rPr>
      <w:rFonts w:eastAsia="Times New Roman"/>
      <w:sz w:val="22"/>
      <w:szCs w:val="22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1387" w:leader="none"/>
      </w:tabs>
      <w:suppressAutoHyphens w:val="false"/>
      <w:autoSpaceDE w:val="false"/>
      <w:spacing w:lineRule="exact" w:line="278" w:before="5" w:after="0"/>
      <w:ind w:left="0" w:right="0" w:firstLine="869"/>
    </w:pPr>
    <w:rPr>
      <w:rFonts w:eastAsia="Times New Roman"/>
      <w:color w:val="000000"/>
      <w:spacing w:val="3"/>
      <w:szCs w:val="25"/>
    </w:rPr>
  </w:style>
  <w:style w:type="paragraph" w:styleId="211">
    <w:name w:val="Основной текст 21"/>
    <w:basedOn w:val="Normal"/>
    <w:qFormat/>
    <w:pPr>
      <w:suppressAutoHyphens w:val="false"/>
      <w:autoSpaceDE w:val="false"/>
      <w:spacing w:lineRule="auto" w:line="480" w:before="0" w:after="120"/>
    </w:pPr>
    <w:rPr>
      <w:rFonts w:eastAsia="Times New Roman"/>
      <w:sz w:val="20"/>
    </w:rPr>
  </w:style>
  <w:style w:type="paragraph" w:styleId="212">
    <w:name w:val="Основной текст с отступом 21"/>
    <w:basedOn w:val="Normal"/>
    <w:qFormat/>
    <w:pPr>
      <w:shd w:fill="FFFFFF" w:val="clear"/>
      <w:suppressAutoHyphens w:val="false"/>
      <w:autoSpaceDE w:val="false"/>
      <w:spacing w:lineRule="exact" w:line="278" w:before="283" w:after="0"/>
      <w:ind w:left="0" w:right="0" w:firstLine="854"/>
    </w:pPr>
    <w:rPr>
      <w:rFonts w:eastAsia="Times New Roman"/>
      <w:color w:val="000000"/>
      <w:spacing w:val="3"/>
      <w:szCs w:val="25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221">
    <w:name w:val="Основной текст с отступом 22"/>
    <w:basedOn w:val="Normal"/>
    <w:qFormat/>
    <w:pPr>
      <w:shd w:fill="FFFFFF" w:val="clear"/>
      <w:spacing w:lineRule="exact" w:line="278" w:before="283" w:after="0"/>
      <w:ind w:left="0" w:right="0" w:firstLine="854"/>
    </w:pPr>
    <w:rPr>
      <w:color w:val="000000"/>
      <w:spacing w:val="3"/>
      <w:sz w:val="24"/>
      <w:szCs w:val="25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Consplustitle">
    <w:name w:val="consplustitle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ru-RU" w:eastAsia="zh-CN" w:bidi="ar-SA"/>
    </w:rPr>
  </w:style>
  <w:style w:type="paragraph" w:styleId="ConsPlusTitle1">
    <w:name w:val="ConsPlusTitle1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rFonts w:eastAsia="Lucida Sans Unicode" w:cs="Tahoma"/>
      <w:color w:val="000000"/>
      <w:sz w:val="16"/>
      <w:szCs w:val="16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29:00Z</dcterms:created>
  <dc:creator>USER</dc:creator>
  <dc:description/>
  <dc:language>en-US</dc:language>
  <cp:lastModifiedBy/>
  <cp:lastPrinted>2024-02-01T09:33:00Z</cp:lastPrinted>
  <dcterms:modified xsi:type="dcterms:W3CDTF">2025-02-06T11:09:12Z</dcterms:modified>
  <cp:revision>6</cp:revision>
  <dc:subject/>
  <dc:title/>
</cp:coreProperties>
</file>