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Верхнехав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Развитие транспортной системы" 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5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архитектуре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ители муниципальной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архитектуре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архитектуре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ые мероприятия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материально-технической базы организаций пассажирского транспорта общего пользования, обновление транспортных средств Верхнехавского муниципальн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я 1.1. Приобретение транспортных средств в целях обновления подвижного состав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. «Повышение безопасности дорожного движения и развитие дорожного хозяйства Верхнехавского муниципального района» на 2016-2022 го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Развитие сети автомобильных доро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вышение качества обслуживания пассажиров и доступность транспортных услуг.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уровня безопасности дорожного движения транспортной системы Верхнехавского муниципальн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Обеспечение потребности населения в перевозках транспортом общего пользования на регулярных маршрутах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Обновление парка транспортных средст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Сохранение количества маршрутов городского сообщения, сохранение уровня объёмов перевозок на пассажирском транспорт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 Выполнение графика движения автобусо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Улучшение транспортного обслуживания населения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Реализация мероприятия, направленных на повышение безопасности дорожного движения на автомобильных дорогах общего пользования местного значе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Профилактика административных правонарушений в сфере дорожного движе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8.Обеспечения функционирования сети автомобильных дорог общего пользования местного значения.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Улучшение доступности и пропускной способности транспортной инфраструкту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Создание условий для безопасности дорожного движения, сохранения жизни и здоровья граждан, их имущества и законных пра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.Количество приобретенного пассажирского автомобильного транспорта, ед.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Повышение коэффициента использования парка, %.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3.Сокращение эксплуатационных расходов на транспортных средствах, %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Количество отремонтированных автомобильных дорог, тыс. м2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5.Сокращение количества лиц погибших в результате дорожно-транспортных происшествий, %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2 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ъем финансирования муниципальной программы составит 362912,7 тыс. рублей, из средств местного бюджета составляет 94336,7 тыс. рублей, из средств областного бюджета 268576,0 тыс. рублей в том числе по годам: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16 год – 26190,2 тыс. рублей,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17 год – 41904,0 тыс. рублей: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18 год – 85844,4 тыс. рублей,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19 год – 64501,0 тыс. рублей,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20 год -  59035,6 тыс. рублей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21 год – 40970,7 тыс. рублей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22 год - 44466,8 тыс. руб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Развитие пассажирского автомобильного транспорта общего пользова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качества транспортных услуг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Обеспечения безопасности дорожного движения на автомобильных дорогах общего пользования, местного знач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меньшения количества дорожно-транспортных происшествий</w:t>
            </w:r>
          </w:p>
        </w:tc>
      </w:tr>
    </w:tbl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9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455"/>
      <w:bookmarkEnd w:id="0"/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</w:t>
      </w:r>
    </w:p>
    <w:p>
      <w:pPr>
        <w:pStyle w:val="Style29"/>
        <w:widowControl w:val="false"/>
        <w:autoSpaceDE w:val="false"/>
        <w:spacing w:lineRule="auto" w:line="240" w:before="0" w:after="0"/>
        <w:ind w:left="108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Муниципальная программа Верхнехавского района «Развитие транспортной системы» (далее - программа) подготовлена с учетом роли и места транспорта в решении приоритетных задач социально-экономического развития Верхнехавского муниципального района на период до 2022 г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 xml:space="preserve">Транспорт как инфраструктурная отрасль обеспечивает базовые условия жизнедеятельности и развития района и общества. </w:t>
      </w:r>
    </w:p>
    <w:p>
      <w:pPr>
        <w:pStyle w:val="321"/>
        <w:spacing w:lineRule="auto" w:line="36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уществующая протяженность автодорог района составляет 708 км, из них 460 км (65%) – дороги с твердым покрытием. </w:t>
      </w:r>
    </w:p>
    <w:p>
      <w:pPr>
        <w:pStyle w:val="Normal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о территории района проходит дорога федерального значения «Воронеж - Тамбов» и дороги областного значения. Связь с населёнными пунктами Верхнехавского района осуществляется по дорогам областного значения. Верхнехавский район связан с другими районами области, с областным центро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Развитие человеческого потенциала, улучшение условий жизни граждан, проживающих на территории Верхнехавского муниципального района и качества социальной среды требуют качественно уровня обеспечения общей транспортной подвижности населения и, в частности, мобильности трудовых ресурсов.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4"/>
        </w:rPr>
      </w:pPr>
      <w:r>
        <w:rPr>
          <w:szCs w:val="24"/>
        </w:rPr>
        <w:t>Несмотря на принимаемые в последние годы активные меры, существенной проблемой продолжает оставаться безопасность населения на транспорте.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4"/>
        </w:rPr>
      </w:pPr>
      <w:r>
        <w:rPr>
          <w:szCs w:val="24"/>
        </w:rPr>
        <w:t>Все это значительно снижает качество жизни и мобильность трудовых ресурсов в районе.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4"/>
        </w:rPr>
      </w:pPr>
      <w:r>
        <w:rPr>
          <w:szCs w:val="24"/>
        </w:rPr>
        <w:t>В условиях ограничения объемов финансирования транспортной системы основные усилия в рамках Программы будут сконцентрированы на повышение доступности качественных и безопасных транспортных услуг для населения, обеспечении безопасности на транспорте.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Организованные пассажирские перевозки на территории Верхнехавского муниципального района осуществляет 1 организация пассажирского автомобильного транспорта общего пользования по 12 регулярным, пригородным и муниципальным автобусным маршрутам, протяженностью 549 км, имеющимся списочным парком в 14 автобусов, в том числе: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5 - межмуниципальных маршрута, протяженностью 107 км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8 -  пригородных маршрута, протяженностью 303 км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 xml:space="preserve">4 - муниципальных, протяженностью 291 км; 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Учитывая факторы, сдерживающие развитие пассажирского автомобильного транспорта в Верхнехавском муниципальном районе, выявлены следующие проблемы в сфере данных перевозок: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постоянный рост автомобилизации и перевозок общественным транспортом могут привести к недопустимо высокому уровню загрузки дорожной сети и в целом транспортной системы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отсутствие гарантированных финансовых источников для приобретения подвижного состава, что сдерживает темпы его обновления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отсутствие основополагающих федеральных законов, определяющих порядок деятельности пассажирского транспорта, особенно частных перевозчик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2. Приоритеты муниципальной политики в сфере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реализации программы, цели, задачи и показатели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(индикаторы) достижения целей и решения задач, описание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основных ожидаемых конечных результатов подпрограммы, сроков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 этапов реализации программы.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В рамках программы «Развитие транспортной системы» реализуются следующие основные мероприятия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Приобретение транспортных средств в целях обновления подвижного соста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2.Ремонт автомобильных дорог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ри разработке программы «Развитие транспортной системы» определены следующие цели:</w:t>
      </w:r>
    </w:p>
    <w:p>
      <w:pPr>
        <w:pStyle w:val="Normal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>1) Повышение качества обслуживания пассажиров и доступность транспортных услуг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2) Повышение уровня безопасности дорожного движения транспортной системы Верхнехав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Для достижения целей планируется решение следующих задач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1.Обеспечение потребности населения в перевозках транспортом общего пользования на регулярных маршрутах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2.Обновление парка транспортных средств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rFonts w:eastAsia="Times New Roman"/>
          <w:szCs w:val="24"/>
          <w:lang w:eastAsia="ru-RU"/>
        </w:rPr>
        <w:t>3.Увеличение количества маршрутов городского сообщения, сохранение уровня объёмов перевозок на пассажирском транспорте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4. Выполнение графика движения автобусов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5.Улучшение транспортного обслуживания населения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6.Реализация мероприятия, направленных на повышение безопасности дорожного движения на автомобильных дорогах общего пользования местного значения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rFonts w:eastAsia="Times New Roman"/>
          <w:szCs w:val="24"/>
          <w:lang w:eastAsia="ru-RU"/>
        </w:rPr>
        <w:t>7.Профилактика административных правонарушений в сфере дорожного движения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rFonts w:eastAsia="Times New Roman"/>
          <w:szCs w:val="24"/>
          <w:lang w:eastAsia="ru-RU"/>
        </w:rPr>
        <w:t xml:space="preserve">8.Обеспечения функционирования сети автомобильных дорог общего пользования местного значения.  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9.Повышение доступности и пропускной способности транспортной инфраструктуры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 xml:space="preserve">10.Создание условий для безопасности дорожного движения, сохранения жизни и здоровья граждан, их имущества и законных прав.    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 xml:space="preserve">Сроки реализации программы составляют 7 лет с 2016 по 2022 год. Реализация мероприятий в рамках подпрограммы с 2016 по 2022 год обеспечит планомерное достижение конечных результатов программы. 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Ожидаемыми результатами реализации программы являются:</w:t>
      </w:r>
    </w:p>
    <w:p>
      <w:pPr>
        <w:pStyle w:val="Normal"/>
        <w:autoSpaceDE w:val="false"/>
        <w:spacing w:lineRule="auto" w:line="360"/>
        <w:ind w:left="33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>1.Развитие пассажирского автомобильного транспорта общего пользования.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Повышение качества транспортных услуг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</w:t>
      </w:r>
      <w:r>
        <w:rPr>
          <w:rFonts w:eastAsia="Times New Roman"/>
          <w:szCs w:val="24"/>
          <w:lang w:eastAsia="ru-RU"/>
        </w:rPr>
        <w:t>3.Обеспечения безопасности дорожного движения на автомобильных дорогах общего пользования, местного знач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4.</w:t>
      </w:r>
      <w:r>
        <w:rPr>
          <w:rFonts w:eastAsia="Times New Roman"/>
          <w:szCs w:val="24"/>
          <w:lang w:eastAsia="ru-RU"/>
        </w:rPr>
        <w:t>Уменьшения количества дорожно-транспортных происшествий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Важнейшие показатели и индикаторы подпрограммы:</w:t>
      </w:r>
    </w:p>
    <w:p>
      <w:pPr>
        <w:pStyle w:val="Normal"/>
        <w:autoSpaceDE w:val="false"/>
        <w:spacing w:lineRule="auto" w:line="360"/>
        <w:ind w:left="33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</w:t>
      </w:r>
      <w:r>
        <w:rPr>
          <w:rFonts w:eastAsia="Times New Roman"/>
          <w:szCs w:val="24"/>
          <w:lang w:eastAsia="ru-RU"/>
        </w:rPr>
        <w:t xml:space="preserve">1.Количество приобретенного пассажирского автомобильного транспорта, ед. </w:t>
      </w:r>
    </w:p>
    <w:p>
      <w:pPr>
        <w:pStyle w:val="Normal"/>
        <w:autoSpaceDE w:val="false"/>
        <w:spacing w:lineRule="auto" w:line="360"/>
        <w:ind w:left="33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</w:t>
      </w:r>
      <w:r>
        <w:rPr>
          <w:rFonts w:eastAsia="Times New Roman"/>
          <w:szCs w:val="24"/>
          <w:lang w:eastAsia="ru-RU"/>
        </w:rPr>
        <w:t>2.Повышение коэффициента использования парка, %.</w:t>
      </w:r>
    </w:p>
    <w:p>
      <w:pPr>
        <w:pStyle w:val="Normal"/>
        <w:autoSpaceDE w:val="false"/>
        <w:spacing w:lineRule="auto" w:line="360"/>
        <w:ind w:left="33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</w:t>
      </w:r>
      <w:r>
        <w:rPr>
          <w:rFonts w:eastAsia="Times New Roman"/>
          <w:szCs w:val="24"/>
          <w:lang w:eastAsia="ru-RU"/>
        </w:rPr>
        <w:t xml:space="preserve">3.Сокращение эксплуатационных расходов на транспортных средствах, %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Cs w:val="24"/>
          <w:lang w:eastAsia="ru-RU"/>
        </w:rPr>
        <w:t xml:space="preserve">       </w:t>
      </w:r>
      <w:r>
        <w:rPr>
          <w:rFonts w:eastAsia="Times New Roman"/>
          <w:szCs w:val="24"/>
          <w:lang w:eastAsia="ru-RU"/>
        </w:rPr>
        <w:t>4.Количество отремонтированных дорог, тыс. м2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5.Сокращение количества лиц погибших в результате дорожно-транспортных происшествий, %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Динамика целевых индикаторов и показателей эффективности реализации мероприятия представлена в приложении 1 подпрограммы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Cs w:val="24"/>
        </w:rPr>
        <w:t xml:space="preserve">3. </w:t>
      </w:r>
      <w:r>
        <w:rPr>
          <w:b/>
          <w:szCs w:val="24"/>
        </w:rPr>
        <w:t>Ресурсное обеспечение реализации программы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Общий объем денежных средств, направляемых на реализацию мероприятий программы, составляет 362912,7 тыс. руб., из средств местного бюджета – 94336,7 тыс.рублей, из средств областного бюджета составит 268576,0 тыс.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В том числе по годам реализации: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16 год – 26190,2 тыс. рублей,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17 год – 41904,0 тыс. рублей,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18 год – 85844,4 тыс. рублей,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19 год – 64501,0 тыс. рублей,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20 год – 59035,6 тыс. рублей,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21 год – 40970,7 тыс. рублей.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20 год - 44466,8 тыс.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Финансирование мероприятий 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Ежегодный объем финансирования мероприятий программы полежит уточнению в соответствии с решением Совета народных депутатов Верхнехавского муниципального района о бюджете на очередной финансовый год и плановый период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Cs w:val="24"/>
        </w:rPr>
        <w:t xml:space="preserve">4. </w:t>
      </w:r>
      <w:r>
        <w:rPr>
          <w:b/>
          <w:szCs w:val="24"/>
        </w:rPr>
        <w:t>Анализ рисков реализации программы и описание мер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управления рисками реализации программы</w:t>
      </w:r>
    </w:p>
    <w:p>
      <w:pPr>
        <w:pStyle w:val="Normal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Реализация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од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- сокращение бюджетного финансирования, которое прямо влияет на возможность поддержки и социально важных видов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- изменения законодательства Российской Федерации, касающиеся механизмов реализации подпрограммных мероприят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- форс-мажорные обстоятель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В целях минимизации негативных последствий от рисков реализации программы система управления реализацией программы предусматривает следующие меры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использование принципа гибкости ресурсного обеспечения при планировании мероприятий и проек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рименение сценарно-вариантного подхода при планировании мероприятий и проектов программы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Cs w:val="24"/>
        </w:rPr>
        <w:t xml:space="preserve">5. </w:t>
      </w:r>
      <w:r>
        <w:rPr>
          <w:b/>
          <w:szCs w:val="24"/>
        </w:rPr>
        <w:t>Оценка эффективности</w:t>
      </w:r>
      <w:r>
        <w:rPr>
          <w:szCs w:val="24"/>
        </w:rPr>
        <w:t xml:space="preserve"> </w:t>
      </w:r>
      <w:r>
        <w:rPr>
          <w:b/>
          <w:szCs w:val="24"/>
        </w:rPr>
        <w:t>реализации программы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Оценка эффективности программы осуществляется в целях определения фактического вклада результатов программы в социально-экономическое развитие Верхнехавского муниципального района и основана на оценке ее результативности с учетом объема ресурсов, направленных на ее реализац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ри проведении оценки эффективности раздельно анализируется информация о достижении значений индикаторов (последующий контроль) целей и задач, показателей выполнения программы (текущий контроль)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ериодичность оценки эффективности выполнения муниципальной программы определяется периодичностью сбора информации при проведении мониторинга целевых индикаторов и показателей программы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Оценка эффективности выполнения программы проводится для обеспечения ответственного исполнителя информацией о ходе и промежуточных результатах выполнения мероприятий и решения задач программы. Результаты оценки эффективности используются для корректировки планов выполнения программы и плана ее реализации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Оценка эффективности реализации подпрограммы производится в соответствии с Порядком принятия решений о разработке, реализации и оценке эффективности реализации муниципальных программ Верхнехавского муниципального района, утвержденным постановлением администрации Верхнехавского муниципального района от 24 октября 2013 г. № 791.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ПАСПОРТ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Подпрограммы 1 "Развитие материально-технической базы организаций пассажирского транспорта общего пользования, обновление транспортных средств Верхнехавского муниципального района»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на 2016-2022 годы.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736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136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архитектуре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архитектуре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ные разработчики подпрограммы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архитектуре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сновные мероприятия подпрограммы  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Приобретение транспортных средств в целях обновления подвижного состава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Цель муниципальной подпрограммы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вышение качества обслуживания пассажиров и доступность транспортных услуг.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адачи муниципальной подпрограммы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Обеспечение потребности населения в перевозках транспортом общего пользования на регулярных маршрутах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Обновление парка транспортных средст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Увеличение количества маршрутов городского сообщения, сохранение уровня объёмов перевозок на пассажирском транспорт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 Выполнение графика движения автобусо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Улучшение транспортного обслуживания населения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 xml:space="preserve">Целевые индикаторы и показатели подпрограммы         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.Количество приобретенного пассажирского автомобильного транспорта, ед.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Повышение коэффициента использования парка, %.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3.Сокращение эксплуатационных расходов на транспортных средствах, %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Этапы и сроки реализации муниципальной подпрограммы              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2016-2022 годы </w:t>
            </w:r>
          </w:p>
        </w:tc>
      </w:tr>
      <w:tr>
        <w:trPr>
          <w:trHeight w:val="24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ъем финансирования муниципальной подпрограммы из средств областного бюджета составляет 1018,5 тыс. рублей,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6 год – 3,5 тыс. рублей,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 год –32,9 тыс. рублей,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од –181,2 тыс. рублей,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од – 680,9 тыс. рублей,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од – 40,0 тыс. рублей,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 год – 40,0 тыс. рублей.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2 год — 40,0 тыс.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жидаемые конечные результаты подпрограммы        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Развитие пассажирского автомобильного транспорта общего пользования.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Повышение качества транспортных услуг</w:t>
            </w:r>
          </w:p>
        </w:tc>
      </w:tr>
    </w:tbl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29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сферы реализации муниципальной подпрограммы. </w:t>
      </w:r>
    </w:p>
    <w:p>
      <w:pPr>
        <w:pStyle w:val="Style29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 xml:space="preserve">В условиях развивающейся экономики транспорт района не только обеспечивает потребность экономики и населения в перевозках, но и служит материальной базой формирования и социально-экономического развития района. То есть, экономика формирует общественный "заказ" на транспортную систему, а последняя обеспечивает возможность создания более эффективного экономического пространства. Переход к рынку на транспорте требует решения следующей задачи: вернуть экономический смысл этой инфраструктурной отрасли, при котором она должна работать на потребителей транспортных услуг. 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Организованные пассажирские перевозки на территории Верхнехавского муниципального района осуществляет 1 организация пассажирского автомобильного транспорта общего пользования по 12 регулярным, пригородным и муниципальным автобусным маршрутам, протяженностью 549 км, имеющимся списочным парком в 13 автобусов, в том числе.: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5 - межмуниципальных маршрута, протяженностью 107 км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8 -  пригородных маршрута, протяженностью  303  км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 xml:space="preserve">4 - муниципальных маршрута, протяженностью 291 км;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 целях реализации Федерального закона от 14 февраля 2009 года № 22-ФЗ «О навигационной деятельности», для осуществления контроля и повышения безопасности пригородных и муниципальных  пассажирских перевозок на территории Верхнехавского района аппаратурой спутниковой навигации ГЛОНАС оборудован весь подвижной состав, осуществляющий пассажирские перевозки на межмуниципальных, пригородных и внутри муниципальных маршрутах.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Учитывая факторы, сдерживающие развитие пассажирского автомобильного транспорта в Верхнехавском муниципальном районе, выявлены следующие проблемы в сфере данных перевозок: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наблюдается тенденция старения основных фондов, в том числе и подвижного состава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низкая рентабельность и убыточность пассажирских перевозок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нерегулируемый рост цен на топливо, запасные части, агрегаты привел к значительному увеличению эксплуатационных затрат, росту себестоимости пассажирских перевозок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усиливается дефицит квалифицированных профессиональных кадров основных профессий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отсутствие гарантированных финансовых источников для приобретения подвижного состава, что сдерживает темпы его обновления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отсутствие основополагающих федеральных законов, определяющих порядок деятельности пассажирского транспорта, особенно частных перевозчик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2. Приоритеты муниципальной политики в сфере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реализации муниципальной подпрограммы, цели, задачи и показатели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(индикаторы) достижения целей и решения задач, описание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основных ожидаемых конечных результатов муниципальной подпрограммы, сроков и этапов реализации подпрограммы.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Приоритетными направлениями в решении основных проблем развития пассажирского транспорта района на период 2016-2022 год являются: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-обеспечение перевозок пассажиров по регулярным маршрутам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-оптимизация маршрутной сети и графиков движения общественного транспорта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 xml:space="preserve">-создание экономических условий и механизмов для обновления подвижного состава; 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ри разработке подпрограммы «Развитие материально-технической базы организаций пассажирского автомобильного  транспорта общего пользования, обновление транспортных средств  Верхнехавского муниципального района на 2016-2022 годы » определены следующие цели: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повышение качества обслуживания пассажиров и доступность транспортных услу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Для достижения целей планируется решение следующих задач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>1.Обеспечение потребности населения в перевозках транспортом общего пользования на регулярных  маршрутах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</w:t>
      </w:r>
      <w:r>
        <w:rPr>
          <w:rFonts w:eastAsia="Times New Roman"/>
          <w:szCs w:val="24"/>
          <w:lang w:eastAsia="ru-RU"/>
        </w:rPr>
        <w:t>2.Обновление парка транспортных средств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</w:t>
      </w:r>
      <w:r>
        <w:rPr>
          <w:rFonts w:eastAsia="Times New Roman"/>
          <w:szCs w:val="24"/>
          <w:lang w:eastAsia="ru-RU"/>
        </w:rPr>
        <w:t>3.Увеличение количества маршрутов городского сообщения, сохранение уровня объёмов перевозок на пассажирском транспорте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</w:t>
      </w:r>
      <w:r>
        <w:rPr>
          <w:rFonts w:eastAsia="Times New Roman"/>
          <w:szCs w:val="24"/>
          <w:lang w:eastAsia="ru-RU"/>
        </w:rPr>
        <w:t>4.Выполнение графика движения автобусов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</w:t>
      </w:r>
      <w:r>
        <w:rPr>
          <w:rFonts w:eastAsia="Times New Roman"/>
          <w:szCs w:val="24"/>
          <w:lang w:eastAsia="ru-RU"/>
        </w:rPr>
        <w:t>5.Улучшение транспортного обслуживания насел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 xml:space="preserve">Сроки реализации программы составляет 7 лет с 2016 по 2022 год. Реализация мероприятий в рамках подпрограммы с 2016 по 2022 год обеспечит планомерное достижение конечных результатов программ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Ожидаемыми результатами реализации программы являются:</w:t>
      </w:r>
    </w:p>
    <w:p>
      <w:pPr>
        <w:pStyle w:val="Normal"/>
        <w:autoSpaceDE w:val="false"/>
        <w:spacing w:lineRule="auto" w:line="360"/>
        <w:ind w:left="33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</w:t>
      </w:r>
      <w:r>
        <w:rPr>
          <w:rFonts w:eastAsia="Times New Roman"/>
          <w:szCs w:val="24"/>
          <w:lang w:eastAsia="ru-RU"/>
        </w:rPr>
        <w:t>1.Развитие пассажирского автомобильного транспорта общего польз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Повышение  качества транспортных услуг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Важнейшие показатели и индикаторы подпрограммы: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</w:t>
      </w:r>
      <w:r>
        <w:rPr>
          <w:rFonts w:eastAsia="Times New Roman"/>
          <w:szCs w:val="24"/>
          <w:lang w:eastAsia="ru-RU"/>
        </w:rPr>
        <w:t xml:space="preserve">1.Количество приобретенного пассажирского автомобильного транспорта, ед. 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</w:t>
      </w:r>
      <w:r>
        <w:rPr>
          <w:rFonts w:eastAsia="Times New Roman"/>
          <w:szCs w:val="24"/>
          <w:lang w:eastAsia="ru-RU"/>
        </w:rPr>
        <w:t>2.Повышение коэффициента использования парка, %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</w:t>
      </w:r>
      <w:r>
        <w:rPr>
          <w:rFonts w:eastAsia="Times New Roman"/>
          <w:szCs w:val="24"/>
          <w:lang w:eastAsia="ru-RU"/>
        </w:rPr>
        <w:t>3.Сокращение эксплуатационных расходов на транспортных средствах, %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Динамика целевых индикаторов и показателей эффективности реализации мероприятия представлена в приложении 1 подпрограммы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Cs w:val="24"/>
        </w:rPr>
        <w:t xml:space="preserve">3. </w:t>
      </w:r>
      <w:r>
        <w:rPr>
          <w:b/>
          <w:szCs w:val="24"/>
        </w:rPr>
        <w:t>Ресурсное обеспечение муниципальной подпрограммы</w:t>
      </w:r>
    </w:p>
    <w:p>
      <w:pPr>
        <w:pStyle w:val="Normal"/>
        <w:autoSpaceDE w:val="false"/>
        <w:ind w:left="33" w:firstLine="675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бъем финансирования муниципальной подпрограммы из средств областного бюджета составляет 1018,5 тыс. рублей, </w:t>
      </w:r>
    </w:p>
    <w:p>
      <w:pPr>
        <w:pStyle w:val="Normal"/>
        <w:autoSpaceDE w:val="false"/>
        <w:ind w:left="33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том числе по годам:  </w:t>
      </w:r>
    </w:p>
    <w:p>
      <w:pPr>
        <w:pStyle w:val="Normal"/>
        <w:autoSpaceDE w:val="false"/>
        <w:ind w:left="33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16 год – 3,5 тыс. рублей,</w:t>
      </w:r>
    </w:p>
    <w:p>
      <w:pPr>
        <w:pStyle w:val="Normal"/>
        <w:autoSpaceDE w:val="false"/>
        <w:ind w:left="33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17 год  – 32,9 тыс. рублей,</w:t>
      </w:r>
    </w:p>
    <w:p>
      <w:pPr>
        <w:pStyle w:val="Normal"/>
        <w:autoSpaceDE w:val="false"/>
        <w:ind w:left="33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18 год – 181,2  тыс. рублей,</w:t>
      </w:r>
    </w:p>
    <w:p>
      <w:pPr>
        <w:pStyle w:val="Normal"/>
        <w:autoSpaceDE w:val="false"/>
        <w:ind w:left="33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19 год – 680,9 тыс. рублей,</w:t>
      </w:r>
    </w:p>
    <w:p>
      <w:pPr>
        <w:pStyle w:val="Normal"/>
        <w:autoSpaceDE w:val="false"/>
        <w:ind w:left="33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20 год – 40,0 тыс. рублей,</w:t>
      </w:r>
    </w:p>
    <w:p>
      <w:pPr>
        <w:pStyle w:val="Normal"/>
        <w:autoSpaceDE w:val="false"/>
        <w:ind w:left="33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21 год – 40,0 тыс. рублей.</w:t>
      </w:r>
    </w:p>
    <w:p>
      <w:pPr>
        <w:pStyle w:val="Normal"/>
        <w:autoSpaceDE w:val="false"/>
        <w:ind w:left="33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22 год – 40,0 тыс. 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Финансирование мероприятий под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Ежегодный объем финансирования мероприятий подпрограммы полежит уточнению в соответствии с решением Совета народных депутатов Верхнехавского муниципального района о бюджете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Cs w:val="24"/>
        </w:rPr>
        <w:t xml:space="preserve">4. </w:t>
      </w:r>
      <w:r>
        <w:rPr>
          <w:b/>
          <w:szCs w:val="24"/>
        </w:rPr>
        <w:t>Анализ рисков реализации муниципальной  подпрограммы и описание мер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управления рисками реализации муниципальной подпрограммы</w:t>
      </w:r>
    </w:p>
    <w:p>
      <w:pPr>
        <w:pStyle w:val="Normal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Реализация под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од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- сокращение бюджетного финансирования, которое прямо влияет на возможность поддержки и социально важных видов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- изменения законодательства Российской Федерации, касающиеся механизмов реализации подпрограммных мероприят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- форс-мажорные обстоятель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В целях минимизации негативных последствий от рисков реализации подпрограммы система управления реализацией подпрограммы предусматривает следующие меры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использование принципа гибкости ресурсного обеспечения при планировании мероприятий и проек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рименение сценарно-вариантного подхода при планировании мероприятий и проектов подпрограммы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Указанные меры конкретизируются по основным мероприятиям подпрограммы с учетом их особенностей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Cs w:val="24"/>
        </w:rPr>
        <w:t xml:space="preserve">5. </w:t>
      </w:r>
      <w:r>
        <w:rPr>
          <w:b/>
          <w:szCs w:val="24"/>
        </w:rPr>
        <w:t>Оценка эффективности</w:t>
      </w:r>
      <w:r>
        <w:rPr>
          <w:szCs w:val="24"/>
        </w:rPr>
        <w:t xml:space="preserve">  </w:t>
      </w:r>
      <w:r>
        <w:rPr>
          <w:b/>
          <w:szCs w:val="24"/>
        </w:rPr>
        <w:t>муниципальной  подпрограммы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Оценка эффективности подпрограммы осуществляется в целях определения фактического вклада результатов подпрограммы в социально-экономическое развитие Верхнехавского муниципального района и основана на оценке ее результативности с учетом объема ресурсов, направленных на ее реализац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Эффективность выполнения под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ри проведении оценки эффективности раздельно анализируется информация о достижении значений индикаторов (последующий контроль) целей и задач, показателей выполнения подпрограммы (текущий контроль)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ериодичность оценки эффективности выполнения подпрограммы определяется периодичностью сбора информации при проведении мониторинга целевых индикаторов и показателей подпрограммы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Оценка эффективности выполнения подпрограммы проводится для обеспечения ответственного исполнителя информацией о ходе и промежуточных результатах выполнения мероприятий и решения задач подпрограммы. Результаты оценки эффективности используются для корректировки планов выполнения подпрограммы муниципальной программы и плана ее реал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Оценка эффективности реализации подпрограммы производится в соответствии с Порядком принятия решений о разработке, реализации и оценке эффективности реализации муниципальных программ Верхнехавского муниципального района, утвержденным постановлением администрации Верхнехавского муниципального района от 24 октября 2013 г. № 791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>подпрограммы 2 "Повышение безопасности дорожного движения и развитие дорожного хозяйства Верхнехавского муниципального района на 2016 – 2021 годы" муниципальной программы «Развития транспортной системы»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10878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7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архитектуре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архитектуре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сновные разработчики подпрограммы 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архитектуре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сновные мероприятия, подпрограммы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монт автомобильных доро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ль муниципальной подпрограммы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вышение уровня безопасности дорожного движения транспортной системы Верхнехавского муниципального района.</w:t>
            </w:r>
          </w:p>
        </w:tc>
      </w:tr>
      <w:tr>
        <w:trPr>
          <w:trHeight w:val="35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дачи муниципальной подпрограммы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я, направленных на повышение безопасности дорожного движения на автомобильных дорогах общего пользования местного значения.</w:t>
            </w:r>
          </w:p>
          <w:p>
            <w:pPr>
              <w:pStyle w:val="Style29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административных правонарушений в сфере дорожного движения.</w:t>
            </w:r>
          </w:p>
          <w:p>
            <w:pPr>
              <w:pStyle w:val="Style29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я функционирования сети автомобильных дорог общего пользования местного значения.   </w:t>
            </w:r>
          </w:p>
          <w:p>
            <w:pPr>
              <w:pStyle w:val="Style29"/>
              <w:numPr>
                <w:ilvl w:val="0"/>
                <w:numId w:val="4"/>
              </w:numPr>
              <w:spacing w:lineRule="auto" w:line="240" w:before="0" w:after="0"/>
              <w:ind w:left="360" w:righ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пропускной способности транспортной инфраструктуры.</w:t>
            </w:r>
          </w:p>
          <w:p>
            <w:pPr>
              <w:pStyle w:val="Style29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безопасности дорожного движения, сохранения жизни и здоровья  граждан, их имущества и законных прав.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Целевые индикаторы и показатели муниципальной подпрограммы 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 отремонтированных дорог, тыс. м2</w:t>
            </w:r>
          </w:p>
          <w:p>
            <w:pPr>
              <w:pStyle w:val="Style29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3" w:righ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ращение количества лиц погибших в результате дорожно-транспортных происшествий, %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Этапы и сроки реализации подпрограммы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6-2022 год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ъем финансирования муниципальной подпрограммы  составит 361894,2  тыс.рублей , из средств местного бюджета составляет   93318,2  тыс. рублей, из средств областного бюджета  268576,0 тыс.рублей в том числе по годам: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6 год – 26186,7 тыс. рублей,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 год  – 41871,1 тыс. рублей: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од –  85663,2 тыс. рублей,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 год –  63820,1 тыс. рублей,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 год -  58955,6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 год –  40970,7 тыс. рублей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2 год –  44466,8 тыс. рубле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жидаемые конечные результаты подпрограммы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я безопасности дорожного движения на автомобильных дорогах  общего пользования, местного значения.</w:t>
            </w:r>
          </w:p>
          <w:p>
            <w:pPr>
              <w:pStyle w:val="Style29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ьшения количества дорожно-транспортных происшествий. </w:t>
            </w:r>
          </w:p>
        </w:tc>
      </w:tr>
    </w:tbl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29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сферы реализации муниципальной подпрограммы. </w:t>
      </w:r>
    </w:p>
    <w:p>
      <w:pPr>
        <w:pStyle w:val="Style29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 xml:space="preserve">Обеспечение безопасности дорожного 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, гибнут и становятся инвалидами дети. 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проблем, повышения качества жизни.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Одним из главных направлений демографической политики, в соответствии с Концепцией демографической политики Российской Федерации на период до 2025 года, обозначено снижение смертности мужчин в трудоспособном возрасте от внешних причин, в том числе в результате дорожно-транспортных происшествий.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Цели повышения уровня безопасности транспортной системы, сокращения темпа роста количества дорожно-транспортных происшествий, снижения тяжести их последствий, числа пострадавших и погибших в них обозначены и в транспортной стратегии Российской Федерации на период до 2030 года.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 xml:space="preserve">Таким образом, задачи сохранения жизни и здоровья участников дорожного движения за счёт повышения качества и оперативности медицинской помощи пострадавшим и, как следствие, сокращение демографического и социально-экономического ущерба от дорожно-транспортных происшествий и их последствий согласуются с приоритетными задачами социально-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, создания условий для роста его численности.         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Это связано с увеличением парка автотранспортных средств и не  исполнением участниками дорожного движения правил дорожного движения.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 xml:space="preserve">Одним из основных факторов риска, оказывающим влияние на результаты подпрограммы и на который участники муниципальной программы не могут оказать непосредственного влияния, является неуклонный рост автомобилизации муниципального района. 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Другим фактором риска, оказывающим влияние на результаты подпрограммы и на который участники муниципальной программы не могут оказать непосредственного влияния, является рост количества дорожно-транспортных происшествий с участием водителей, стаж управления которых транспортным средством, менее 3-х лет.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 xml:space="preserve">Уровень подготовки водителей является низким и требует принятия мер на федеральном уровне. 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Не смотря на эффективность реализации федеральной и областной целевых программ повышения безопасности дорожного движения, движение на дорогах России, в том числе Верхнехавского муниципального района, остаётся опасным.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 xml:space="preserve">Вследствие сложившихся в последние годы неблагоприятных погодных условий, деревья,  растущие вдоль дорог частично засохли, что является косвенной причиной их падения на проезжую часть, особенно при сильных порывах ветра. Вместе с тем, последствия дорожно-транспортных происшествий, произошедших, на дорогах с растущими на обочинах деревьями бывают более тяжкими, так как удар о дерево часто является причиной летального исхода для участников ДТП.      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Для эффективного решения проблемы с дорожно-транспортной аварийностью и обеспечения снижения её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.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 xml:space="preserve">С учётом изложенного, можно сделать вывод об актуальности и обоснованной необходимости продолжения работы в области обеспечения безопасности дорожного движения в рамках подпрограммы.                          </w:t>
      </w:r>
    </w:p>
    <w:p>
      <w:pPr>
        <w:pStyle w:val="Normal"/>
        <w:spacing w:lineRule="auto" w:line="36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2. Приоритеты муниципальной политики в сфере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реализации муниципальной подпрограммы, цели, задачи и показатели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(индикаторы) достижения целей и решения задач, описание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основных ожидаемых конечных результатов муниципальной подпрограммы, сроков и этапов реализации муниципальной подпрограммы.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 xml:space="preserve">Реализация мероприятий подпрограммы направлена на сокращение количества лиц погибших в результате дорожно-транспортных происшестви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4"/>
        </w:rPr>
        <w:t xml:space="preserve">          </w:t>
      </w:r>
      <w:r>
        <w:rPr>
          <w:b/>
          <w:szCs w:val="24"/>
        </w:rPr>
        <w:t xml:space="preserve">Цель:  </w:t>
      </w:r>
      <w:r>
        <w:rPr>
          <w:szCs w:val="24"/>
        </w:rPr>
        <w:t xml:space="preserve">повышение уровня безопасности  дорожного движения транспортной системы Верхнехавского муниципального района.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 xml:space="preserve">         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Задачи:  </w:t>
      </w:r>
    </w:p>
    <w:p>
      <w:pPr>
        <w:pStyle w:val="Style29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я, направленных на повышение безопасности дорожного движения на автомобильных дорогах общего пользования местного значения.</w:t>
      </w:r>
    </w:p>
    <w:p>
      <w:pPr>
        <w:pStyle w:val="Style29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административных правонарушений в сфере дорожного движения.</w:t>
      </w:r>
    </w:p>
    <w:p>
      <w:pPr>
        <w:pStyle w:val="Style29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я функционирования сети автомобильных дорог общего пользования местного значения.   </w:t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доступности и пропускной способности транспортной инфраструктуры.</w:t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безопасности дорожного движения, сохранения жизни и здоровья  граждан, их имущества и законных прав.    </w:t>
      </w:r>
    </w:p>
    <w:p>
      <w:pPr>
        <w:pStyle w:val="Style29"/>
        <w:widowControl w:val="false"/>
        <w:autoSpaceDE w:val="false"/>
        <w:spacing w:lineRule="auto" w:line="240" w:before="0" w:after="0"/>
        <w:ind w:left="765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Целевые индикаторы и показатели муниципальной подпрограммы  </w:t>
      </w:r>
    </w:p>
    <w:p>
      <w:pPr>
        <w:pStyle w:val="Style29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 отремонтированных дорог, тыс. м2</w:t>
      </w:r>
    </w:p>
    <w:p>
      <w:pPr>
        <w:pStyle w:val="Style29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кращение количества лиц погибших в результате дорожно-транспортных происшествий, %. </w:t>
      </w:r>
    </w:p>
    <w:p>
      <w:pPr>
        <w:pStyle w:val="Style29"/>
        <w:suppressAutoHyphens w:val="true"/>
        <w:spacing w:lineRule="auto" w:line="360" w:before="0" w:after="0"/>
        <w:ind w:left="1211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в 2016-2022г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Cs w:val="24"/>
        </w:rPr>
        <w:t xml:space="preserve">                         </w:t>
      </w:r>
      <w:r>
        <w:rPr>
          <w:szCs w:val="24"/>
        </w:rPr>
        <w:t xml:space="preserve">3. </w:t>
      </w:r>
      <w:r>
        <w:rPr>
          <w:b/>
          <w:szCs w:val="24"/>
        </w:rPr>
        <w:t>Ресурсное обеспечение муниципальной подпрограммы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autoSpaceDE w:val="false"/>
        <w:spacing w:lineRule="auto" w:line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бъем финансирования муниципальной программы составит 361894,2 тыс.рублей , из средств местного бюджета составляет 93318,2тыс. рублей, из средств областного бюджета 268576,0 тыс. рублей в том числе по годам: 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16 год – 26186,7 тыс. рублей,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17 год – 41871,1 тыс. рублей,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18 год – 85663,2 тыс. рублей,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19 год – 63820,1 тыс. рублей,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20 год – 58995,6 тыс. рублей;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21 год – 40930,7 тыс. рублей.</w:t>
      </w:r>
    </w:p>
    <w:p>
      <w:pPr>
        <w:pStyle w:val="Normal"/>
        <w:autoSpaceDE w:val="false"/>
        <w:spacing w:lineRule="auto" w:line="360"/>
        <w:ind w:left="34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022 год – 44426,8 тыс. 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Финансирование мероприятий под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Ежегодный объем финансирования мероприятий подпрограммы полежит уточнению в соответствии с решением Совета народных депутатов Верхнехавского муниципального района о бюджете на очередной финансовый год и плановый период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Cs w:val="24"/>
        </w:rPr>
        <w:t xml:space="preserve">4. </w:t>
      </w:r>
      <w:r>
        <w:rPr>
          <w:b/>
          <w:szCs w:val="24"/>
        </w:rPr>
        <w:t>Анализ рисков муниципальной подпрограммы и описание мер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управления рисками реализации муниципальной подпрограммы</w:t>
      </w:r>
    </w:p>
    <w:p>
      <w:pPr>
        <w:pStyle w:val="Normal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Реализация под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од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- сокращение бюджетного финансирования, которое прямо влияет на возможность поддержки и социально важных видов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- изменения законодательства Российской Федерации, касающиеся механизмов реализации подпрограммных мероприят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- форс-мажорные обстоятель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В целях минимизации негативных последствий от рисков реализации подпрограммы система управления реализацией подпрограммы предусматривает следующие меры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использование принципа гибкости ресурсного обеспечения при планировании мероприятий и проек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рименение сценарно-вариантного подхода при планировании мероприятий и проектов подпрограммы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Указанные меры конкретизируются по основным мероприятиям подпрограммы с учетом их особенностей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Cs w:val="24"/>
        </w:rPr>
        <w:t xml:space="preserve">5. </w:t>
      </w:r>
      <w:r>
        <w:rPr>
          <w:b/>
          <w:szCs w:val="24"/>
        </w:rPr>
        <w:t>Оценка эффективности</w:t>
      </w:r>
      <w:r>
        <w:rPr>
          <w:szCs w:val="24"/>
        </w:rPr>
        <w:t xml:space="preserve"> </w:t>
      </w:r>
      <w:r>
        <w:rPr>
          <w:b/>
          <w:szCs w:val="24"/>
        </w:rPr>
        <w:t>муниципальной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дпрограммы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Оценка эффективности подпрограммы, осуществляется в целях определения фактического вклада результатов подпрограммы в социально-экономическое развитие Верхнехавского муниципального района основана на оценке ее результативности с учетом объема ресурсов, направленных на ее реализац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Эффективность выполнения под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ри проведении оценки эффективности раздельно анализируется информация о достижении значений индикаторов (последующий контроль) целей и задач, показателей выполнения подпрограммы (текущий контроль)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ериодичность оценки эффективности выполнения подпрограммы определяется периодичностью сбора информации при проведении мониторинга целевых индикаторов и показателей подпрограммы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Оценка эффективности выполнения подпрограммы проводится для обеспечения ответственного исполнителя информацией о ходе и промежуточных результатах выполнения мероприятий и решения задач подпрограммы. Результаты оценки эффективности используются для корректировки планов выполнения подпрограммы муниципальной программы и плана ее реал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Оценка эффективности реализации подпрограммы производится в соответствии с Порядком принятия решений о разработке, реализации и оценке эффективности реализации  муниципальных  программ Верхнехавского муниципального района, утвержденным постановлением администрации Верхнехавского муниципального района от  24  октября 2013 г. №  791</w:t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5560"/>
      </w:tblGrid>
      <w:tr>
        <w:trPr>
          <w:trHeight w:val="31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иложение 1</w:t>
            </w:r>
          </w:p>
        </w:tc>
      </w:tr>
      <w:tr>
        <w:trPr>
          <w:trHeight w:val="615" w:hRule="atLeast"/>
        </w:trPr>
        <w:tc>
          <w:tcPr>
            <w:tcW w:w="1028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АСПОРТ</w:t>
              <w:br/>
              <w:t xml:space="preserve"> муниципальной программы "Развитие транспортной системы"</w:t>
            </w:r>
          </w:p>
        </w:tc>
      </w:tr>
      <w:tr>
        <w:trPr>
          <w:trHeight w:val="94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ветственный исполнитель муниципальной подпрограммы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 по строительству, архитектуре и ЖКХ, финансовый отдел администрации Верхнехавского муниципального района</w:t>
            </w:r>
          </w:p>
        </w:tc>
      </w:tr>
      <w:tr>
        <w:trPr>
          <w:trHeight w:val="9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полнители муниципальной подпрограммы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 по строительству, архитектуре и ЖКХ, финансовый отдел администрации Верхнехавского муниципального района</w:t>
            </w:r>
          </w:p>
        </w:tc>
      </w:tr>
      <w:tr>
        <w:trPr>
          <w:trHeight w:val="9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ные разработчики муниципальной подпрограммы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 по строительству, архитектуре и ЖКХ, финансовый отдел администрации Верхнехавского муниципального района</w:t>
            </w:r>
          </w:p>
        </w:tc>
      </w:tr>
      <w:tr>
        <w:trPr>
          <w:trHeight w:val="45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ные мероприятия подпрограммы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дпрограмма 1  «Развитие материально-технической базы организации пассажирского транспорта общего пользования, обновление транспортных средств Верхнехавского муниципального района на 2016-2022 годы»</w:t>
              <w:br/>
              <w:t>Основное мероприятие 1.1."Обеспечение экономической устойчивости транспортных предприятий автомобильного транспорта"</w:t>
              <w:br/>
              <w:t>Подпрограмма 2 «Повышение безопасности дорожного движения и развитие дорожного хозяйства Верхнехавского муниципального района» на 2016-2022 годы.</w:t>
              <w:br/>
              <w:t>Основное мероприятие 2.1.Развитие сети автомобильных дорог</w:t>
              <w:br/>
              <w:t xml:space="preserve"> </w:t>
            </w:r>
          </w:p>
        </w:tc>
      </w:tr>
      <w:tr>
        <w:trPr>
          <w:trHeight w:val="15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ль муниципальной подпрограммы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овышение качества обслуживания пассажиров и доступность  транспортных услуг. </w:t>
              <w:br/>
              <w:t>Повышение уровня безопасности дорожного движения транспортной системы Верхнехавского муниципального района.</w:t>
            </w:r>
          </w:p>
        </w:tc>
      </w:tr>
      <w:tr>
        <w:trPr>
          <w:trHeight w:val="74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дачи муниципальной подпрограммы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Обеспечение потребности населения в перевозках транспортом общего пользования на регулярных  маршрутах.</w:t>
              <w:br/>
              <w:t>2.Обновление парка транспортных средств.</w:t>
              <w:br/>
              <w:t>3.Увеличение количества маршрутов городского сообщения, сохранение уровня объёмов перевозок на пассажирском транспорте.</w:t>
              <w:br/>
              <w:t>4. Выполнение графика движения автобусов.</w:t>
              <w:br/>
              <w:t>5.Улучшение транспортного обслуживания населения</w:t>
              <w:br/>
              <w:t>6.Реализация мероприятия, направленных на повышение безопасности дорожного движения на автомобильных дорогах общего пользования местного значения.</w:t>
              <w:br/>
              <w:t>7.Профилактика административных правонарушений в сфере дорожного движения.</w:t>
              <w:br/>
              <w:t xml:space="preserve">8.Обеспечения функционирования сети автомобильных дорог общего пользования местного значения.   </w:t>
              <w:br/>
              <w:t>9.Повышение доступности и пропускной способности транспортной инфраструктуры.</w:t>
              <w:br/>
              <w:t xml:space="preserve">10.Создание условий для безопасности дорожного движения, сохранения жизни и здоровья  граждан, их имущества и законных прав.    </w:t>
            </w:r>
          </w:p>
        </w:tc>
      </w:tr>
      <w:tr>
        <w:trPr>
          <w:trHeight w:val="25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левые индикаторы и показатели муниципальной подпрограммы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.Количество приобретенного пассажирского автомобильного транспорта,  ед. 2.Повышение коэффициента использования парка, %.3.Сокращение эксплуатационных расходов на транспортных средствах,  % 4.Количество  отремонтированных дорог, тыс. м25.Сокращение количества лиц погибших в результате дорожно-транспортных происшествий, %. </w:t>
            </w:r>
          </w:p>
        </w:tc>
      </w:tr>
      <w:tr>
        <w:trPr>
          <w:trHeight w:val="7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Этапы и сроки реализации муниципальной подпрограммы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6 — 2022 годы</w:t>
            </w:r>
          </w:p>
        </w:tc>
      </w:tr>
      <w:tr>
        <w:trPr>
          <w:trHeight w:val="40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ъемы и источники финансирования муниципальной подпрограммы (в действующих ценах каждого года реализации муниципальной программы) 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ъем финансирования муниципальной программы  составит 362912,7  тыс.рублей , из средств местного бюджета составляет  94336,7 тыс. рублей, из средств областного бюджета  268576,0  тыс.рублей в том числе по годам: </w:t>
              <w:br/>
              <w:t>2016 год – 26190,2  тыс. рублей,</w:t>
              <w:br/>
              <w:t>2017 год  – 41904,0 тыс. рублей:</w:t>
              <w:br/>
              <w:t>2018 год –  85844,4 тыс. рублей,</w:t>
              <w:br/>
              <w:t>2019 год –  64501,0 тыс. рублей,</w:t>
              <w:br/>
              <w:t>2020 год -   59035,6 тыс. рублей;</w:t>
              <w:br/>
              <w:t>2021 год –  40970,7 тыс. рублей.</w:t>
              <w:br/>
              <w:t>2022 год –  44466,8 тыс. рублей</w:t>
            </w:r>
          </w:p>
        </w:tc>
      </w:tr>
      <w:tr>
        <w:trPr>
          <w:trHeight w:val="25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Развитие пассажирского автомобильного транспорта общего пользования.</w:t>
              <w:br/>
              <w:t>2.Повышение  качества транспортных услуг</w:t>
              <w:br/>
              <w:t>3.Обеспечения безопасности дорожного движения на автомобильных дорогах  общего пользования, местного значения.</w:t>
              <w:br/>
              <w:t>4.Уменьшения количества дорожно-транспортных происшествий</w:t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_____________________________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8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szCs w:val="24"/>
                <w:lang w:eastAsia="ru-RU"/>
              </w:rPr>
              <w:t xml:space="preserve"> В разрезе подпрограмм муниципальной программы. Объем финансирования указывается в</w:t>
            </w:r>
          </w:p>
        </w:tc>
      </w:tr>
      <w:tr>
        <w:trPr>
          <w:trHeight w:val="315" w:hRule="atLeast"/>
        </w:trPr>
        <w:tc>
          <w:tcPr>
            <w:tcW w:w="1028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ячах рублей с точностью до второго знака после запятой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tbl>
      <w:tblPr>
        <w:tblW w:w="14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0"/>
        <w:gridCol w:w="2760"/>
        <w:gridCol w:w="1520"/>
        <w:gridCol w:w="780"/>
        <w:gridCol w:w="780"/>
        <w:gridCol w:w="780"/>
        <w:gridCol w:w="780"/>
        <w:gridCol w:w="780"/>
        <w:gridCol w:w="780"/>
        <w:gridCol w:w="920"/>
      </w:tblGrid>
      <w:tr>
        <w:trPr>
          <w:trHeight w:val="49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риложение 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4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ведения о показателях (индикаторах) муниципальной программы "Развитие транспортной системы "</w:t>
              <w:br/>
              <w:t xml:space="preserve"> и их значениях</w:t>
            </w:r>
          </w:p>
        </w:tc>
      </w:tr>
      <w:tr>
        <w:trPr>
          <w:trHeight w:val="1125" w:hRule="atLeast"/>
        </w:trPr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ункт Федерального плана</w:t>
              <w:br/>
              <w:t xml:space="preserve"> статистических работ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. измерения</w:t>
            </w:r>
          </w:p>
        </w:tc>
        <w:tc>
          <w:tcPr>
            <w:tcW w:w="5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14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УНИЦИПАЛЬНАЯ ПРОГРАММА "Развитие транспортной системы "</w:t>
            </w:r>
          </w:p>
        </w:tc>
      </w:tr>
      <w:tr>
        <w:trPr>
          <w:trHeight w:val="585" w:hRule="atLeast"/>
        </w:trPr>
        <w:tc>
          <w:tcPr>
            <w:tcW w:w="14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ПРОГРАММА  "Развитие материально-технической базы организаций пассажирского автомобильного транспорта общего пользования, обновление транспортных средств Верхнехавского муниципального района на 2016-2021 годы"</w:t>
            </w:r>
          </w:p>
        </w:tc>
      </w:tr>
      <w:tr>
        <w:trPr>
          <w:trHeight w:val="585" w:hRule="atLeast"/>
        </w:trPr>
        <w:tc>
          <w:tcPr>
            <w:tcW w:w="14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СНОВНОЕ МЕРОПРИЯТИЕ 1: "Обеспечение экономической устойчивости транспортных предприятий автомобильного транспорта"</w:t>
            </w:r>
          </w:p>
        </w:tc>
      </w:tr>
      <w:tr>
        <w:trPr>
          <w:trHeight w:val="9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ичество приобретенного пассажирского автомобильного транспорта общего пользования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вышение коэффициента использования парка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Сокращение эксплуатационных расходов на транспортных средствах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14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ПРОГРАММА "Повышение безопасности дорожного движения и развитие дорожного хозяйства Верхнехавского</w:t>
              <w:br/>
              <w:t>муниципального района на 2016-2021 годы"</w:t>
            </w:r>
          </w:p>
        </w:tc>
      </w:tr>
      <w:tr>
        <w:trPr>
          <w:trHeight w:val="645" w:hRule="atLeast"/>
        </w:trPr>
        <w:tc>
          <w:tcPr>
            <w:tcW w:w="14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СНОВНОЕ МЕРОПРИЯТИЕ 1: Развитие сети автомобильных дорог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кращение количества лиц, погибших в результате дорожно-транспортных происшествий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ичество отремонтированных  автомобильных дорог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 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,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,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4,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tbl>
      <w:tblPr>
        <w:tblW w:w="1644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798"/>
        <w:gridCol w:w="2268"/>
        <w:gridCol w:w="1134"/>
        <w:gridCol w:w="1276"/>
        <w:gridCol w:w="1276"/>
        <w:gridCol w:w="1275"/>
        <w:gridCol w:w="1418"/>
        <w:gridCol w:w="1276"/>
        <w:gridCol w:w="1276"/>
      </w:tblGrid>
      <w:tr>
        <w:trPr>
          <w:trHeight w:val="795" w:hRule="atLeast"/>
        </w:trPr>
        <w:tc>
          <w:tcPr>
            <w:tcW w:w="244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  <w:bookmarkStart w:id="1" w:name="RANGE!B1%3AK25"/>
            <w:bookmarkStart w:id="2" w:name="RANGE!B1%3AK25"/>
            <w:bookmarkEnd w:id="2"/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Normal"/>
              <w:widowControl/>
              <w:suppressAutoHyphens w:val="false"/>
              <w:spacing w:before="0" w:after="32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1268" w:hRule="atLeast"/>
        </w:trPr>
        <w:tc>
          <w:tcPr>
            <w:tcW w:w="1644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асходы местного бюджета на реализацию муниципальной программы Верхнехавского муниципального района  Воронежской области "Развитие транспортной системы"                                </w:t>
            </w:r>
          </w:p>
        </w:tc>
      </w:tr>
      <w:tr>
        <w:trPr>
          <w:trHeight w:val="465" w:hRule="atLeast"/>
        </w:trPr>
        <w:tc>
          <w:tcPr>
            <w:tcW w:w="2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trike/>
                <w:szCs w:val="24"/>
                <w:lang w:eastAsia="ru-RU"/>
              </w:rPr>
              <w:t> </w:t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trike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trike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trike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trike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trike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trike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trike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trike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trike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тус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сходы местного бюджета по годам реализации муниципальной программы,      тыс. руб.</w:t>
            </w:r>
          </w:p>
        </w:tc>
      </w:tr>
      <w:tr>
        <w:trPr>
          <w:trHeight w:val="814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"Развитие транспортной системы"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2 05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2 65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 68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7 4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8 921,00</w:t>
            </w:r>
          </w:p>
        </w:tc>
      </w:tr>
      <w:tr>
        <w:trPr>
          <w:trHeight w:val="37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дминистрация Верхнеха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2 05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2 65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 68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7 4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8 921,00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ПРОГРАММА 1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"Развитие материально-технической базы организаций пассажирского автомобильного транспорта общего пользования, обновление транспортных средств Верхнехавского муниципального района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дминистрация Верхнеха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ное мероприятие 1.1.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дминистрация Верхнеха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ПРОГРАММА 2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"Повышение безопасности дорожного движения и развитие дорожного хозяйства Верхнехавского муниципального района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 02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 4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 00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 5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 881,00</w:t>
            </w:r>
          </w:p>
        </w:tc>
      </w:tr>
      <w:tr>
        <w:trPr>
          <w:trHeight w:val="37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дминистрация Верхнеха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 02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 4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 00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 5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 881,00</w:t>
            </w:r>
          </w:p>
        </w:tc>
      </w:tr>
      <w:tr>
        <w:trPr>
          <w:trHeight w:val="349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ное мероприятие 2.1.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звитие сети автомобильных дорог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 02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 4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 00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 5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 881,00</w:t>
            </w:r>
          </w:p>
        </w:tc>
      </w:tr>
      <w:tr>
        <w:trPr>
          <w:trHeight w:val="72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дминистрация Верхнеха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 02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 4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 00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 5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 881,00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tbl>
      <w:tblPr>
        <w:tblW w:w="1601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715"/>
        <w:gridCol w:w="1454"/>
        <w:gridCol w:w="1464"/>
        <w:gridCol w:w="1464"/>
        <w:gridCol w:w="1464"/>
        <w:gridCol w:w="7338"/>
      </w:tblGrid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73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73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73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6019" w:type="dxa"/>
            <w:gridSpan w:val="7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Оценка применения мер муниципального регулирования </w:t>
            </w:r>
            <w:r>
              <w:rPr>
                <w:rFonts w:eastAsia="Times New Roman"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  <w:br/>
              <w:t>в сфере реализации муниципальной программы</w:t>
              <w:br/>
              <w:t>______________________________________________________________________________</w:t>
            </w:r>
          </w:p>
        </w:tc>
      </w:tr>
      <w:tr>
        <w:trPr>
          <w:trHeight w:val="60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73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аименование меры 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казатель применения меры,</w:t>
              <w:br/>
              <w:t xml:space="preserve">тыс. рублей 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нансовая оценка результата</w:t>
              <w:br/>
              <w:t>(тыс. руб.), годы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>4</w:t>
            </w:r>
          </w:p>
        </w:tc>
      </w:tr>
      <w:tr>
        <w:trPr>
          <w:trHeight w:val="183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__</w:t>
              <w:br/>
              <w:t>(первый год реализации)</w:t>
            </w:r>
          </w:p>
        </w:tc>
        <w:tc>
          <w:tcPr>
            <w:tcW w:w="14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__</w:t>
              <w:br/>
              <w:t>(второй год реализации)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__</w:t>
              <w:br/>
              <w:t xml:space="preserve">(третий год реализации) </w:t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7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ПРОГРАММА 1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ное мероприятие 1.1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роприятие 1.1.1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…</w:t>
            </w:r>
            <w:r>
              <w:rPr>
                <w:rFonts w:eastAsia="Times New Roman"/>
                <w:szCs w:val="24"/>
                <w:lang w:eastAsia="ru-RU"/>
              </w:rPr>
              <w:t>..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 т. д.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ПРОГРАММА 2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ное мероприятие 2.1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роприятие 2.1.1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…</w:t>
            </w:r>
            <w:r>
              <w:rPr>
                <w:rFonts w:eastAsia="Times New Roman"/>
                <w:szCs w:val="24"/>
                <w:lang w:eastAsia="ru-RU"/>
              </w:rPr>
              <w:t>..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8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 т. д.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73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019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Налоговые, тарифные, кредитные и иные меры муниципального регулирования.</w:t>
            </w:r>
          </w:p>
        </w:tc>
      </w:tr>
      <w:tr>
        <w:trPr>
          <w:trHeight w:val="360" w:hRule="atLeast"/>
        </w:trPr>
        <w:tc>
          <w:tcPr>
            <w:tcW w:w="16019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Налоговая льгота, предоставление гарантий и т.п.</w:t>
            </w:r>
          </w:p>
        </w:tc>
      </w:tr>
      <w:tr>
        <w:trPr>
          <w:trHeight w:val="360" w:hRule="atLeast"/>
        </w:trPr>
        <w:tc>
          <w:tcPr>
            <w:tcW w:w="16019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 xml:space="preserve">3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Объем выпадающих доходов местных бюджетов (тыс. руб.).</w:t>
            </w:r>
          </w:p>
        </w:tc>
      </w:tr>
      <w:tr>
        <w:trPr>
          <w:trHeight w:val="300" w:hRule="atLeast"/>
        </w:trPr>
        <w:tc>
          <w:tcPr>
            <w:tcW w:w="16019" w:type="dxa"/>
            <w:gridSpan w:val="7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 xml:space="preserve">4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Для целей обоснования применения налоговых, тарифных, кредитных и иных мер муниципального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tbl>
      <w:tblPr>
        <w:tblW w:w="1598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499"/>
        <w:gridCol w:w="2126"/>
        <w:gridCol w:w="1134"/>
        <w:gridCol w:w="1134"/>
        <w:gridCol w:w="996"/>
        <w:gridCol w:w="1180"/>
        <w:gridCol w:w="1085"/>
        <w:gridCol w:w="1160"/>
        <w:gridCol w:w="1076"/>
      </w:tblGrid>
      <w:tr>
        <w:trPr>
          <w:trHeight w:val="315" w:hRule="atLeast"/>
        </w:trPr>
        <w:tc>
          <w:tcPr>
            <w:tcW w:w="25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sz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lang w:eastAsia="ru-RU"/>
              </w:rPr>
            </w:r>
          </w:p>
        </w:tc>
        <w:tc>
          <w:tcPr>
            <w:tcW w:w="349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sz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34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ложение 5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987" w:type="dxa"/>
            <w:gridSpan w:val="10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  муниципальной программы "Развитие транспортной системы "</w:t>
            </w:r>
          </w:p>
        </w:tc>
      </w:tr>
      <w:tr>
        <w:trPr>
          <w:trHeight w:val="675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тус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точники ресурсного обеспечения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"Развитие транспортной системы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1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90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584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501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03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97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466,8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1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84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19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817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247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51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545,8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059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65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683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5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45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921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юридические лица </w:t>
            </w:r>
            <w:r>
              <w:rPr>
                <w:rFonts w:eastAsia="Times New Roman"/>
                <w:b/>
                <w:bCs/>
                <w:sz w:val="20"/>
                <w:vertAlign w:val="superscript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>Подпрограмма 1</w:t>
            </w:r>
          </w:p>
        </w:tc>
        <w:tc>
          <w:tcPr>
            <w:tcW w:w="34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"Развитие материально-технической базы организаций пассажирского автомобильного транспорта общего пользования, обновление транспортных средств Верхнехавского муниципального района на 2016-2022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0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0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юридические лица </w:t>
            </w:r>
            <w:r>
              <w:rPr>
                <w:rFonts w:eastAsia="Times New Roman"/>
                <w:b/>
                <w:bCs/>
                <w:sz w:val="20"/>
                <w:vertAlign w:val="superscript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sz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lang w:eastAsia="ru-RU"/>
              </w:rPr>
              <w:t>в том числе: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sz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sz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СНОВНОЕ  МЕРОПРИЯТИЕ 1.1</w:t>
            </w:r>
          </w:p>
        </w:tc>
        <w:tc>
          <w:tcPr>
            <w:tcW w:w="3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80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80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 xml:space="preserve">юридические лица </w:t>
            </w:r>
            <w:r>
              <w:rPr>
                <w:rFonts w:eastAsia="Times New Roman"/>
                <w:b/>
                <w:bCs/>
                <w:color w:val="000000"/>
                <w:sz w:val="20"/>
                <w:vertAlign w:val="superscript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ОДПРОГРАММА 2</w:t>
            </w:r>
          </w:p>
        </w:tc>
        <w:tc>
          <w:tcPr>
            <w:tcW w:w="3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"Повышение безопасности дорожного движения и развитие дорожного хозяйства Верхнехавского муниципального района на 2016-2022 годы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1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87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566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820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99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93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426,8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1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84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19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817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247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51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545,8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02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47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02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5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4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881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юридические лица </w:t>
            </w:r>
            <w:r>
              <w:rPr>
                <w:rFonts w:eastAsia="Times New Roman"/>
                <w:b/>
                <w:bCs/>
                <w:sz w:val="20"/>
                <w:vertAlign w:val="superscript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: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3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звитие сети автомобильных дор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1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87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566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820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99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93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426,8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1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84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19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817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247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51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545,8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02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47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02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5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4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881,0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color w:val="000000"/>
          <w:spacing w:val="3"/>
          <w:szCs w:val="24"/>
          <w:lang w:eastAsia="zxx" w:bidi="zxx"/>
        </w:rPr>
      </w:pPr>
      <w:r>
        <w:rPr>
          <w:rFonts w:cs="Calibri" w:ascii="Calibri" w:hAnsi="Calibri"/>
          <w:bCs/>
          <w:color w:val="000000"/>
          <w:spacing w:val="3"/>
          <w:szCs w:val="24"/>
          <w:lang w:eastAsia="zxx" w:bidi="zxx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autoSpaceDE w:val="false"/>
      <w:spacing w:before="40" w:after="0"/>
      <w:ind w:left="20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autoSpaceDE w:val="false"/>
      <w:spacing w:before="40" w:after="0"/>
      <w:ind w:left="20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sz w:val="28"/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false"/>
      <w:autoSpaceDE w:val="false"/>
      <w:jc w:val="center"/>
      <w:outlineLvl w:val="0"/>
    </w:pPr>
    <w:rPr>
      <w:rFonts w:eastAsia="Times New Roman"/>
      <w:b/>
      <w:bCs/>
      <w:caps/>
      <w:spacing w:val="3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eastAsia="Calibri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Calibri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 w:val="false"/>
      <w:bCs w:val="false"/>
      <w:i w:val="false"/>
      <w:iCs w:val="false"/>
    </w:rPr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азвание Знак"/>
    <w:qFormat/>
    <w:rPr>
      <w:b/>
      <w:bCs/>
      <w:color w:val="000000"/>
      <w:spacing w:val="3"/>
      <w:sz w:val="24"/>
      <w:szCs w:val="25"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shd w:fill="FFFFFF" w:val="clear"/>
      <w:suppressAutoHyphens w:val="false"/>
      <w:autoSpaceDE w:val="false"/>
      <w:spacing w:lineRule="exact" w:line="283"/>
      <w:jc w:val="center"/>
    </w:pPr>
    <w:rPr>
      <w:rFonts w:eastAsia="Times New Roman"/>
      <w:b/>
      <w:bCs/>
      <w:color w:val="000000"/>
      <w:spacing w:val="3"/>
      <w:szCs w:val="25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spacing w:before="40" w:after="0"/>
      <w:ind w:left="200" w:right="0" w:hanging="0"/>
    </w:pPr>
    <w:rPr>
      <w:rFonts w:eastAsia="Times New Roman"/>
      <w:sz w:val="22"/>
      <w:szCs w:val="2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387" w:leader="none"/>
      </w:tabs>
      <w:suppressAutoHyphens w:val="false"/>
      <w:autoSpaceDE w:val="false"/>
      <w:spacing w:lineRule="exact" w:line="278" w:before="5" w:after="0"/>
      <w:ind w:left="0" w:right="0" w:firstLine="869"/>
    </w:pPr>
    <w:rPr>
      <w:rFonts w:eastAsia="Times New Roman"/>
      <w:color w:val="000000"/>
      <w:spacing w:val="3"/>
      <w:szCs w:val="25"/>
    </w:rPr>
  </w:style>
  <w:style w:type="paragraph" w:styleId="211">
    <w:name w:val="Основной текст 21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"/>
      <w:sz w:val="20"/>
    </w:rPr>
  </w:style>
  <w:style w:type="paragraph" w:styleId="212">
    <w:name w:val="Основной текст с отступом 21"/>
    <w:basedOn w:val="Normal"/>
    <w:qFormat/>
    <w:pPr>
      <w:shd w:fill="FFFFFF" w:val="clear"/>
      <w:suppressAutoHyphens w:val="false"/>
      <w:autoSpaceDE w:val="false"/>
      <w:spacing w:lineRule="exact" w:line="278" w:before="283" w:after="0"/>
      <w:ind w:left="0" w:right="0" w:firstLine="854"/>
    </w:pPr>
    <w:rPr>
      <w:rFonts w:eastAsia="Times New Roman"/>
      <w:color w:val="000000"/>
      <w:spacing w:val="3"/>
      <w:szCs w:val="25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  <w:i/>
      <w:iCs/>
    </w:rPr>
  </w:style>
  <w:style w:type="paragraph" w:styleId="221">
    <w:name w:val="Основной текст с отступом 22"/>
    <w:basedOn w:val="Normal"/>
    <w:qFormat/>
    <w:pPr>
      <w:shd w:fill="FFFFFF" w:val="clear"/>
      <w:spacing w:lineRule="exact" w:line="278" w:before="283" w:after="0"/>
      <w:ind w:left="0" w:right="0" w:firstLine="854"/>
    </w:pPr>
    <w:rPr>
      <w:color w:val="000000"/>
      <w:spacing w:val="3"/>
      <w:sz w:val="24"/>
      <w:szCs w:val="25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Consplustitle">
    <w:name w:val="consplustitle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ru-RU" w:eastAsia="zh-CN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Lucida Sans Unicode" w:cs="Tahoma"/>
      <w:color w:val="000000"/>
      <w:sz w:val="16"/>
      <w:szCs w:val="16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Федюкина Татьяна Викторовна</cp:lastModifiedBy>
  <cp:lastPrinted>1995-11-21T17:41:00Z</cp:lastPrinted>
  <dcterms:modified xsi:type="dcterms:W3CDTF">2020-03-10T11:34:00Z</dcterms:modified>
  <cp:revision>2</cp:revision>
  <dc:subject/>
  <dc:title/>
</cp:coreProperties>
</file>