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"/>
        <w:gridCol w:w="2889"/>
        <w:gridCol w:w="21"/>
        <w:gridCol w:w="1965"/>
        <w:gridCol w:w="42"/>
        <w:gridCol w:w="21"/>
        <w:gridCol w:w="1521"/>
        <w:gridCol w:w="63"/>
        <w:gridCol w:w="874"/>
        <w:gridCol w:w="331"/>
        <w:gridCol w:w="63"/>
        <w:gridCol w:w="1056"/>
        <w:gridCol w:w="148"/>
        <w:gridCol w:w="63"/>
        <w:gridCol w:w="846"/>
        <w:gridCol w:w="63"/>
        <w:gridCol w:w="761"/>
        <w:gridCol w:w="63"/>
        <w:gridCol w:w="888"/>
        <w:gridCol w:w="63"/>
        <w:gridCol w:w="887"/>
        <w:gridCol w:w="63"/>
        <w:gridCol w:w="505"/>
        <w:gridCol w:w="63"/>
      </w:tblGrid>
      <w:tr>
        <w:trPr>
          <w:trHeight w:val="315" w:hRule="atLeast"/>
        </w:trPr>
        <w:tc>
          <w:tcPr>
            <w:tcW w:w="27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  <w:bookmarkStart w:id="0" w:name="RANGE!A1%25253AJ113"/>
            <w:bookmarkStart w:id="1" w:name="RANGE!A1%25253AJ113"/>
            <w:bookmarkEnd w:id="1"/>
          </w:p>
        </w:tc>
        <w:tc>
          <w:tcPr>
            <w:tcW w:w="645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rial CYR" w:hAnsi="Arial CYR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2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895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Приложение 4</w:t>
            </w:r>
          </w:p>
        </w:tc>
        <w:tc>
          <w:tcPr>
            <w:tcW w:w="546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435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479" w:type="dxa"/>
            <w:gridSpan w:val="11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Верхнехавского муниципального района Воронежской области</w:t>
            </w:r>
          </w:p>
        </w:tc>
        <w:tc>
          <w:tcPr>
            <w:tcW w:w="546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645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татус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сточники ресурсного обеспечения</w:t>
            </w:r>
          </w:p>
        </w:tc>
        <w:tc>
          <w:tcPr>
            <w:tcW w:w="8279" w:type="dxa"/>
            <w:gridSpan w:val="1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/>
              </w:rPr>
              <w:t xml:space="preserve">                                 </w:t>
            </w:r>
            <w:r>
              <w:rPr>
                <w:rFonts w:eastAsia="Times New Roman" w:cs="Times New Roman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5" w:hRule="atLeast"/>
        </w:trPr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4</w:t>
              <w:br/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5</w:t>
              <w:br/>
            </w:r>
          </w:p>
        </w:tc>
        <w:tc>
          <w:tcPr>
            <w:tcW w:w="1267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6</w:t>
              <w:br/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7</w:t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8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9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20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887" w:hRule="atLeast"/>
        </w:trPr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7</w:t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9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0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9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"Развитие здравоохранения Верхнехавского муниципального  района на 2014-2020 годы"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всего, в том числе:</w:t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28768,10</w:t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федеральный бюджет </w:t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ластной бюджет</w:t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стный бюджет</w:t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28768,10</w:t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</w:rPr>
              <w:t xml:space="preserve">юридические лица </w:t>
            </w:r>
            <w:r>
              <w:rPr>
                <w:rFonts w:eastAsia="Times New Roman" w:cs="Times New Roman"/>
                <w:vertAlign w:val="superscript"/>
              </w:rPr>
              <w:t>1</w:t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vertAlign w:val="superscript"/>
              </w:rPr>
            </w:pPr>
            <w:r>
              <w:rPr>
                <w:rFonts w:eastAsia="Times New Roman" w:cs="Times New Roman"/>
                <w:vertAlign w:val="superscript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изические лица</w:t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ПРОГРАММА 1</w:t>
            </w:r>
          </w:p>
        </w:tc>
        <w:tc>
          <w:tcPr>
            <w:tcW w:w="29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"Создание условий для оказания медицинской помощи населению Верхнехавского муниципального района"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всего, в том числе:</w:t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28768,10</w:t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rial CYR" w:hAnsi="Arial CYR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федеральный бюджет </w:t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rial CYR" w:hAnsi="Arial CYR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ластной бюджет</w:t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rial CYR" w:hAnsi="Arial CYR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стный бюджет</w:t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28768,10</w:t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rial CYR" w:hAnsi="Arial CYR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rial CYR" w:hAnsi="Arial CYR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юридические лица</w:t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rial CYR" w:hAnsi="Arial CYR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изические лица</w:t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29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"Расходы на обеспечение деятельности муниципальных учреждений в рамках подпрограммы «Создание условий для оказания медицинской помощи населению на территории Верхнехавского муниципального района</w:t>
            </w:r>
            <w:bookmarkStart w:id="2" w:name="_GoBack"/>
            <w:bookmarkEnd w:id="2"/>
            <w:r>
              <w:rPr>
                <w:rFonts w:eastAsia="Times New Roman" w:cs="Times New Roman"/>
              </w:rPr>
              <w:t>»"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всего, в том числе:</w:t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28768,10</w:t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rial CYR" w:hAnsi="Arial CYR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федеральный бюджет </w:t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rial CYR" w:hAnsi="Arial CYR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ластной бюджет</w:t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rial CYR" w:hAnsi="Arial CYR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стный бюджет</w:t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28768,10</w:t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rial CYR" w:hAnsi="Arial CYR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rial CYR" w:hAnsi="Arial CYR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юридические лица</w:t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CYR" w:hAnsi="Arial CYR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Arial CYR" w:hAnsi="Arial CYR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изические лица</w:t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0" w:right="-598" w:hanging="0"/>
        <w:rPr/>
      </w:pPr>
      <w:r>
        <w:rPr/>
      </w:r>
    </w:p>
    <w:sectPr>
      <w:type w:val="nextPage"/>
      <w:pgSz w:orient="landscape" w:w="16838" w:h="11906"/>
      <w:pgMar w:left="1134" w:right="678" w:gutter="0" w:header="0" w:top="284" w:footer="0" w:bottom="85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Font5">
    <w:name w:val="font5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tLeast" w:line="100" w:before="28" w:after="28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spacing w:lineRule="atLeast" w:line="100" w:before="28" w:after="28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tLeast" w:line="100"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tLeast" w:line="100"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tLeast" w:line="100"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tLeast" w:line="100"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pacing w:lineRule="atLeast" w:line="100"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tLeast" w:line="100"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lineRule="atLeast" w:line="100"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tLeast" w:line="100"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2:55:00Z</dcterms:created>
  <dc:creator>lurivskaya</dc:creator>
  <dc:description/>
  <dc:language>en-US</dc:language>
  <cp:lastModifiedBy>1</cp:lastModifiedBy>
  <dcterms:modified xsi:type="dcterms:W3CDTF">2014-01-22T0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