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НЕХАВСКОГО МУНИЦИПАЛЬНОГО РАЙОНА  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03.2020 г. № 142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с. Верхняя Хава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shd w:fill="CCFFFF" w:val="clear"/>
        </w:rPr>
      </w:pPr>
      <w:r>
        <w:rPr>
          <w:rFonts w:cs="Times New Roman" w:ascii="Times New Roman" w:hAnsi="Times New Roman"/>
          <w:sz w:val="20"/>
          <w:szCs w:val="20"/>
          <w:shd w:fill="CCFFFF" w:val="clear"/>
        </w:rPr>
      </w:r>
    </w:p>
    <w:p>
      <w:pPr>
        <w:pStyle w:val="Normal"/>
        <w:tabs>
          <w:tab w:val="clear" w:pos="708"/>
          <w:tab w:val="left" w:pos="4253" w:leader="none"/>
        </w:tabs>
        <w:ind w:right="481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Верхнехавского муниципального района Воронеж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равонарушений на территории Верхнехавского муниципального района на 2020 - 2025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7797" w:leader="none"/>
          <w:tab w:val="left" w:pos="1006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 федеральным законом от 07.02.2011г. № 3-ФЗ «О полиции», постановлением администрации Верхнехавского муниципального района </w:t>
      </w:r>
      <w:r>
        <w:rPr>
          <w:rFonts w:eastAsia="Cambria" w:cs="Times New Roman" w:ascii="Times New Roman" w:hAnsi="Times New Roman"/>
          <w:sz w:val="28"/>
          <w:szCs w:val="28"/>
        </w:rPr>
        <w:t>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ерхнехавского муниципального района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2" w:leader="none"/>
          <w:tab w:val="left" w:pos="4962" w:leader="none"/>
          <w:tab w:val="left" w:pos="5103" w:leader="none"/>
          <w:tab w:val="left" w:pos="7797" w:leader="none"/>
          <w:tab w:val="left" w:pos="10065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Верхнехавского муниципального района Воронежской области «Профилактика правонарушений на территории Верхнехавского муниципального района на 2020 – 2025 годы» (приложение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ерхнехавского муниципального района №433 от 30.05.2014г «Об утверждении муниципальной программы Верхнехавского муниципального района Воронежской области «Профилактика правонарушений на территории Верхнехавского муниципального района на 2014 - 2019 годы».</w:t>
      </w:r>
    </w:p>
    <w:p>
      <w:pPr>
        <w:pStyle w:val="16"/>
        <w:tabs>
          <w:tab w:val="clear" w:pos="708"/>
          <w:tab w:val="left" w:pos="45" w:leader="none"/>
          <w:tab w:val="left" w:pos="435" w:leader="none"/>
        </w:tabs>
        <w:ind w:left="0" w:right="0" w:firstLine="3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3. Настоящее постановление вступает в силу с момента принятия и распространяется на правоотношения, возникшие с 1 января 2020 года.</w:t>
      </w:r>
    </w:p>
    <w:p>
      <w:pPr>
        <w:pStyle w:val="16"/>
        <w:tabs>
          <w:tab w:val="clear" w:pos="708"/>
          <w:tab w:val="left" w:pos="45" w:leader="none"/>
          <w:tab w:val="left" w:pos="435" w:leader="none"/>
        </w:tabs>
        <w:ind w:left="0" w:right="0" w:firstLine="3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ха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                       С.А. Василенко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ерхнехавского муниципального района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 06.03.2020 г. № 142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ПАСПОРТ</w:t>
        <w:br/>
        <w:t>муниципальной программы Верхнехавского муниципального района Воронежской области «Профилактика правонарушений на территории Верхнехавского муниципального района на 2020 — 2025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далее – муниципальная программа)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249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991"/>
        <w:gridCol w:w="1587"/>
        <w:gridCol w:w="1588"/>
        <w:gridCol w:w="2938"/>
        <w:gridCol w:w="25"/>
        <w:gridCol w:w="7"/>
        <w:gridCol w:w="33"/>
        <w:gridCol w:w="23"/>
        <w:gridCol w:w="57"/>
      </w:tblGrid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Отдел организационно-информационной и кадровой работы администрации Верхнехав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napToGrid w:val="false"/>
              <w:spacing w:lineRule="atLeast" w:line="100" w:before="0" w:after="0"/>
              <w:ind w:left="34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хавского муниципального района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pacing w:lineRule="atLeast" w:line="100" w:before="0" w:after="0"/>
              <w:ind w:left="34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физической культуры и спорта администрации Верхнехавского муниципального района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pacing w:lineRule="atLeast" w:line="100" w:before="0" w:after="0"/>
              <w:ind w:left="34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разработчики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    </w:t>
            </w: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 администрации Верхнехавского муниципальн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еализации мероприятий муниципальной программы разработка подпрограмм не требуется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мероприятия: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филактика коррупции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филактика терроризма и экстремизма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Обеспечение общественной безопасности и противодействие преступности. 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снащение школ специальными средствами обучения и оборудованием.</w:t>
            </w:r>
          </w:p>
          <w:p>
            <w:pPr>
              <w:pStyle w:val="Normal"/>
              <w:ind w:first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овышение правового сознания и предупреждение опасного поведения участников дорожного движения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общественной и личной безопасност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 xml:space="preserve">Задачи программы: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   Совершенствование     системы     обеспечения общественной и личной безопасности  на территории Верхнехавского муниципального района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7" w:leader="none"/>
              </w:tabs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 Снижение  уровня  происшествий   на   территории Верхнехавского муниципальн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snapToGrid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исшествий, зарегистрированных  на территории Верхнехавского муниципального района;</w:t>
            </w:r>
          </w:p>
          <w:p>
            <w:pPr>
              <w:pStyle w:val="Con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ТП с пострадавшим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0" w:leader="none"/>
                <w:tab w:val="left" w:pos="511" w:leader="none"/>
              </w:tabs>
              <w:spacing w:before="0" w:after="200"/>
              <w:ind w:left="0" w:righ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погибших в автомобильных авариях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а постоянной основе с 01.01.2020 года по 31.12.2025 год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х ассигнований на реализацию муниципальной программы не предусмотрено. Соответственно, объем бюджетных ассигнований на реализацию муниципальной программы по годам составляет (тыс. рублей)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4" w:right="23" w:hanging="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4" w:right="23" w:hanging="67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4" w:right="23" w:hanging="67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Областной  бюдже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4" w:right="23" w:hanging="67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юджет Верхнехавского муниципального района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9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олагается, что реализация муниципальной программы будет способствовать: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иданию работе по обеспечению общественного порядка системного характера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вышению доверия населения к работе органов местного самоуправления и правоохранительных органов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глублению межведомственного сотрудничества, повышению ответственности руководителей за реализацию мероприятий по обеспечению общественного порядка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нижению возможности совершения террористических актов и преступлений в общественных местах на территории Верхнехавского муниципального района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озданию условий для устранения предпосылок к совершению преступлений и правонарушений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овышению организованности и бдительности населения в области правонарушений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нижению уровня преступности среди несовершеннолетних лиц.</w:t>
            </w:r>
          </w:p>
          <w:p>
            <w:pPr>
              <w:pStyle w:val="Normal"/>
              <w:widowControl w:val="false"/>
              <w:ind w:firstLine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имо этого, закрепится тенденция общей стабилизации криминогенной обстановки, снизится доля тяжких преступлений, уменьшатся темпы роста преступности в Верхнехавском муниципальном районе в целом, в том числе совершенные несовершеннолетним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5"/>
        <w:ind w:left="0" w:right="0" w:firstLine="851"/>
        <w:rPr/>
      </w:pPr>
      <w:r>
        <w:rPr/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15"/>
        <w:ind w:left="0"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еступность является социальным явлением, порождаемым множеством различных социальных факторов. В этой связи возможные сценарии развития криминальной ситуации в России в долгосрочной перспективе зависят в первую очередь от эволюции ситуации в идеологической, политической, социально-экономической сферах.</w:t>
      </w:r>
    </w:p>
    <w:p>
      <w:pPr>
        <w:pStyle w:val="Normal"/>
        <w:ind w:firstLine="7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риминальная ситуация будет улучшаться при улучшении положения в обществе и государстве и наоборот.</w:t>
      </w:r>
    </w:p>
    <w:p>
      <w:pPr>
        <w:pStyle w:val="Normal"/>
        <w:ind w:firstLine="7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месте с тем указанная тенденция зачастую не находит отражения в официальных статистических данных, не учитывающих латентную составляющую преступност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повышении уровня экономического развития, совершенствовании демократических государственных институтов общее количество зарегистрированных преступлений и административных правонарушений может продолжать расти на фоне уменьшения или стабилизации количества насильственных преступлений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ерхнехавский муниципальный район - динамично развивающееся муниципальное образование Воронежской области. В сфере общественной безопасности задачами органов местного самоуправления являются обеспечение выполнения законов и поддержание правопорядка, создание стабильных условий жизнедеятельности населения и объектов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настоящее время криминальная ситуация в Верхнехавском муниципальном районе продолжает оставаться сложной, вызывает обоснованное беспокойство граждан за свою личную и имущественную безопасность, жизнь и здоровье близких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Администрацией Верхнехавского муниципального района ежедневно анализируется информация, поступающая из отдела МВД России по Верхнехавскому  району, о совершенных преступлениях и правонарушениях на территории  Верхнехавского муниципального района за прошедшие сутки. </w:t>
      </w:r>
    </w:p>
    <w:p>
      <w:pPr>
        <w:pStyle w:val="Normal"/>
        <w:ind w:firstLine="851"/>
        <w:rPr>
          <w:szCs w:val="26"/>
        </w:rPr>
      </w:pPr>
      <w:r>
        <w:rPr>
          <w:rFonts w:cs="Times New Roman" w:ascii="Times New Roman" w:hAnsi="Times New Roman"/>
          <w:szCs w:val="26"/>
        </w:rPr>
        <w:t>Особая роль в профилактике правонарушений, борьбе с преступностью отводится службе участковых уполномоченных полиции отдела МВД России по Верхнехавскому  району. Именно она является связующим звеном между населением, органами местного самоуправления и правоохранительной системой по вопросам укрепления правопорядка, профилактике правонарушений и усилению борьбы с преступностью.</w:t>
      </w:r>
    </w:p>
    <w:p>
      <w:pPr>
        <w:pStyle w:val="Style23"/>
        <w:ind w:left="0" w:right="57" w:firstLine="851"/>
        <w:jc w:val="both"/>
        <w:rPr>
          <w:szCs w:val="26"/>
        </w:rPr>
      </w:pPr>
      <w:r>
        <w:rPr>
          <w:sz w:val="26"/>
          <w:szCs w:val="26"/>
        </w:rPr>
        <w:t xml:space="preserve">Профилактика правонарушений, охрана общественного порядка и безопасности граждан, всегда являлись важнейшими задачами всех без исключения органов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 как преступность. На протяжении всех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 </w:t>
      </w:r>
    </w:p>
    <w:p>
      <w:pPr>
        <w:pStyle w:val="Normal"/>
        <w:ind w:firstLine="96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96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блица 1</w:t>
      </w:r>
    </w:p>
    <w:p>
      <w:pPr>
        <w:pStyle w:val="Normal"/>
        <w:ind w:firstLine="96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Состояние правопорядка в районе за 12 месяцев 2018 года</w:t>
      </w:r>
    </w:p>
    <w:p>
      <w:pPr>
        <w:pStyle w:val="Normal"/>
        <w:ind w:firstLine="9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48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272"/>
        <w:gridCol w:w="1130"/>
        <w:gridCol w:w="850"/>
        <w:gridCol w:w="1130"/>
        <w:gridCol w:w="992"/>
        <w:gridCol w:w="76"/>
        <w:gridCol w:w="989"/>
        <w:gridCol w:w="65"/>
        <w:gridCol w:w="25"/>
        <w:gridCol w:w="25"/>
        <w:gridCol w:w="20"/>
        <w:gridCol w:w="3"/>
        <w:gridCol w:w="37"/>
        <w:gridCol w:w="40"/>
      </w:tblGrid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,-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егистрировано всего по КУС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ступления по всем линиям учета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бщественных мест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улич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стоянии опья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ее совершавшими пре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еступления общеуголовной направленности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яжких, особо  тяжких преступ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ышленных убий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ение тяжкого вреда здоровь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насилова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ж чужого иму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кварти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6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м мошеннич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м грабеж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м разбо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дорожны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вомерное завладение АМТ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конный оборот наркот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3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ономической направленности (всего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яжких и особо тяжк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и сбыт поддельных дене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воение или растр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ой направл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еступления, по которым предварительное следствие не обязательно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вомерное завладение АМТ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ж чужого иму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-2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беж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шеннич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раскры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воение или растр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крыто преступлений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лицах, совершивших преступле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о к уголовной ответ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-1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обождены от уголовной ответственности с применением мер общественного воздейств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о лиц, ранее совершивших преступления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ено  лиц, совершивших преступления в состоянии алкогольного опья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деятельности по противодействию незаконному обороту наркотиков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в крупном и особо крупном размер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ы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ан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тоносодерж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 административных правонарушения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ыск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960"/>
        <w:rPr/>
      </w:pPr>
      <w:r>
        <w:rP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 xml:space="preserve">Также складывается сложная обстановка с аварийностью на дорогах. Самыми распространенными видами нарушений правил дорожного движения (далее - ПДД), приводящими к ДТП являются: превышение скоростного режима и нарушение ПДД пешеходами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>Наибольшее количество ДТП произошли по вине водителей транспортных средств, принадлежащих физическим лицам. Удельный вес этих происшествий превышает 95% от общего количества, связанных с несоблюдением водителями требований безопасности дорожного движения (далее - БДД)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истема организации прибытия на место ДТП и оказания помощи лицам, пострадавшим в результате ДТП не всегда эффективна.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ТП, отсутствием адекватного понимания участниками дорожного движения причин возникновения ДТП, недостаточным вовлечением населения в деятельность по предупреждению ДТП.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ведения о выявленных нарушениях ПДД на территории Верхнехавского муниципального района  в 2015-2018 гг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851"/>
        <w:jc w:val="right"/>
        <w:rPr>
          <w:b/>
          <w:b/>
          <w:bCs/>
          <w:szCs w:val="26"/>
        </w:rPr>
      </w:pPr>
      <w:r>
        <w:rPr>
          <w:rFonts w:cs="Times New Roman" w:ascii="Times New Roman" w:hAnsi="Times New Roman"/>
          <w:szCs w:val="26"/>
        </w:rPr>
        <w:t>Таблица 2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ведения о выявленных нарушениях Правил дорож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вижения на территории Верхнех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tbl>
      <w:tblPr>
        <w:tblW w:w="963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150"/>
        <w:gridCol w:w="1561"/>
        <w:gridCol w:w="1701"/>
        <w:gridCol w:w="1734"/>
      </w:tblGrid>
      <w:tr>
        <w:trPr>
          <w:trHeight w:val="263" w:hRule="atLeast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наруш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447" w:hRule="atLeas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8</w:t>
            </w:r>
          </w:p>
        </w:tc>
      </w:tr>
      <w:tr>
        <w:trPr>
          <w:trHeight w:val="56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ержано нетрезвых водителей (из них количество отказавшихся от прохождения медицинского освидетельствова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</w:tr>
      <w:tr>
        <w:trPr>
          <w:trHeight w:val="41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вышение скор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ушение правил обго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</w:tr>
      <w:tr>
        <w:trPr>
          <w:trHeight w:val="23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ушение ПДД пешехода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ложившаяся ситуация в области обеспечения БДД характеризуется наличием тенденции к её дальнейшему ухудшению, что определяется следующими факторами: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- высокий уровень аварийности и тяжести последствий ДТП (в том числе детский травматизм);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значительная доля людей наиболее активного трудоспособного возраста   среди лиц, погибших в результате ДТП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инамика показателей аварийности  по Верхнехавскому муниципальному району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1243"/>
        <w:gridCol w:w="1396"/>
        <w:gridCol w:w="1155"/>
        <w:gridCol w:w="1427"/>
        <w:gridCol w:w="1060"/>
        <w:gridCol w:w="1417"/>
        <w:gridCol w:w="52"/>
        <w:gridCol w:w="40"/>
        <w:gridCol w:w="40"/>
        <w:gridCol w:w="41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ДТП с пострадавшими (ед.)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ибло (чел.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ено (чел.)</w:t>
            </w:r>
          </w:p>
        </w:tc>
        <w:tc>
          <w:tcPr>
            <w:tcW w:w="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к п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% к пред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год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% к пре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у</w:t>
            </w:r>
          </w:p>
        </w:tc>
      </w:tr>
      <w:tr>
        <w:trPr>
          <w:trHeight w:val="4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0,8</w:t>
            </w:r>
          </w:p>
        </w:tc>
      </w:tr>
      <w:tr>
        <w:trPr>
          <w:trHeight w:val="4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3,3</w:t>
            </w:r>
          </w:p>
        </w:tc>
      </w:tr>
      <w:tr>
        <w:trPr>
          <w:trHeight w:val="4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4,2</w:t>
            </w:r>
          </w:p>
        </w:tc>
      </w:tr>
      <w:tr>
        <w:trPr>
          <w:trHeight w:val="4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4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57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57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блица 4</w:t>
      </w:r>
    </w:p>
    <w:p>
      <w:pPr>
        <w:pStyle w:val="Normal"/>
        <w:ind w:left="-57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57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ведения о ДТП, совершенных на территории </w:t>
      </w:r>
    </w:p>
    <w:p>
      <w:pPr>
        <w:pStyle w:val="Normal"/>
        <w:ind w:left="-57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Верхнехавского муниципального района по видам</w:t>
      </w:r>
    </w:p>
    <w:p>
      <w:pPr>
        <w:pStyle w:val="Normal"/>
        <w:ind w:left="-57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tbl>
      <w:tblPr>
        <w:tblW w:w="97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369"/>
        <w:gridCol w:w="1533"/>
        <w:gridCol w:w="1533"/>
        <w:gridCol w:w="1533"/>
      </w:tblGrid>
      <w:tr>
        <w:trPr>
          <w:trHeight w:val="52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</w:tr>
      <w:tr>
        <w:trPr>
          <w:trHeight w:val="52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ТП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</w:t>
            </w:r>
          </w:p>
        </w:tc>
      </w:tr>
      <w:tr>
        <w:trPr>
          <w:trHeight w:val="222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: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олкнов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кидыв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езд на стоящее транспортное средст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езд на препятств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езд на пеше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езд на велосипедис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ны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Normal"/>
        <w:ind w:left="-57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57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57" w:firstLine="567"/>
        <w:jc w:val="right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szCs w:val="26"/>
        </w:rPr>
        <w:t>Таблица 5</w:t>
      </w:r>
    </w:p>
    <w:p>
      <w:pPr>
        <w:pStyle w:val="Normal"/>
        <w:ind w:left="-57" w:firstLine="567"/>
        <w:jc w:val="right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ind w:left="-57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Количество погибших граждан  в ДТП на территории Верхнехавского муниципального района  в период  с 2015г. по 2018г.</w:t>
      </w:r>
    </w:p>
    <w:p>
      <w:pPr>
        <w:pStyle w:val="Normal"/>
        <w:ind w:left="-57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tbl>
      <w:tblPr>
        <w:tblW w:w="941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810"/>
      </w:tblGrid>
      <w:tr>
        <w:trPr>
          <w:trHeight w:val="26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гибших в ДТП (чел.)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szCs w:val="26"/>
        </w:rPr>
      </w:pPr>
      <w:r>
        <w:rPr>
          <w:rFonts w:cs="Times New Roman" w:ascii="Times New Roman" w:hAnsi="Times New Roman"/>
          <w:szCs w:val="26"/>
        </w:rPr>
        <w:t>Анализ данных и динамики основных показателей аварийности свидетельствует о том, что уровень дорожно-транспортного травматизма на территории Верхнехавского муниципального района хоть и снижается, но все равно остается достаточно высоким.</w:t>
      </w:r>
    </w:p>
    <w:p>
      <w:pPr>
        <w:pStyle w:val="Normal"/>
        <w:ind w:left="-57" w:firstLine="567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блица 6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Сведения о ДТП, совершенных по вине водителей и пешеходов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в 2018 году на территории Верхнехавского муниципального района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4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93"/>
        <w:gridCol w:w="2339"/>
        <w:gridCol w:w="2471"/>
      </w:tblGrid>
      <w:tr>
        <w:trPr>
          <w:trHeight w:val="118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совершенных ДТ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ных ДТП (ед.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об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не вод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нетрезвы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не пешеход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szCs w:val="26"/>
        </w:rPr>
        <w:tab/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егативный общественный резонанс вызывают ДТП с участием детей. </w:t>
      </w:r>
    </w:p>
    <w:p>
      <w:pPr>
        <w:pStyle w:val="Normal"/>
        <w:ind w:firstLine="7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блица 7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Сведения о ДТП с участием детей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40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697"/>
        <w:gridCol w:w="1799"/>
        <w:gridCol w:w="1799"/>
        <w:gridCol w:w="2023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ТП с участием де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из них по вине           де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по вине пешехо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о вине велосипедист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адало де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гибл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ен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итуация во многом объясняется следующими основными причинами: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стоянно возрастающая мобильность населения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нарастающая диспропорция между увеличением количества автомобилей и пропускной способностью дорог, не рассчитанной на современные транспортные поток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ТП, отсутствием адекватного понимания участниками дорожного движения причин возникновения ДТП, недостаточным вовлечением населения в деятельность по предупреждению ДТП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ми причинами сложившегося положения являются разрозненность системы субъектов профилактики правонарушений, отсутствие комплексного подхода к проблеме обеспечения безопасности, в том числе БДД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паганда и осуществление среди учащихся образовательных учреждений мероприятий по добровольному тестированию, участие специалистов наркологов в диспансеризациях и медицинских осмотрах учащихся позволяет выявлять на ранних стадиях лиц потребляющих наркотики, повысят эффективность лечения и медико-социальной реабилитации больных наркоманией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 образовательных учреждениях Верхнехавского муниципального района на постоянной основе проводится информационно-просветительская работа: информация правового содержания доводится до учащихся и родителей посредством проведения родительских собраний, классных часов, профилактических бесед с участием сотрудником отдела МВД России по Верхнехавскому  району.  Проведены лекции о вреде курения, употребления токсичных веществ, о последствиях употребления спиртных напитков и наркотических веществ.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сходя из необходимости активного противодействия экстремистским проявлениям, минимизации их последствий мероприятия муниципальной программы будут способствовать укреплению основ и систематизации методов долгосрочного процесса формирования толерантного сознания и поведения жителей Верхнехавского района. Реальными механизмами ее осуществления являются комплексные меры, направленные на воспитание гражданской солидарности, патриотизма и интернационализма. Поддержание мира и согласия, противодействие любым проявлениям экстремизма и ксенофоби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ероприятия, направленные на профилактику терроризма в местах с массовым пребыванием людей и на объектах жизнеобеспечения населения, будут способствовать предупреждению террористических актов и повышению уровня общественной безопасности гражда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>Таким образом, в совокупности, вышеобозначенные обстоятельства и наличие таких проблем, как увеличение количества происшествий, в том числе тяжких и особо тяжких преступлений, увеличение ДТП и количество раненых в результате ДТП обуславливают необходимость разработки и реализации мероприятий, направленных на дальнейшее совершенствование профилактической деятельности, устранение причин и условий, способствующих совершению преступлений и правонарушений, повышение уровня правовой культуры и правосознания граждан с увязкой данных мероприятий по ресурсам.</w:t>
      </w:r>
    </w:p>
    <w:p>
      <w:pPr>
        <w:pStyle w:val="Normal"/>
        <w:ind w:firstLine="851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Мероприятия</w:t>
        </w:r>
      </w:hyperlink>
      <w:r>
        <w:rPr>
          <w:rFonts w:cs="Times New Roman" w:ascii="Times New Roman" w:hAnsi="Times New Roman"/>
          <w:szCs w:val="26"/>
        </w:rPr>
        <w:t>, реализуемые в рамках настоящей муниципальной программы, не дублируют другие программные мероприятия, финансируемые на территории Верхнехавского муниципального района.</w:t>
      </w:r>
    </w:p>
    <w:p>
      <w:pPr>
        <w:pStyle w:val="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3"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right="23"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right="23" w:firstLine="567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2.1. ПРИОРИТЕТЫ МУНИЦИПАЛЬНОЙ ПОЛИТИКИ В СФЕРЕ РЕАЛИЗАЦИИ МУНИЦИАПАЛЬНОЙ ПРОГРАММЫА</w:t>
      </w:r>
    </w:p>
    <w:p>
      <w:pPr>
        <w:pStyle w:val="Normal"/>
        <w:ind w:firstLine="5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оритетным направлением для Верхнехавского муниципального района является создание безопасных условий для реализации гражданами  Верхнехавского муниципального района конституционных прав и свобод, минимизация и ликвидация угроз и рисков для развития личности, общества и государства, обеспечение достойного качества и уровня жизни</w:t>
      </w:r>
    </w:p>
    <w:p>
      <w:pPr>
        <w:pStyle w:val="Normal"/>
        <w:shd w:fill="FFFFFF" w:val="clear"/>
        <w:ind w:right="10" w:firstLine="567"/>
        <w:rPr/>
      </w:pPr>
      <w:r>
        <w:rPr>
          <w:rFonts w:cs="Times New Roman" w:ascii="Times New Roman" w:hAnsi="Times New Roman"/>
          <w:szCs w:val="26"/>
        </w:rPr>
        <w:t xml:space="preserve">Приоритеты муниципальной политики в сфере реализации муниципальной программы определены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Стратегии</w:t>
        </w:r>
      </w:hyperlink>
      <w:r>
        <w:rPr>
          <w:rFonts w:cs="Times New Roman" w:ascii="Times New Roman" w:hAnsi="Times New Roman"/>
          <w:szCs w:val="26"/>
        </w:rPr>
        <w:t xml:space="preserve"> национальной безопасности Российской Федерации, утвержденной Указом Президента Российской Федерации от 31.12.2015 № 683. </w:t>
      </w:r>
    </w:p>
    <w:p>
      <w:pPr>
        <w:pStyle w:val="Normal"/>
        <w:widowControl w:val="false"/>
        <w:ind w:firstLine="700"/>
        <w:rPr/>
      </w:pPr>
      <w:r>
        <w:rPr>
          <w:rFonts w:cs="Times New Roman" w:ascii="Times New Roman" w:hAnsi="Times New Roman"/>
          <w:szCs w:val="26"/>
        </w:rPr>
        <w:t>Главными направлениями муниципальной политики в долгосрочной перспективе должны стать: усиление роли органов местного самоуправления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 и экстремизмом.</w:t>
      </w:r>
    </w:p>
    <w:p>
      <w:pPr>
        <w:pStyle w:val="Normal"/>
        <w:widowControl w:val="false"/>
        <w:ind w:firstLine="700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Концепции</w:t>
        </w:r>
      </w:hyperlink>
      <w:r>
        <w:rPr>
          <w:rFonts w:cs="Times New Roman" w:ascii="Times New Roman" w:hAnsi="Times New Roman"/>
          <w:szCs w:val="26"/>
        </w:rPr>
        <w:t xml:space="preserve"> долгосрочного социально-экономического развития Российской Федерации, утвержденной распоряжением Правительства Российской Федерации, определены  приоритеты в сфере обеспечения общественного порядка и противодействия преступности. </w:t>
      </w:r>
    </w:p>
    <w:p>
      <w:pPr>
        <w:pStyle w:val="Normal"/>
        <w:widowControl w:val="false"/>
        <w:ind w:firstLine="700"/>
        <w:rPr/>
      </w:pPr>
      <w:r>
        <w:rPr>
          <w:rFonts w:cs="Times New Roman" w:ascii="Times New Roman" w:hAnsi="Times New Roman"/>
          <w:szCs w:val="26"/>
        </w:rPr>
        <w:t xml:space="preserve">В соответствии с е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положениями</w:t>
        </w:r>
      </w:hyperlink>
      <w:r>
        <w:rPr>
          <w:rFonts w:cs="Times New Roman" w:ascii="Times New Roman" w:hAnsi="Times New Roman"/>
          <w:szCs w:val="26"/>
        </w:rPr>
        <w:t xml:space="preserve"> в целях эффективного вовлечения заинтересованных субъектов в формирование и реализацию социально-экономической политики необходимо выстраивание новой модели развития общества, обеспечивающей эффективность механизмов защиты прав и свобод граждан, выявление и учет интересов каждой социальной группы при принятии решений на всех уровнях государственной и муниципальной власти, равноправный диалог общественных организаций и государства по ключевым вопросам общественного развития, высокое доверие граждан к государственным и общественным института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6"/>
        </w:rPr>
        <w:t xml:space="preserve">- В Национальн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стратегии</w:t>
        </w:r>
      </w:hyperlink>
      <w:r>
        <w:rPr>
          <w:rFonts w:cs="Times New Roman" w:ascii="Times New Roman" w:hAnsi="Times New Roman"/>
          <w:szCs w:val="26"/>
        </w:rPr>
        <w:t xml:space="preserve"> противодействия коррупции, утвержденной Указом Президента Российской Федерации от 13.04.2010 № 460 определены основные задачи в области противодействия коррупции. Согласно ее положениям деятельность правоохранительных и иных государственных органов в этой области должна быть организована исходя из принципа использования системы мер, включающей в себя меры по предупреждению коррупции, по уголовному преследованию лиц, совершивших коррупционные преступления, и по минимизации и (или) ликвидации последствий коррупционных деяний, при ведущей роли мер по предупреждению коррупции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В Стратегии социально-экономического развития Воронежской области на период до 2020 года, утвержденной Законом Воронежской области от 30.06.2010 г. № 65-ОЗ, в котором одними их ключевых направлений развития Воронежской области определены сокращение уровня смертности, прежде всего граждан в трудоспособном возрасте; сохранение и укрепление здоровья населения, создание условий и формирование мотивации для ведения здорового образа жизни; укрепление института семьи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оритетным направлением для Верхнехавского муниципального района является создание безопасных условий для реализации гражданами Верхнехавского муниципального района конституционных прав и свобод, минимизация и ликвидация угроз и рисков для развития личности, общества и государства, обеспечение достойного качества и уровня жизн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ложившейся ситуации усилиями одних правоохранительных органов задачу по обеспечению общественного порядка на территории Верхнехавского муниципального района не решить. Необходим комплекс скоординированных предупредительных правовых, социальных, педагогических и иных мер, направленных на предупреждение, выявление, пресечение правонарушений и устранение обстоятельств, способствующих их совершению. В целях совершенствования муниципальной политики по работе с участниками дорожного движения будет продолжено формирование общественного мнения по проблеме безопасности дорожного движения с помощью проведения целевых информационно-пропагандистских кампаний, эффективных методов обучения населения правилам безопасного поведения на дорогах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>Особое внимание будет уделено детям и подросткам, как наиболее незащищенным участникам дорожного движения. Предусмотрены разработка и внедрение новых, более эффективных форм и методов формирования у детей и молодежи транспортной культуры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ыполнение программных мероприятий будет способствовать: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еспечению защиты прав, свобод и законных интересов граждан от противоправных действий путем предупреждения правонарушений, выявления и устранения причин и условий, способствующих их совершению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еспечению правопорядка и общественной безопасности, снижению уровня преступности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едупреждению безнадзорности и правонарушений несовершеннолетних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формированию основ и приоритетных направлений профилактики ДТП и снижению тяжести их последствий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координации деятельности органов исполнительной власти и органов местного самоуправления в области обеспечения БДД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реализации комплекса мероприятий, в том числе профилактического характера, снижающих количество ДТП  с пострадавшими и количество лиц, погибших в результате ДТП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униципальной программой предусматривается сосредоточение усилий структурных подразделений администрации Верхнехавского муниципального района на приоритетных направлениях работы по обеспечению общественного порядка и противодействию преступности и обеспечение финансирования проводимых мероприятий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оритетными направлениями в работе по обеспечению общественного порядка и противодействию преступности являются: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szCs w:val="26"/>
        </w:rPr>
        <w:t>- правовое воспитание населения (комплекс мер образовательного, информационного и организационного характера, направленных на формирование у граждан установок на правомерное поведение, получение правовых знаний, а также обеспечивающих повышение правовой культуры населения). В данных мероприятиях могут участвовать общественные объединения в соответствии с их уставами)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авовое обучение населения (целенаправленный процесс обучения в интересах личности, общества и государства, основанный на обязательных общеобразовательных и профессиональных образовательных программах, разработанных в рамках государственных образовательных стандартов, а также дополнительных факультативных занятиях и других формах обучения, реализуемый для решения задач формирования законопослушного мировоззрения, повышения уровня правосознания и правовой культуры, а также подготовки и переподготовки специалистов соответствующей квалификации)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офилактика терроризма и экстремизма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офилактика безнадзорности и правонарушений несовершеннолетних и молодежи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отиводействие коррупции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офилактика правонарушений, связанных с наркозависимостью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офилактика правонарушений, связанных с алкоголизмом;</w:t>
      </w:r>
    </w:p>
    <w:p>
      <w:pPr>
        <w:pStyle w:val="Normal"/>
        <w:ind w:left="-57" w:firstLine="9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вершенствование системы информационного воздействия на население с целью формирования негативного отношения к правонарушениям в сфере дорожного движения;</w:t>
      </w:r>
    </w:p>
    <w:p>
      <w:pPr>
        <w:pStyle w:val="Normal"/>
        <w:ind w:left="-57" w:firstLine="9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оведение месячников, операций, мероприятий, направленных на формирование у участников дорожного движения стереотипов законопослушного поведения, в том числе у детей и подростков;</w:t>
      </w:r>
    </w:p>
    <w:p>
      <w:pPr>
        <w:pStyle w:val="Normal"/>
        <w:ind w:left="-57" w:firstLine="9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вершенствование процесса обучения водителей транспортных средств и системы допуска их к участию в дорожном движении, совершенствование системы обучения водителей транспортных средств.</w:t>
      </w:r>
    </w:p>
    <w:p>
      <w:pPr>
        <w:pStyle w:val="Normal"/>
        <w:ind w:left="-57" w:firstLine="9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57" w:firstLine="9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2. ЦЕЛИ, ЗАДАЧИ МУНИЦИПАЛЬНОЙ ПРОГРАММЫ</w:t>
      </w:r>
    </w:p>
    <w:p>
      <w:pPr>
        <w:pStyle w:val="Normal"/>
        <w:ind w:left="-57" w:firstLine="9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Целью муниципальной программы является обеспечение общественной  безопасности и правопорядка в Верхнехавском муниципальном районе, совершенствование системы профилактики правонарушений, противодействие причинам и условиям, способствующим их совершению, сокращение количества лиц, погибших в результате ДТП, сокращение количества ДТП с пострадавшим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ля достижения указанных целей требуется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координация деятельности и взаимодействие субъектов профилактики правонарушений на территории Верхнехавского муниципального района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выявление, изучение и анализ причин и условий, способствующих совершению правонарушений, принятие мер по их устранению (минимизации, нейтрализации)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е правосознания и уровня личной правовой культуры граждан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вершенствование форм пропаганды здорового и социально активного образа жизни, в том числе среди подростков и молодежи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здание условий и обеспечение участия населения в охране общественного порядка и профилактике правонарушений на территории Верхнехавского муниципального района, государственная поддержка участия населения муниципального района в охране общественного порядка на территории Верхнехавского муниципального района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едупреждение опасного поведения участников дорожного движения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кращение детского дорожно-транспортного травматизма;</w:t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</w:t>
      </w:r>
      <w:r>
        <w:rPr>
          <w:rFonts w:cs="Times New Roman" w:ascii="Times New Roman" w:hAnsi="Times New Roman"/>
          <w:szCs w:val="26"/>
        </w:rPr>
        <w:t>-  совершенствование организации движения транспорта и пешеходов.</w:t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3. ПОКАЗАТЕЛИ (ИНДИКАТОРЫ) ДОСТИЖЕНИЯ ЦЕЛЕЙ И РЕШЕНИЯ ЗАДАЧ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происшествий, зарегистрированные на территории Верхнехавского муниципального район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ДТП с пострадавшим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погибших в автомобильных авариях.</w:t>
      </w:r>
    </w:p>
    <w:p>
      <w:pPr>
        <w:pStyle w:val="Normal"/>
        <w:shd w:fill="FFFFFF" w:val="clear"/>
        <w:ind w:right="-1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Целевые показатели (индикаторы) муниципальной программы  позволяют в определенной степени предвидеть ожидаемые результаты развития  муниципальной политики в сфере профилактики правонарушений  в  муниципальном районе</w:t>
      </w:r>
      <w:r>
        <w:rPr>
          <w:rFonts w:cs="Times New Roman" w:ascii="Times New Roman" w:hAnsi="Times New Roman"/>
          <w:b/>
          <w:bCs/>
          <w:szCs w:val="26"/>
        </w:rPr>
        <w:t>.</w:t>
      </w:r>
      <w:r>
        <w:rPr>
          <w:rFonts w:cs="Times New Roman" w:ascii="Times New Roman" w:hAnsi="Times New Roman"/>
          <w:szCs w:val="26"/>
        </w:rPr>
        <w:t xml:space="preserve"> Значения целевых показателей (индикаторов) </w:t>
      </w:r>
      <w:r>
        <w:rPr>
          <w:rFonts w:cs="Times New Roman" w:ascii="Times New Roman" w:hAnsi="Times New Roman"/>
          <w:spacing w:val="-1"/>
          <w:szCs w:val="26"/>
        </w:rPr>
        <w:t>муниципальной программы на весь срок ее реализации приведены в приложении № 1  к муниципальной программе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Эффективность реализации муниципальной  программы характеризуется степенью достижения целевых индикаторов за период ее реализации.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szCs w:val="26"/>
        </w:rPr>
        <w:t>Система целевых индикаторов обеспечит мониторинг динамики изменений в сфере обеспечения общественного порядка за период реализации муниципальной программы с целью уточнения или корректировки поставленных задач и проводимых мероприятий.</w:t>
      </w:r>
      <w:r>
        <w:rPr>
          <w:spacing w:val="-1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Cs w:val="26"/>
        </w:rPr>
        <w:t xml:space="preserve">В случае отклонения фактических показателей социально-экономического развития </w:t>
      </w:r>
      <w:r>
        <w:rPr>
          <w:rFonts w:cs="Times New Roman" w:ascii="Times New Roman" w:hAnsi="Times New Roman"/>
          <w:szCs w:val="26"/>
        </w:rPr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4.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ценивая криминальную ситуацию и прогнозируя возможные тенденции ее развития, следует учитывать, что преступности присуща определенная инерционность, то есть усилия, предпринимаемые в этой сфере, даже при условии их высокой эффективности, оказывают положительное влияние с некоторым запозданием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еализация муниципальной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</w:t>
      </w:r>
      <w:r>
        <w:rPr>
          <w:rFonts w:cs="Times New Roman" w:ascii="Times New Roman" w:hAnsi="Times New Roman"/>
          <w:spacing w:val="-2"/>
          <w:szCs w:val="26"/>
        </w:rPr>
        <w:t>совершенствование форм и методов организации профилактики правонарушений.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</w:t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истемное проведение антикоррупционных экспертиз нормативных правовых актов органов местного самоуправления Верхнехавского муниципального района и их проектов, а также размещение на официальном сайте администрации Верхнехавского муниципального района актов органов местного самоуправления Верхнехавского муниципального района не позволят создать предпосылки и условия для проявления коррупциогенных факторов.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спешная реализация муниципальной программы будет способствовать: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ю эффективности муниципальной системы социальной профилактики правонарушений, привлечению к организации деятельности по предупреждению правонарушений организации всех форм собственности, а также общественных организаций;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обеспечению нормативного правового регулирования профилактики правонарушений во всех сферах деятельности;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лучшению информационного обеспечения деятельности муниципальных органов и общественных организаций по обеспечению охраны общественного порядка на территории Верхнехавского муниципального района Воронежской области;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здоровлению обстановки на улицах и других общественных местах;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лучшению профилактики правонарушений в среде несовершеннолетних и молодежи;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нижению количества  преступлений, связанных с незаконным оборотом наркотических и психотропных веществ;</w:t>
      </w:r>
    </w:p>
    <w:p>
      <w:pPr>
        <w:pStyle w:val="BodyTextIndent2"/>
        <w:ind w:left="0" w:right="0"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ю уровня доверия населения к правоохранительным органам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риданию работе по профилактике правонарушений системного характера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ю доверия населения к работе органов местного самоуправления и правоохранительных органов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глублению межведомственного сотрудничества, повышению ответственности руководителей за реализацию профилактике преступлений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нижению возможности совершения террористических актов и преступлений в общественных местах на территории муниципального района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зданию условий для устранения предпосылок к совершению преступлений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ю организованности и бдительности населения в области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меньшению общего числа совершаемых преступлений, в частности снижению уровня преступности несовершеннолетними лицами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ю правового сознания и предупреждение опасного поведения участников дорожного движения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лучшению качества и результативности мероприятий по профилактике ДТП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мимо того, закрепится тенденция общей стабилизации криминогенной обстановки, снизится доля тяжких преступлений, уменьшатся темпы роста преступности в целом, в том числе совершенных несовершеннолетним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униципальная программа носит социальный характер, результаты ее реализации позволят создать условия, способствующие устойчивому социально-экономическому развитию Верхнехавского муниципального района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5. СРОКИ И ЭТАПЫ РЕАЛИЗАЦИИ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15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6"/>
          <w:szCs w:val="26"/>
        </w:rPr>
        <w:t>Сроки реализации всех программных мероприятий рассчитаны на пять лет на постоянной основе с 01.01.2020 года по 31.12.2025 года.</w:t>
      </w:r>
    </w:p>
    <w:p>
      <w:pPr>
        <w:pStyle w:val="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. ОБОСНОВАНИЕ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ля реализации мероприятий муниципальной программы разработка подпрограмм не требуетс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 xml:space="preserve">Перечень основных мероприятий муниципальной программы приведен в Плане реализации муниципальной программы согласно Приложению №2 к муниципальной программе. </w:t>
      </w:r>
    </w:p>
    <w:p>
      <w:pPr>
        <w:pStyle w:val="Normal"/>
        <w:spacing w:lineRule="auto" w:line="228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4. РЕСУРСНОЕ ОБЕСПЕЧЕНИЕ МУНИЦИПАЛЬНОЙ ПРОГРАММЫ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Финансирование мероприятий Программы осуществляется исполнителями в рамках средств, выделяемых на осуществление их полномочий. Отдельно финансирование на данную Программу не выделяется. В остальном же ф</w:t>
      </w:r>
      <w:r>
        <w:rPr>
          <w:rFonts w:cs="Times New Roman" w:ascii="Times New Roman" w:hAnsi="Times New Roman"/>
          <w:lang w:eastAsia="ru-RU"/>
        </w:rPr>
        <w:t>инансирование мероприятий программы осуществляется в установленном законодательством Российской Федерации и законодательством Воронежской области  порядке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ый объем финансирования мероприятий программы под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сходы бюджета Верхнехавского муниципального района на реализацию муниципальной программы приведены в Приложении №3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5.</w:t>
      </w:r>
      <w:r>
        <w:rPr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 внутренним рискам можно отнести риски, обусловленные внутренними факторами, зависящими от исполнителя: несоблюдение сроков реализации муниципальной программы; неэффективное расходование денежных средств смежных программ; технологические и организационные риск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ешние риски обусловлены внешними факторами, на которые исполнитель не может оказать существенного влияния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ми внешними рисками являются: нормативные правовые и организационные (изменение структуры и задач органов местного самоуправления, территориальных органов областных и федеральных органов исполнительной власти, участвующих в реализации программных мероприятий, изменение нормативной правовой баз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Воронежской области, Верхнехавском муниципального районе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 и государственной власти, ростом преступно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 и специфические (появление новых способов совершения преступлений)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, высокий уровень социальной защищенности жителей Верхнехавского муниципального района, участвующих в обеспечении правопорядка и общественной безопасност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Внесение изменений в муниципальную программу осуществляется по инициативе ответственного исполнителя, либо во исполнение поручений главы Верхнехавского муниципального района в соответствии с Порядком  разработки, реализации и оценки эффективности муниципальных программ Верхнеха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ОЦЕНКА ЭФФЕКТИВНОСТИ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6"/>
        </w:rPr>
        <w:t xml:space="preserve">Муниципальная программа  носит  ярко  выраженный  социальный  характер,  результаты реализации  ее  мероприятий  будут  оказывать  позитивное  влияние на различные стороны жизни населения Верхнехавского муниципального района.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еализация муниципальной  программы позволит: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) создать условия для эффективной совместной работы администрации Верхнехавского муниципального района, правоохранительных органов, учреждений социальной сферы, общественных организаций и граждан муниципального района,  направленной на обеспечение общественного порядка и противодействие преступности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) улучшить информационно-пропагандистское обеспечение деятельности по обеспечению общественного порядка и противодействие преступности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) стимулировать и поддерживать гражданские инициативы правоохранительной направленности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;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д)  повысить 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олное и своевременное выполнение мероприятий муниципальной  программы будет способствовать созданию в общественных местах и на дорогах обстановки спокойствия и безопасности. </w:t>
      </w:r>
    </w:p>
    <w:p>
      <w:pPr>
        <w:pStyle w:val="Normal"/>
        <w:ind w:firstLine="851"/>
        <w:rPr>
          <w:rFonts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Оценка эффективности реализации муниципальной программы представляет собой механизм контроля над выполнением ее мероприятий в зависимости от степени достижения цели и задач, определенных муниципальной  программой, оптимальной концентрации средств на обеспечение ее основных </w:t>
      </w:r>
      <w:r>
        <w:rPr>
          <w:rFonts w:cs="Times New Roman" w:ascii="Times New Roman" w:hAnsi="Times New Roman"/>
          <w:szCs w:val="26"/>
          <w:lang w:val="zxx" w:eastAsia="zxx" w:bidi="zxx"/>
        </w:rPr>
        <w:t>меро</w:t>
      </w:r>
      <w:r>
        <w:rPr>
          <w:rFonts w:cs="Times New Roman" w:ascii="Times New Roman" w:hAnsi="Times New Roman"/>
          <w:szCs w:val="26"/>
          <w:lang w:eastAsia="zxx" w:bidi="zxx"/>
        </w:rPr>
        <w:t>приятий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Style21"/>
        <w:ind w:left="0" w:right="0" w:firstLine="85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ка эффективности реализации муниципальной программы включает:</w:t>
      </w:r>
    </w:p>
    <w:p>
      <w:pPr>
        <w:pStyle w:val="Style21"/>
        <w:ind w:left="0" w:right="0" w:firstLine="85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ценку планируемой эффективности;</w:t>
      </w:r>
    </w:p>
    <w:p>
      <w:pPr>
        <w:pStyle w:val="Style21"/>
        <w:ind w:left="0" w:right="0" w:firstLine="85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ценку фактической эффективности.</w:t>
      </w:r>
    </w:p>
    <w:p>
      <w:pPr>
        <w:pStyle w:val="Style21"/>
        <w:ind w:left="0" w:right="0" w:firstLine="85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ланируемая эффективность определяется на этапе разработки муниципальной программы, фактическая - в ходе и по итогам ее выполнения.</w:t>
      </w:r>
    </w:p>
    <w:p>
      <w:pPr>
        <w:pStyle w:val="Style21"/>
        <w:ind w:left="0" w:right="0" w:firstLine="85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ффективность реализации муниципальной программы определяется по следующим направлениям:</w:t>
      </w:r>
    </w:p>
    <w:p>
      <w:pPr>
        <w:pStyle w:val="Style21"/>
        <w:ind w:left="0" w:right="0" w:firstLine="85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) оценка степени достижения целей и решения задач муниципальной программы в целом;</w:t>
      </w:r>
    </w:p>
    <w:p>
      <w:pPr>
        <w:pStyle w:val="Style21"/>
        <w:ind w:left="0" w:right="0" w:firstLine="851"/>
        <w:rPr/>
      </w:pPr>
      <w:r>
        <w:rPr>
          <w:rFonts w:cs="Times New Roman"/>
          <w:sz w:val="26"/>
          <w:szCs w:val="26"/>
        </w:rPr>
        <w:t>б) оценка степени своевременности реализации мероприятий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  <w:tab w:val="left" w:pos="4536" w:leader="none"/>
          <w:tab w:val="left" w:pos="4962" w:leader="none"/>
          <w:tab w:val="left" w:pos="5103" w:leader="none"/>
          <w:tab w:val="left" w:pos="7797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ов осуществляется в установленные сроки по формам, утвержденным Порядком  разработки, реализации и оценки эффективности муниципальных программ Верхнехавского муниципального района.</w:t>
      </w:r>
    </w:p>
    <w:p>
      <w:pPr>
        <w:pStyle w:val="Normal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лучае выявления отклонений фактических значений показателей в отчетном году от запланированных на этот год производится анализ и аргументированное обоснование причин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ый период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экономии бюджетных ассигнований на реализацию муниципальной программы в отчетном год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распределения бюджетных ассигнований между мероприятиями муниципальной программы в отчетном год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Глава Верхнеха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6"/>
        </w:rPr>
        <w:t>муниципального района                                                                   С.А. Василенко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701" w:right="1134" w:gutter="0" w:header="709" w:top="1134" w:footer="0" w:bottom="709"/>
          <w:pgNumType w:fmt="decimal"/>
          <w:formProt w:val="false"/>
          <w:textDirection w:val="lrTb"/>
          <w:docGrid w:type="default" w:linePitch="600" w:charSpace="28672"/>
        </w:sect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9121" w:hanging="4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№ 1</w:t>
      </w:r>
    </w:p>
    <w:p>
      <w:pPr>
        <w:pStyle w:val="Normal"/>
        <w:ind w:left="9121" w:hanging="4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муниципальной программе</w:t>
      </w:r>
    </w:p>
    <w:p>
      <w:pPr>
        <w:pStyle w:val="Normal"/>
        <w:ind w:left="9121" w:hanging="49"/>
        <w:jc w:val="right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Профилактика правонарушений на территории Верхнехавского муниципального района</w:t>
      </w:r>
    </w:p>
    <w:p>
      <w:pPr>
        <w:pStyle w:val="Normal"/>
        <w:ind w:left="9121" w:hanging="4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2020-2025 годы»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ведения о показателях (индикаторах) муниципальной программы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635</wp:posOffset>
                </wp:positionV>
                <wp:extent cx="9620885" cy="300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300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9"/>
                              <w:gridCol w:w="3568"/>
                              <w:gridCol w:w="2759"/>
                              <w:gridCol w:w="1519"/>
                              <w:gridCol w:w="986"/>
                              <w:gridCol w:w="992"/>
                              <w:gridCol w:w="992"/>
                              <w:gridCol w:w="1276"/>
                              <w:gridCol w:w="1134"/>
                              <w:gridCol w:w="108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Учреждение, предоставляющее 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начения показателя (индикатора) по годам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 xml:space="preserve">202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6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  <w:t>«Профилактика правонарушений на территории Верхнехавского муниципального района на 2020 — 2025 годы»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исшествия, зарегистрированные  на территории Верхнеха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МВД России по Верхнехавскому  району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ТП с пострадавшими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ГИБДД  ОМВД России по Верхнехавскому району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гибшие в автомобильных авариях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ГИБДД  ОМВД России по Верхнехавскому району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55pt;height:236.85pt;mso-wrap-distance-left:0pt;mso-wrap-distance-right:9pt;mso-wrap-distance-top:0pt;mso-wrap-distance-bottom:0pt;margin-top:0.05pt;mso-position-vertical-relative:text;margin-left:-8.65pt;mso-position-horizontal-relative:text">
                <v:fill opacity="0f"/>
                <v:textbox inset="0in,0in,0in,0in">
                  <w:txbxContent>
                    <w:tbl>
                      <w:tblPr>
                        <w:tblW w:w="15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9"/>
                        <w:gridCol w:w="3568"/>
                        <w:gridCol w:w="2759"/>
                        <w:gridCol w:w="1519"/>
                        <w:gridCol w:w="986"/>
                        <w:gridCol w:w="992"/>
                        <w:gridCol w:w="992"/>
                        <w:gridCol w:w="1276"/>
                        <w:gridCol w:w="1134"/>
                        <w:gridCol w:w="108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27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чреждение, предоставляющее статистические данные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начения показателя (индикатора) по годам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21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202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6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>«Профилактика правонарушений на территории Верхнехавского муниципального района на 2020 — 2025 годы»</w:t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исшествия, зарегистрированные  на территории Верхнехавского муниципального района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МВД России по Верхнехавскому  району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ТП с пострадавшими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ГИБДД  ОМВД России по Верхнехавскому району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гибшие в автомобильных авариях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ГИБДД  ОМВД России по Верхнехавскому району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8789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2 </w:t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программе</w:t>
      </w:r>
    </w:p>
    <w:p>
      <w:pPr>
        <w:pStyle w:val="Normal"/>
        <w:ind w:left="8789" w:firstLine="567"/>
        <w:jc w:val="right"/>
        <w:rPr/>
      </w:pPr>
      <w:r>
        <w:rPr>
          <w:rFonts w:cs="Times New Roman" w:ascii="Times New Roman" w:hAnsi="Times New Roman"/>
          <w:sz w:val="24"/>
        </w:rPr>
        <w:t>«Профилактика правонарушений на территории Верхнехавского муниципального района</w:t>
      </w:r>
    </w:p>
    <w:p>
      <w:pPr>
        <w:pStyle w:val="Normal"/>
        <w:ind w:left="8789" w:firstLine="567"/>
        <w:jc w:val="right"/>
        <w:rPr/>
      </w:pPr>
      <w:r>
        <w:rPr>
          <w:rFonts w:cs="Times New Roman" w:ascii="Times New Roman" w:hAnsi="Times New Roman"/>
          <w:sz w:val="24"/>
        </w:rPr>
        <w:t>на 2020 - 2025 годы»</w:t>
      </w:r>
    </w:p>
    <w:p>
      <w:pPr>
        <w:pStyle w:val="Normal"/>
        <w:tabs>
          <w:tab w:val="clear" w:pos="708"/>
          <w:tab w:val="center" w:pos="4677" w:leader="none"/>
          <w:tab w:val="left" w:pos="8789" w:leader="none"/>
          <w:tab w:val="right" w:pos="9355" w:leader="none"/>
        </w:tabs>
        <w:ind w:left="878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997"/>
        <w:gridCol w:w="2259"/>
        <w:gridCol w:w="1994"/>
        <w:gridCol w:w="1411"/>
        <w:gridCol w:w="1678"/>
        <w:gridCol w:w="1780"/>
        <w:gridCol w:w="1505"/>
        <w:gridCol w:w="1840"/>
        <w:gridCol w:w="25"/>
        <w:gridCol w:w="40"/>
        <w:gridCol w:w="40"/>
        <w:gridCol w:w="30"/>
      </w:tblGrid>
      <w:tr>
        <w:trPr>
          <w:trHeight w:val="1305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9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лан реализации муниципальной программы Верхнехавского муниципального района Воронежской области</w:t>
              <w:br/>
              <w:t>«Профилактика правонарушений на территории Верхнехавского муниципального района на 2020 - 2025 годы»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БК </w:t>
              <w:br/>
              <w:t>(муниципальный</w:t>
              <w:br/>
              <w:t>бюдже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, предусмотренные решением представительного органа местного самоуправления о местном бюджете, на год  руб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«Профилактика правонарушений на территории Верхнехавского муниципального района на 2020 — 2025 годы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по информационным технологиям, организационной работе и муниципальной службе, отдел по правовой работе и муниципальному контролю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образования, физической культуры и спорта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культуры и архивного дела 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миссия по профилактике правонарушений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нтитеррористическая комиссия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тинаркотическая комиссия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помощник главы администрации по ГО и ЧС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лавы сельских поселений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,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ффективной муниципальной политики на территории Верхнехавского муниципального района по обеспечению общественного порядка и противодействию преступно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коррупции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, отдел по правовой работе и муниципальному контрол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.06.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ффективной муниципальной политики на территории Верхнехавского муниципального района по противодействию коррупци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заседаний Совета по противодействию коррупции в Верхнехавском муниципальном район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правовой работе и муниципальному контрол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ция  действий структурных подразделений по противодействию коррупци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убликация материалов антикоррупционной направленности в районной общественно-политической газете «Верхнехавские рубежи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, отдел по правовой работе и муниципальному контрол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ффективных условий по минимизации коррупционных проявлений на территории Верхнехавского муниципального район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олнение сайта актуальными данными в части информирования о деятельности органов местного самоуправ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оказателей информационной открытости деятельности органов местного самоуправления Верхнехав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4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обращений граждан на предмет наличия в них информации о фактах коррупции со стороны муниципальных служащих Верхнехавского муниципального района с целью улучшения обратной связи с гражданами и организациями, а также получения сигналов о фактах коррупции. Принятие по результатам анализа организационных мер, направленных на предупреждение подобных факто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ффективных условий по минимизации коррупционных проявлений на территории Верхнехавского муниципального район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5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деятельности комиссии по соблюдению требований к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ому поведению муниципальных служащих и урегулированию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фликта интересов                                         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ффективной кадровой политики на территории Верхнехавского муниципального район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6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ение контроля за представлением муниципальными     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жащими сведений о доходах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прозрачности деятельности органов местного самоуправления  на территории Верхнехавского муниципального район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знакомление граждан, принимаемых на            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ую службу с:                                        </w:t>
            </w:r>
          </w:p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от 25.12.2008 N 273-ФЗ "О противодействии коррупции";                                  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677" w:leader="none"/>
                <w:tab w:val="right" w:pos="9355" w:leader="none"/>
              </w:tabs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дексом этики  муниципальных служащих Верхнехавского  муниципального  райо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информационным технологиям, организационной работе и муниципальной службе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ффективной кадровой политики на территории Верхнехавского муниципального район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экспертизы на коррупциогенность проектов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ных правовых актов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района и их проектов целях выявления в них положений,        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ующих созданию условий для проявления коррупци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правовой работе и муниципальному контролю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антикоррупционного законодательств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терроризма и экстремиз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культуры и архивного дела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МВД России по Верхнехавскому району (по согласова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монизация межэтнических и межкультурных отношений, формирование толерантного сознания и поведения учащих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программой «Развитие образования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в школах района мероприятий, направленных на усиление родительской ответственности по предотвраще-нию детской преступности (лекции на правовые темы, встречи с работниками правоохранительных органов, классные и общешкольные родительские собрания–диспуты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количества правонарушений совершенных несовершеннолетни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мощник главы администрации по ГО ЧС администрации Верхнехавского муниципальн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опасности объектов и гражд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 состояния системы видеонаблюдения, наличие тревожных кнопок в учреждениях основного и дополнительного образова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опасности объектов и граждан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в соответствии с программой «Развитие образования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Реализация комплекса мер, направленных на добровольную сдачу оружия и боеприпасов, незаконно хранящихся у населе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мощник главы администрации по ГО и ЧС, Отдел МВД России по Верхнехавскому району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количества преступлений, совершенных с использованием оружия и боеприпасов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.2.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оведение предупредительно-профилактической работы по пресечению угроз террористических актов в местах массового пребывания людей в ходе проведения праздничных, публичных, культурно-массовых, спортивно-массовых мероприятий, презентаций и рекламных акций, религиозных обрядов и церемони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омощник главы администрации района по ГО и ЧС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едопущение террористических актов и проявлений экстремизма на территории муниципального район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.2.7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рганизация контроля за состоянием антитеррористической защищенности потенциально опасных объектов, учреждений, предприятий и организаций в рамках реализации функций и полномочий антитеррористической комисси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антитеррористическая комисс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.2.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Изготовление и размещение на объектах жизнедеятельности муниципального района информационно-методических материалов профилактической направленности и памяток о порядке действий в экстремальных ситуациях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главы сельских поселений;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руководители предприятий, являющихся объектами жизнедеятельности;</w:t>
            </w:r>
          </w:p>
          <w:p>
            <w:pPr>
              <w:pStyle w:val="Normal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ОМВД России по Верхнехавскому району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.2.9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Проведение работы с руководителями органов общественного самоуправления по организации обеспечения укрепленности зданий и помещений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0" w:hanging="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омощник главы администрации района по ГО и ЧС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1.2.10                  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Мероприятие                 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рганизация взаимодействия с другими национальностями, проживающих  на территории муниципального района, с администрациями учебных заведений, в которых обучаются граждане других национальностей, по вопросам интернационального воспитания граждан, профилактики экстремизма, межнациональных и межконфессиональных конфликтов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секретарь комиссии по противодействию экстремизму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 отдел образования, физической культуры и спор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отдел  культуры и архивного дел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1.2.1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ind w:left="57" w:right="96" w:hanging="0"/>
              <w:rPr>
                <w:shd w:fill="FFFFFF" w:val="clear"/>
              </w:rPr>
            </w:pPr>
            <w:r>
              <w:rPr>
                <w:shd w:fill="FFFFFF" w:val="clear"/>
              </w:rPr>
              <w:t>Обследование территории муниципального образования на предмет выявления экстремистской деятельности, выражающейся в нанесении на архитектурные сооружения символов и знаков экстремистской направленности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shd w:fill="FFFFFF" w:val="clear"/>
              </w:rPr>
              <w:t>-ОМВД России по Верхнехавскому району (по согласованию)</w:t>
            </w:r>
          </w:p>
          <w:p>
            <w:pPr>
              <w:pStyle w:val="Style23"/>
              <w:rPr>
                <w:shd w:fill="FFFFFF" w:val="clear"/>
              </w:rPr>
            </w:pPr>
            <w:r>
              <w:rPr>
                <w:shd w:fill="FFFFFF" w:val="clear"/>
              </w:rPr>
              <w:t>- главы  сельских поселений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ind w:left="57" w:right="96" w:hanging="0"/>
              <w:rPr>
                <w:color w:val="FF6600"/>
                <w:shd w:fill="FFFFFF" w:val="clear"/>
              </w:rPr>
            </w:pPr>
            <w:r>
              <w:rPr>
                <w:shd w:fill="FFFFFF" w:val="clear"/>
              </w:rPr>
              <w:t>Анализ поступающих обращений граждан, организаций на предмет выявления призывов экстремистского характера, уведомление об обнаружении таких призывов органов внутренних дел и прокуратуры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shd w:fill="FFFFFF" w:val="clear"/>
              </w:rPr>
              <w:t>- отдел по информационным технологиям,  организационной работе и муниципальной службе администрации района;</w:t>
            </w:r>
          </w:p>
          <w:p>
            <w:pPr>
              <w:pStyle w:val="Style23"/>
              <w:rPr/>
            </w:pPr>
            <w:r>
              <w:rPr>
                <w:shd w:fill="FFFFFF" w:val="clear"/>
              </w:rPr>
              <w:t>- главы сельских поселений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3F3F3" w:val="clear"/>
              </w:rPr>
              <w:t>1.2.1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ind w:left="57" w:right="96" w:hanging="0"/>
              <w:rPr>
                <w:shd w:fill="FFFFFF" w:val="clear"/>
              </w:rPr>
            </w:pPr>
            <w:r>
              <w:rPr>
                <w:shd w:fill="FFFFFF" w:val="clear"/>
              </w:rPr>
              <w:t>Информирование населения о тактике действий при угрозе возникновения террористических актов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shd w:fill="FFFFFF" w:val="clear"/>
              </w:rPr>
              <w:t>- Помощник главы администрации района по ГО и ЧС;</w:t>
            </w:r>
          </w:p>
          <w:p>
            <w:pPr>
              <w:pStyle w:val="Style23"/>
              <w:rPr/>
            </w:pPr>
            <w:r>
              <w:rPr>
                <w:shd w:fill="FFFFFF" w:val="clear"/>
              </w:rPr>
              <w:t>- главы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.2.1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рганизация мероприятий, способствующих развитию межнациональной дружбы и межконфессионального понимания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 отдел образования, физической культуры и спорта;</w:t>
            </w:r>
          </w:p>
          <w:p>
            <w:pPr>
              <w:pStyle w:val="Normal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отдел  культуры и архивного дела;</w:t>
            </w:r>
          </w:p>
          <w:p>
            <w:pPr>
              <w:pStyle w:val="Normal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комиссия по противодействию экстремизму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3F3F3" w:val="clear"/>
              </w:rPr>
              <w:t>1.2.1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частие в комплексных командно-штабных  и тактико-специальных учениях и тренировках по отработке взаимодействия сил и средств подразделений территориальных, федеральных органов исполнительной власти, органов местного самоуправления при возникновении опасности совершения террористических актов и ликвидации последствий их проявления</w:t>
            </w:r>
          </w:p>
        </w:tc>
        <w:tc>
          <w:tcPr>
            <w:tcW w:w="199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антитеррористическая комиссия;</w:t>
            </w:r>
          </w:p>
          <w:p>
            <w:pPr>
              <w:pStyle w:val="Normal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помощник главы района по ГО и ЧС</w:t>
            </w:r>
          </w:p>
          <w:p>
            <w:pPr>
              <w:pStyle w:val="Normal"/>
              <w:ind w:left="132" w:hanging="132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комиссия по профилактике правонарушений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3F3F3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.2.1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свещение в средствах массовой информации темы терроризма и экстремизма, а также разъяснение требований законодательства, предусматривающего ответственность за правонарушения экстремистской направленности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9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отдел культуры и архивного дел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отдел образования, физической культуры и спор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антитеррористическая комисс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комиссия по противодействию экстремизм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районная общественно-политическая газета «Верхнехавские рубежи»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3F3F3" w:val="clear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общественной безопасности и противодействие преступ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shd w:fill="FFFFFF" w:val="clear"/>
              </w:rPr>
            </w:pPr>
            <w:r>
              <w:rPr>
                <w:shd w:fill="FFFFFF" w:val="clear"/>
              </w:rPr>
              <w:t>- ОМВД России по Верхнехавскому району (по согласованию)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главы  сельских поселений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антитеррористическая комиссия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- комиссия по профилактике правонарушений 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 администрации Верхнехавского муниципальн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количества совершенных на территории Верхнехавского муниципального района правонаруш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в соответствии с программами «Развитие образования» и «Развитие культуры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мероприятий по профилактике безнадзорности и    правонарушений несовершеннолетних и молодежи         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тдел  образования, физической культуры и спор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фактов детской беспризорно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в учебных заведениях района внеклассных занятий на тему профилактики и борьбы с незаконным оборотом и употреблением наркотиков и алкогол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 администрации Верхнехавского муниципального района,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главы сельских поселений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правление по контролю за оборотом наркотиков ГУ МВД России по Воронежской области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количества совершенных несовершеннолетними правонарушений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убликование в СМИ информации о профилактике правонарушений в подростковой сред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правовой грамотности населения, снижение количества совершенных правонарушений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Реализация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главы сельских поселений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миссия по профилактике правонарушений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количества совершенных правонаруш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 мониторинга наркоситуации в район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антинаркотическая комиссия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УЗ ВО «Верхнехавская РБ» (по согласованию)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правление по контролю за оборотом наркотиков ГУ МВД России по Воронежской области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незаконного оборота наркотических и психотропных средств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ая акция «Мы против наркотиков»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образования, физической культуры и спорта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культуры и архивного дела 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идей здорового образа жизн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жведомственной районной операции под условным названием «Каникулы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;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о время школьных каникул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количества правонарушений, совершенных несовершеннолетни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мероприятий по правовому обучению и правовому воспитанию учащихся: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йонные конкурсы рисунков, плакатов и сочинений среди учащихся школ выборную тематику: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боры ученического  самоуправления в учебных заведениях района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 библиотек по правовому воспитанию населения;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лимпиады среди школьников  по основам избирательного законодательства; торжественное вручение паспортов 14-летним учащимся образовательных учреждений Верхнехавского муниципального райо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дел образования, физической культуры и спорта 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тдел культуры и архивного дела администрации Верхнехавского муниципального района; 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П УФМС России в Верхнехавском районе (по согласованию)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правового сознания среди несовершеннолетних, что повлечет снижение количества совершенных несовершеннолетними правонарушений 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изация деятельности добровольной народной дружины на подведомственной  террит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секретарь комиссии по профилактике правонарушений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ОМВД России по Верхнехавскому району (по согласованию)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лавы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количества правонаруш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в учреждениях культуры Верхнехавского района цикла мероприятий по пропаганде здорового образа жизни подростков и молодежи, их ориентацию на духовные ценности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дел культуры и архивного дела  администрации Верхнехавского муниципального 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образования, физической культуры и спор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количества правонарушений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в соответствии с программой «Развитие культуры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содействия по обеспечению деятельности районной межведомственной комиссии по профилактике правонарушений на территории Верхнеха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отдел по информационным технологиям, организационной работе и муниципальной службе  администрации Верхнехавского муниципальн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.01.2020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контроля за выполнением мероприятий муниципальной програм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работе межведомственной комиссии по профилактике правонарушений на территории Верхнехавского муниципального райо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дел образования, физической культуры и спорт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дел культуры и архивного дел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отдел по информационным технологиям, организационной работе и муниципальной службе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комиссия по делам несовершеннолетних и защите их прав администрации Верхнехавского муниципального района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МВД России по Верхнехавскому району (по согласованию);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УЗ ВО «Верхнехавская РБ» (по согласованию)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1.12.2025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ция действий  исполнителей мероприятий муниципальной програм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правового сознания и предупреждение опасного поведения участников дорожного движе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отдел  образования, физической культуры и спорта администрации Верхнехавского муниципального района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ОМВД России по Верхнехавскому району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правового сознания участников дорожного движения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наглядной агитации, стендов по тематике «Обеспечение безопасности дорожного движения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реждения системы профилак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количества  совершенных правонарушений  в области дорожного дви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по программе «Развитие образования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я в детских дошкольных и образовательных учреждениях внеклассных уроков по соблюдению Правил дорожного движения, тематических спортивно-массовых мероприятий по тематике, связанной с безопасностью дорожного движе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у детей и подростков осознанного понимания необходимости соблюдения требований Правил дорожного движения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навыков учащихся в вопросах безопасности дорожного движения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по программе «Развитие образования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3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</w:t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№ 3</w:t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</w:t>
      </w:r>
      <w:r>
        <w:rPr>
          <w:rFonts w:cs="Times New Roman" w:ascii="Times New Roman" w:hAnsi="Times New Roman"/>
          <w:szCs w:val="26"/>
        </w:rPr>
        <w:t>к муниципальной программе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Профилактика правонарушений на  территории  Верхнехавского муниципального  района 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0" w:after="0"/>
        <w:ind w:left="0" w:right="0" w:firstLine="540"/>
        <w:jc w:val="right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- 2025 годы»</w:t>
      </w:r>
    </w:p>
    <w:p>
      <w:pPr>
        <w:pStyle w:val="Normal"/>
        <w:ind w:left="8789" w:firstLine="567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914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455"/>
        <w:gridCol w:w="4815"/>
        <w:gridCol w:w="1243"/>
        <w:gridCol w:w="1092"/>
        <w:gridCol w:w="1130"/>
        <w:gridCol w:w="1050"/>
        <w:gridCol w:w="1099"/>
        <w:gridCol w:w="1001"/>
        <w:gridCol w:w="79"/>
        <w:gridCol w:w="40"/>
        <w:gridCol w:w="40"/>
        <w:gridCol w:w="40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.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.</w:t>
            </w:r>
          </w:p>
        </w:tc>
      </w:tr>
      <w:tr>
        <w:trPr>
          <w:trHeight w:val="21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на территории Верхнехавского муниципального района на 2020-2024 годы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й 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й отдел по образованию администрации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1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81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культуры и архивного дела администрации Верхнехавского муниципального района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илактика терроризма и экстремизма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культуры и архивного дела администрации Верхнехавского муниципального района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общественной безопасности и противодействие преступност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тдел культуры и архивного дела администрации Верхнехавского муниципального района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правового сознания и предупреждение опасного поведения участников дорожного движ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культуры и архивного дела администрации Верхнехавского муниципального района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, физической культуры и спорта администрации Верхнеха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8789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4</w:t>
      </w:r>
    </w:p>
    <w:p>
      <w:pPr>
        <w:pStyle w:val="Normal"/>
        <w:ind w:left="8789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программе</w:t>
      </w:r>
    </w:p>
    <w:p>
      <w:pPr>
        <w:pStyle w:val="Normal"/>
        <w:ind w:left="8789" w:firstLine="567"/>
        <w:jc w:val="right"/>
        <w:rPr/>
      </w:pPr>
      <w:r>
        <w:rPr>
          <w:rFonts w:cs="Times New Roman" w:ascii="Times New Roman" w:hAnsi="Times New Roman"/>
          <w:sz w:val="24"/>
        </w:rPr>
        <w:t>«Профилактика правонарушений на территории Верхнехавского муниципального района</w:t>
      </w:r>
    </w:p>
    <w:p>
      <w:pPr>
        <w:pStyle w:val="Normal"/>
        <w:ind w:left="8789" w:firstLine="567"/>
        <w:jc w:val="right"/>
        <w:rPr>
          <w:sz w:val="24"/>
        </w:rPr>
      </w:pPr>
      <w:r>
        <w:rPr>
          <w:rFonts w:cs="Times New Roman" w:ascii="Times New Roman" w:hAnsi="Times New Roman"/>
          <w:sz w:val="24"/>
        </w:rPr>
        <w:t>на 2020 - 2025 годы»</w:t>
      </w:r>
    </w:p>
    <w:p>
      <w:pPr>
        <w:pStyle w:val="Normal"/>
        <w:tabs>
          <w:tab w:val="clear" w:pos="708"/>
          <w:tab w:val="center" w:pos="4677" w:leader="none"/>
          <w:tab w:val="left" w:pos="8789" w:leader="none"/>
          <w:tab w:val="right" w:pos="9355" w:leader="none"/>
        </w:tabs>
        <w:ind w:left="8789"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инансовое обеспечение и прогнозная (справочная) оценка расходов федерального и областного, бюджета муниципального района, внебюджетных фондов, юридических и физических лиц на реализацию муниципальной программы 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0" w:after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правонарушений на территории Верхнехавского муниципального района на 2020 — 2025 годы»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5472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430"/>
        <w:gridCol w:w="1485"/>
        <w:gridCol w:w="1335"/>
        <w:gridCol w:w="1530"/>
        <w:gridCol w:w="1410"/>
        <w:gridCol w:w="1194"/>
        <w:gridCol w:w="1069"/>
        <w:gridCol w:w="1154"/>
        <w:gridCol w:w="25"/>
        <w:gridCol w:w="9"/>
        <w:gridCol w:w="91"/>
        <w:gridCol w:w="40"/>
      </w:tblGrid>
      <w:tr>
        <w:trPr>
          <w:trHeight w:val="70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ресурсного обеспечения</w:t>
            </w:r>
          </w:p>
        </w:tc>
        <w:tc>
          <w:tcPr>
            <w:tcW w:w="7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г.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г.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ind w:left="0" w:right="0"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правонарушений на территории Верхнехавского муниципального района на 2020 — 2025 годы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12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, в том числе: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ый бюдже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бюджетные фонды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е лиц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корруп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ый бюдже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бюджетные фонды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терроризма и экстремизма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ый бюдже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бюджетные фонды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общественной безопасности и противодействие преступ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ый бюдже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бюджетные фонды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4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правового сознания и предупреждение опасного поведения участников дорожного дви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ый бюдже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бюджетные фонды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355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878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16838" w:h="11906"/>
      <w:pgMar w:left="1134" w:right="1134" w:gutter="0" w:header="708" w:top="850" w:footer="358" w:bottom="1303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5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567"/>
      <w:jc w:val="both"/>
    </w:pPr>
    <w:rPr>
      <w:rFonts w:ascii="Arial" w:hAnsi="Arial" w:eastAsia="Times New Roman" w:cs="Calibri"/>
      <w:color w:val="auto"/>
      <w:kern w:val="2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eastAsia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Cs w:val="20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szCs w:val="24"/>
    </w:rPr>
  </w:style>
  <w:style w:type="character" w:styleId="12">
    <w:name w:val="1Орган_ПР Знак"/>
    <w:qFormat/>
    <w:rPr>
      <w:rFonts w:ascii="Arial" w:hAnsi="Arial" w:eastAsia="Times New Roman" w:cs="Arial"/>
      <w:b/>
      <w:caps/>
      <w:sz w:val="28"/>
      <w:szCs w:val="28"/>
    </w:rPr>
  </w:style>
  <w:style w:type="character" w:styleId="21">
    <w:name w:val="2Название Знак"/>
    <w:qFormat/>
    <w:rPr>
      <w:rFonts w:ascii="Arial" w:hAnsi="Arial" w:eastAsia="Times New Roman" w:cs="Arial"/>
      <w:b/>
      <w:sz w:val="28"/>
      <w:szCs w:val="28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Style17">
    <w:name w:val="Название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ind w:left="360" w:right="0"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1Орган_ПР"/>
    <w:basedOn w:val="Normal"/>
    <w:qFormat/>
    <w:pPr>
      <w:ind w:left="0" w:right="0" w:hanging="0"/>
      <w:jc w:val="center"/>
    </w:pPr>
    <w:rPr>
      <w:rFonts w:cs="Arial"/>
      <w:b/>
      <w:caps/>
      <w:sz w:val="28"/>
      <w:szCs w:val="28"/>
    </w:rPr>
  </w:style>
  <w:style w:type="paragraph" w:styleId="24">
    <w:name w:val="2Название"/>
    <w:basedOn w:val="Normal"/>
    <w:qFormat/>
    <w:pPr>
      <w:ind w:left="0" w:right="0" w:hanging="0"/>
      <w:jc w:val="center"/>
    </w:pPr>
    <w:rPr>
      <w:rFonts w:cs="Arial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true"/>
      <w:ind w:left="720" w:right="0" w:hanging="0"/>
      <w:jc w:val="left"/>
    </w:pPr>
    <w:rPr>
      <w:rFonts w:ascii="Times New Roman" w:hAnsi="Times New Roman" w:eastAsia="Lucida Sans Unicode" w:cs="Mangal"/>
      <w:kern w:val="2"/>
      <w:sz w:val="24"/>
      <w:lang w:bidi="hi-IN"/>
    </w:rPr>
  </w:style>
  <w:style w:type="paragraph" w:styleId="Footnotetext">
    <w:name w:val="footnote text"/>
    <w:basedOn w:val="Normal"/>
    <w:qFormat/>
    <w:pPr>
      <w:widowControl w:val="false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" w:after="10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новый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Calibri"/>
      <w:sz w:val="28"/>
      <w:szCs w:val="22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left="57" w:right="57" w:hanging="0"/>
      <w:jc w:val="left"/>
    </w:pPr>
    <w:rPr>
      <w:rFonts w:ascii="Times New Roman" w:hAnsi="Times New Roman" w:eastAsia="MS Mincho;Meiryo" w:cs="Times New Roman"/>
      <w:sz w:val="24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BAF8D1144DA1F735F624999006CF118D897479B995B90BD450EE2C927674CBA5C9387C77053EBE54D311GEm6C" TargetMode="External"/><Relationship Id="rId4" Type="http://schemas.openxmlformats.org/officeDocument/2006/relationships/hyperlink" Target="consultantplus://offline/ref=15E1A944076A4D56165E0AAD552DB05FE47F16D615950E6A2791415E5B49B8DCD69CB000E3CAA1FDE3L" TargetMode="External"/><Relationship Id="rId5" Type="http://schemas.openxmlformats.org/officeDocument/2006/relationships/hyperlink" Target="consultantplus://offline/ref=15E1A944076A4D56165E0AAD552DB05FE57816DE11950E6A2791415E5B49B8DCD69CB000E3CAA0FDE2L" TargetMode="External"/><Relationship Id="rId6" Type="http://schemas.openxmlformats.org/officeDocument/2006/relationships/hyperlink" Target="consultantplus://offline/ref=15E1A944076A4D56165E0AAD552DB05FE57816DE11950E6A2791415E5B49B8DCD69CB000E3CAA0FDE2L" TargetMode="External"/><Relationship Id="rId7" Type="http://schemas.openxmlformats.org/officeDocument/2006/relationships/hyperlink" Target="consultantplus://offline/ref=15E1A944076A4D56165E0AAD552DB05FED7A17DF139F53602FC84D5C5C46E7CBD1D5BC01E3CAA0D8F9EF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3AD5DD1B6895096F9EF274DFFA6263BE342BE219F539F77B797BD6BAF8D3LAK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39:00Z</dcterms:created>
  <dc:creator>uklishina</dc:creator>
  <dc:description/>
  <cp:keywords/>
  <dc:language>en-US</dc:language>
  <cp:lastModifiedBy>rkolmakova</cp:lastModifiedBy>
  <cp:lastPrinted>2020-03-03T15:35:00Z</cp:lastPrinted>
  <dcterms:modified xsi:type="dcterms:W3CDTF">2020-04-14T09:09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