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mbria" w:hAnsi="Cambria" w:eastAsia="Cambria" w:cs="Cambria"/>
          <w:sz w:val="29"/>
          <w:szCs w:val="29"/>
        </w:rPr>
      </w:pPr>
      <w:r>
        <w:rPr>
          <w:rFonts w:eastAsia="Cambria" w:cs="Cambria" w:ascii="Cambria" w:hAnsi="Cambria"/>
          <w:sz w:val="29"/>
          <w:szCs w:val="29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27.01.____2014г. № ___76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ерхнехавского муниципального района Воронежской области «Охрана окружающей среды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571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1.Утвердить  муниципальную программу Верхнехавского муниципального район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«Охрана окружающей среды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sz w:val="28"/>
                <w:szCs w:val="28"/>
              </w:rPr>
              <w:t>»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 приложение 1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оящее постановление вступает в силу с момента принятия и распространяется на правоотношения, возникшие с 1 января 2014 год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Контроль за исполнением настоящего пстановления возложить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аместителя главы администрации муниципального района Костинскую Л.В.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убликовать настоящее постановление на сайте администрации Верхнехав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2" w:hanging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хавского  муниципального района                                        С.А.Василенко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01-15T15:37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