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sz w:val="28"/>
          <w:szCs w:val="28"/>
        </w:rPr>
      </w:pPr>
      <w:bookmarkStart w:id="0" w:name="P32"/>
      <w:bookmarkEnd w:id="0"/>
      <w:r>
        <w:rPr>
          <w:sz w:val="28"/>
          <w:szCs w:val="28"/>
        </w:rPr>
        <w:t>Приложение № 1</w:t>
      </w:r>
    </w:p>
    <w:p>
      <w:pPr>
        <w:pStyle w:val="ConsPlusNormal"/>
        <w:jc w:val="right"/>
        <w:rPr/>
      </w:pPr>
      <w:r>
        <w:rPr>
          <w:sz w:val="28"/>
          <w:szCs w:val="28"/>
        </w:rPr>
        <w:t>к постанов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                                                                       Верхнеха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                                                                                           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района от __________  №______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МУНИЦИПАЛЬНАЯ ПРОГРАММА ВЕРХНЕХАВСКОГО                       МУНИЦИПАЛЬНОГО РАЙОНА ВОРОНЕЖ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"ДОСТУПНАЯ СРЕДА"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ПАСПОРТ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ВЕРХНЕХАВСКОГО                       МУНИЦИПАЛЬНОГО РАЙОНА ВОРОНЕЖ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"ДОСТУПНАЯ СРЕДА"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72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 Воронежской области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Отдел образования, физической культуры и спорта Верхнехавского муниципального района Воронежской области;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архивного дела администрации Верхнехавского муниципального района Воронежской области</w:t>
            </w:r>
          </w:p>
        </w:tc>
      </w:tr>
      <w:tr>
        <w:trPr>
          <w:trHeight w:val="10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сновные разработчик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 Воронежской обла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Подпрограммы Муниципальной программы и основные мероприятия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w:anchor="P339">
              <w:r>
                <w:rPr>
                  <w:rStyle w:val="InternetLink"/>
                  <w:sz w:val="28"/>
                  <w:szCs w:val="28"/>
                </w:rPr>
                <w:t>Подпрограмма 1</w:t>
              </w:r>
            </w:hyperlink>
            <w:r>
              <w:rPr>
                <w:sz w:val="28"/>
                <w:szCs w:val="28"/>
              </w:rPr>
              <w:t>.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(далее - МГН)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1. Формирование условий беспрепятственного доступа (далее - доступность) к приоритетным объектам и услугам в приоритетных сферах жизнедеятельности инвалидов и других МГН в Верхнехавском муниципальном районе Воронежской области.</w:t>
            </w:r>
          </w:p>
        </w:tc>
      </w:tr>
      <w:tr>
        <w:trPr>
          <w:trHeight w:val="29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уровня доступности приоритетных объектов и услуг в приоритетных сферах жизнедеятельности инвалидов и других МГН в Верхнехавском муниципальном районе Воронежской области.</w:t>
              <w:br/>
              <w:t>2.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 в Верхнехавском муниципальном районе Воронежской обла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Объективная оценка состояния доступности сред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валидов и других МГН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. Обеспечение доступности в приоритетных сфера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деятельности инвалидов и других МГН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я инвалидов, положительно оценивающих уровен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и приоритетных объектов и услуг в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х сферах жизнедеятельности, в общ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енности инвалидов в Верхнехавском муниципальном районе Воронежской обла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Доля доступных для инвалидов и других МГН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оритетных объектов социальной и инженерной инфраструктуры в общем количеств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оритетных объектов в Верхнехавском муниципальном районе Воронежской обла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Доля инвалидов, положительно оценивающи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населения к проблемам инвалидов, в общ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енности опрошенных инвалидов в Верхнехавском муниципальном районе Воронежской обла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. Доля общеобразовательных организаций, в котор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а универсальная безбарьерная среда дл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люзивного образования детей-инвалидов, в общ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 общеобразовательных организаций в Верхнехавском муниципальном районе Воронежской област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Срок реализации: 2016 - 2021 годы.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сего по Муниципальной программе объем финансирования составляет 440,4 тыс. рублей, в том числе по источникам финансирования: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- федеральный бюджет – 282,5 тыс. рублей;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- областной бюджет – 157,9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местные бюджеты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2016 год – 440,4 тыс. рублей, в том числе по источникам финансирования: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федеральный бюджет – 282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157,9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 –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2017 год – 0 тыс. рублей, в том числе по источникам финансирования: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2018 год – 0 тыс. рублей, в том числе по источникам финансирования: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2019 год – 0 тыс. рублей, в том числе по источникам финансирования: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2020 год – 0 тыс. рублей, в том числе по источникам финансирования: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2021 год – 0 тыс. рублей, в том числе по источникам финансирования: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 – 0 тыс. рубле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1. Формирование условий устойчивого развития доступной среды для инвалидов и других МГН в Верхнехавском муниципальном районе Воронежской области.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2. Обеспечение взаимодействия и координации работ всех исполнителей Муниципальной программы, органов местного самоуправления при формировании условий доступности приоритетных объектов и услуг в приоритетных сферах жизнедеятельности инвалидов и других МГН в Верхнехавском муниципальном районе Воронежской области.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3. Сбор и систематизация информации о доступности объектов социальной инфраструктуры и услуг в приоритетных сферах жизнедеятельности инвалидов и других МГН в Верхнехавском муниципальном районе Воронежской области с целью размещения в информационно-телекоммуникационной сети Интернет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ирование условий доступности приоритетных объектов и услуг в приоритетных сферах жизнедеятельности инвалидов и других МГН.</w:t>
            </w:r>
          </w:p>
        </w:tc>
      </w:tr>
    </w:tbl>
    <w:p>
      <w:pPr>
        <w:pStyle w:val="Heading4"/>
        <w:jc w:val="center"/>
        <w:rPr/>
      </w:pPr>
      <w:r>
        <w:rPr>
          <w:sz w:val="28"/>
          <w:szCs w:val="28"/>
        </w:rPr>
        <w:t>I. Общая характеристика сферы реализации муниципальной программы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ая программа Верхнехавского муниципального района Воронежской области "Доступная среда" (далее - Программа) разработана с учетом основных положений Конвенции ООН "О правах инвалидов" от 13.12.2006 (далее - Конвенция)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цепции долгосрочного социально-экономического развития Российской Федерации на период до 2020 года</w:t>
        </w:r>
      </w:hyperlink>
      <w:r>
        <w:rPr>
          <w:sz w:val="28"/>
          <w:szCs w:val="28"/>
        </w:rPr>
        <w:t xml:space="preserve">, утвержденно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аспоряжением Правительства Российской Федерации от 17.11.2008 N 1662-р</w:t>
        </w:r>
      </w:hyperlink>
      <w:r>
        <w:rPr>
          <w:sz w:val="28"/>
          <w:szCs w:val="28"/>
        </w:rPr>
        <w:t xml:space="preserve"> (далее - Концепция)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каза Министерства труда и социальной защиты Российской Федерации от 06.12.2012 N 575 "Об утверждении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"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а Воронежской области от 30.06.2010 N 65-ОЗ "О Стратегии социально-экономического развития Воронежской области на период до 2020 года"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а Воронежской области от 17.12.2012 N 172-ОЗ "Об обеспечении беспрепятственного доступа инвалидов к объектам социальной, инженерной и транспортной инфраструктур в Воронежской области"</w:t>
        </w:r>
      </w:hyperlink>
      <w:r>
        <w:rPr>
          <w:sz w:val="28"/>
          <w:szCs w:val="28"/>
        </w:rPr>
        <w:t>.</w:t>
        <w:br/>
        <w:t xml:space="preserve">       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4.11.1995 N 181-ФЗ "О социальной защите инвалидов в Российской Федерации"</w:t>
        </w:r>
      </w:hyperlink>
      <w:r>
        <w:rPr>
          <w:sz w:val="28"/>
          <w:szCs w:val="28"/>
        </w:rPr>
        <w:t xml:space="preserve"> формированием доступной среды должны заниматься федеральные органы государственной власти, органы государственной власти субъектов Российской Федерации, органы местного самоуправления (в сфере установленных полномочий) и организации независимо от их организационно-правовых форм. Необходимость первоочередного обеспечения доступности объектов и услуг в целях решения проблем социальной защиты и реабилитации инвалидов отражена в положениях Конвенции, ратифицированной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3.05.2012 N 46-ФЗ</w:t>
        </w:r>
      </w:hyperlink>
      <w:r>
        <w:rPr>
          <w:sz w:val="28"/>
          <w:szCs w:val="28"/>
        </w:rPr>
        <w:t>, вступившим в силу для Российской Федерации 25.10.2012.</w:t>
        <w:br/>
        <w:t xml:space="preserve">        С учетом требований Конвенции, а также положений Международной классификации функционирования, ограничений жизнедеятельности и здоровья, разработанной Всемирной организацией здравоохранения, доступная среда может определяться как физическое окружение, объекты транспорта, информации и связи, дооборудованные с целью устранения препятствий и барьеров, возникающих у индивида или группы людей с учетом их особых потребностей. Доступность среды определяется уровнем ее возможного использования соответствующей группой населения.</w:t>
        <w:br/>
        <w:t xml:space="preserve">         Статьей 15 </w:t>
      </w:r>
      <w:hyperlink r:id="rId9">
        <w:r>
          <w:rPr>
            <w:rStyle w:val="InternetLink"/>
            <w:color w:val="000000"/>
            <w:sz w:val="28"/>
            <w:szCs w:val="28"/>
          </w:rPr>
          <w:t>Федерального закона от 24.11.1995 N 181-ФЗ "О социальной защите инвалидов в Российской Федерации"</w:t>
        </w:r>
      </w:hyperlink>
      <w:r>
        <w:rPr>
          <w:sz w:val="28"/>
          <w:szCs w:val="28"/>
        </w:rPr>
        <w:t xml:space="preserve"> определены требования к органам власти и организациям независимо от организационно-правовой формы по обеспечению беспрепятственного доступа инвалидов к объектам социальной, инженерной и транспортной инфраструктур, а также ответственность за уклонение от исполнения этих требований.</w:t>
        <w:br/>
        <w:t xml:space="preserve">          В Российской Федерации в настоящее время насчитывается около 13 млн. инвалидов, что составляет около 8,8 процента населения страны, и более 40 млн. маломобильных граждан - 27,4 процента населения.</w:t>
        <w:br/>
        <w:t xml:space="preserve">          Результаты социологических исследований, проведенных на территории Российской Федерации, показывают, что 60 процентам граждан с нарушениями функций опорно-двигательного аппарата приходится преодолевать барьеры при пользовании общественным транспортом, 48 процентам - при совершении покупок. Две трети респондентов - инвалидов по зрению отмечают трудность или полную невозможность посещения спортивных сооружений и мест отдыха.                                                                    В Российской Федерации последовательно проводится работа по социальной защите инвалидов, направленная на улучшение их социального положения, повышение доходов и качества жизни.</w:t>
        <w:br/>
        <w:t xml:space="preserve">          В Воронежской области, как и в России в целом, на протяжении многих лет уровень инвалидности населения остается высоким.</w:t>
        <w:br/>
        <w:br/>
        <w:t>     Актуальность проблемы доступности для инвалидов объектов социальной защиты, занятости населения, здравоохранения, образования, культуры, спорта, транспорта и связи связана с тем, что число людей, для которых затруднено использование элементов существующей среды жизнедеятельности, гораздо больше, чем зарегистрированное статистикой количество инвалидов, и составляет, по оценке специалистов, около 25% от общего числа жителей Воронежской области.</w:t>
        <w:br/>
        <w:t xml:space="preserve">         В Верхнехавском муниципальном районе проводится определенная работа по социальной поддержке и созданию условий для полноценной жизнедеятельности инвалидов и других МГН в обществе, но вместе с тем  имеется ряд проблем обеспечения доступности для инвалидов и других МГН среды жизнедеятельности, которые необходимо решать комплексно.</w:t>
        <w:br/>
        <w:t xml:space="preserve">         Наиболее острая проблема связана с тем, что основные объекты социальной инфраструктуры остаются до сих пор труднодоступными для многих инвалидов. При этом к числу таких объектов относятся муниципальные учреждения системы образования, культуры, физической культуры и спорта.</w:t>
        <w:br/>
        <w:t>     Вновь строящиеся объекты социальной и инженерной инфраструктуры проектируются с учетом требований законодательства Российской Федерации и законодательства Воронежской области об обеспечении беспрепятственного доступа к ним инвалидов.</w:t>
        <w:br/>
        <w:t>     Однако в 2015 году доля доступных для инвалидов и других МГН приоритетных объектов социальной и инженерной инфраструктуры в общем количестве приоритетных объектов в Верхнехавском районе не превышала 10%. Данные цифры показывают, что развитие инфраструктуры идет медленно и не решает проблему беспрепятственного доступа инвалидов и других МГН к различным объектам.</w:t>
        <w:br/>
        <w:t xml:space="preserve">       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.</w:t>
        <w:br/>
        <w:t>     Получение детьми-инвалидами образования является одним из основных и неотъемлемых условий их успешной социализации, обеспечения их полноценного участия в жизни общества, эффективной самореализации в различных видах профессиональной и социальной деятельности.</w:t>
        <w:br/>
        <w:t>     Реализация мероприятий Программы осуществляется при согласовании с общественными объединениями инвалидов в части целесообразности и эффективности мероприятий, контроля за их реализацией и предложений по совершенствованию мероприятий в сфере обеспечения беспрепятственного доступа инвалидов и других МГН к объектам социальной инфраструктуры.</w:t>
        <w:br/>
        <w:t xml:space="preserve">     Выполнение мероприятий Программы обеспечит комплексный подход к решению вопросов, направленных на формирование доступной для инвалидов среды жизнедеятельности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Headertexttopleveltextcentertext"/>
        <w:jc w:val="both"/>
        <w:rPr/>
      </w:pPr>
      <w:r>
        <w:rPr>
          <w:sz w:val="28"/>
          <w:szCs w:val="28"/>
        </w:rPr>
        <w:br/>
        <w:t>II. Приоритеты государственной политики в сфере реализации муниципальной 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основными положениями Конвенции, Концепции и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а Воронежской области от 30.06.2010 N 65-ОЗ "О Стратегии социально-экономического развития Воронежской области на период до 2020 года"</w:t>
        </w:r>
      </w:hyperlink>
      <w:r>
        <w:rPr>
          <w:sz w:val="28"/>
          <w:szCs w:val="28"/>
        </w:rPr>
        <w:t xml:space="preserve"> Программа предусматривает реализацию комплекса мероприятий, позволяющих обеспечить беспрепятственный доступ к приоритетным объектам и услугам в приоритетных сферах жизнедеятельности инвалидов и других МГН, а также предоставление услуг в сфере реабилитации и государственной системы медико-социальной экспертизы с целью интеграции инвалидов с обществом.</w:t>
        <w:br/>
        <w:t xml:space="preserve">       Создание доступной среды для инвалидов и других МГН позволит им реализовывать свои права и основные свободы, что будет способствовать их полноценному участию в жизни страны.</w:t>
        <w:br/>
        <w:t xml:space="preserve">       Обеспечение доступной среды для инвалидов и других МГН является одной из важнейших социально-экономических задач, которые затрагивают права и потребности миллионов граждан страны и необходимость решения которых вытекает из требований законодательства Российской Федерации, в том числе из международных договоров Российской Федерации.</w:t>
        <w:br/>
        <w:t xml:space="preserve">       Организации независимо от организационно-правовой формы должны учитывать требования доступности для инвалидов объектов и услуг, руководствуясь соответствующими нормативными правовыми актами, предусматривающими в том числе возможность необходимых модификаций и коррекции способов обеспечения доступности, учитывающих особенности деятельности этих организаций.</w:t>
        <w:br/>
        <w:t xml:space="preserve">       Контроль за соблюдением требований, обеспечивающих доступность объектов и услуг для инвалидов и других МГН, обеспечивается федеральными органами исполнительной власти, органами государственной власти субъектов Российской Федерации и муниципальными образованиями в пределах их компетенции.</w:t>
        <w:br/>
        <w:t xml:space="preserve">       Одним из приоритетных направлений государственной политики должно стать создание условий для предоставления детям-инвалидам с учетом особенностей их психофизического развития равного доступа к качественному образованию в общеобразовательных и других образовательных организациях, реализующих образовательные программы общего образования (далее - обычные образовательные организации), и с учетом заключений психолого-медико-педагогических комиссий. </w:t>
        <w:br/>
        <w:t>     Организация обучения детей-инвалидов в обычных образовательных организациях преимущественно по месту жительства позволяет избежать их помещения на длительный срок в интернатные организации, создать условия для проживания и воспитания детей в семье и обеспечить их постоянное общение со сверстниками, что способствует формированию толерантного отношения граждан к проблемам инвалидов, эффективному решению проблем их социальной адаптации и интеграции в общество.</w:t>
        <w:br/>
        <w:t xml:space="preserve">     Необходимым условием реализации указанного направления является создание в обычной образовательной организации универсальной безбарьерной среды, позволяющей обеспечить полноценную интеграцию детей-инвалидов.</w:t>
        <w:br/>
        <w:t xml:space="preserve">     В рамках Программы планируется к 2021 году увеличить количество региональных и муниципальных образовательных организаций общего образования, отвечающих соответствующим требованиям по обеспечению условий для создания универсальной безбарьерной среды для инклюзивного образования детей-инвалидов, до 30 процентов прогнозируемого общего количества региональных и муниципальных общеобразовательных организаций.</w:t>
        <w:br/>
        <w:t>          Основными целями Программы являются:</w:t>
        <w:br/>
        <w:br/>
        <w:t>     - формирование условий беспрепятственного доступа (далее - доступность) к приоритетным объектам и услугам в приоритетных сферах жизнедеятельности инвалидов и других МГН в Воронежской области;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Для достижения этих целей необходимо решение основных задач.</w:t>
        <w:br/>
        <w:br/>
        <w:t>Задача 1. Совершенствование нормативно-правовой и организационной основы формирования доступной среды жизнедеятельности инвалидов и других МГН в Верхнехавском муниципальном районе Воронежской области</w:t>
        <w:br/>
        <w:br/>
        <w:t>     В результате реализации мероприятий и решения данной задачи Программы будет обеспечено межведомственное взаимодействие и координация работ всех исполнителей Программы, органов местного самоуправления при формировании условий доступности приоритетных объектов и услуг в приоритетных сферах жизнедеятельности инвалидов и других МГН в Верхнехавском муниципальном районе Воронежской области, а также сбор и систематизация информации о доступности объектов социальной инфраструктуры и услуг в приоритетных сферах жизнедеятельности инвалидов и других МГН в Верхнехавском муниципальном районе Воронежской области с целью размещения в информационно-телекоммуникационной сети Интернет.</w:t>
        <w:br/>
        <w:br/>
        <w:t>     Задача 2. Повышение уровня доступности приоритетных объектов и услуг в приоритетных сферах жизнедеятельности инвалидов и других МГН в Верхнехавском муниципальном районе Воронежской области</w:t>
        <w:br/>
        <w:t xml:space="preserve">     В результате реализации мероприятий Программы будут выявлены наиболее востребованные инвалидами объекты с целью первоочередного обеспечения их доступности. Доля приоритетных объектов социальной и инженерной инфраструктуры, доступных для инвалидов и других МГН, не превышает 10 процентов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Задача 3.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 в Верхнехавском муниципальном районе Воронежской области</w:t>
        <w:br/>
        <w:br/>
        <w:t>     Решение данной задачи характеризуется комплексом информационно-просветительских, общественных мероприятий.                                                         Решению данной задачи будет способствовать реализация мероприятий Программы, направленных на устранение социальной разобщенности и отношенческих барьеров в обществе между инвалидами и гражданами, не являющимися инвалидами, а также предусматривающих проведение общественно-информационных и разъяснительных кампаний.</w:t>
        <w:br/>
        <w:br/>
        <w:t>     Для оценки результатов достижения поставленных целей и решения задач применяются следующие показатели:</w:t>
        <w:br/>
        <w:br/>
        <w:t>     - 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Верхнехавском муниципальном районе Воронежской области;</w:t>
        <w:br/>
        <w:br/>
        <w:t>     - доля инвалидов, положительно оценивающих отношение населения к проблемам инвалидов, в общей численности опрошенных инвалидов в Верхнехавском муниципальном районе Воронежской области.</w:t>
        <w:br/>
        <w:t xml:space="preserve">     Система целевых показателей (индикаторов) Программы, подпрограмм и основных мероприятий определены в приложении N 2 к Программе.</w:t>
        <w:br/>
        <w:t xml:space="preserve">     Состав показателей (индикаторов) Программы определен таким образом, чтобы обеспечить:</w:t>
        <w:br/>
        <w:t xml:space="preserve">     наблюдаемость значений показателей (индикаторов) в течение срока реализации Программы;</w:t>
        <w:br/>
        <w:t xml:space="preserve">     охват всех наиболее значимых результатов реализации мероприятий;</w:t>
        <w:br/>
        <w:t xml:space="preserve">     минимизацию количества показателей (индикаторов);</w:t>
        <w:br/>
        <w:t xml:space="preserve">     наличие формализованных методик расчета значений показателей (индикаторов).</w:t>
        <w:br/>
        <w:t xml:space="preserve">     Решение задач Программы будет осуществляться с 2016 года по 2021 год в 1 этап.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III. Обоснование выделения подпрограммы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подписанием и ратификацией Российской Федерацией Конвенции, устанавливающей принятие надлежащих мер для обеспечения инвалидам доступа наравне с другими к физическому окружению, транспорту, информации и связи, а также другим объектам и услугам, открытым или предоставляемым для населения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Концепцией долгосрочного социально-экономического развития Российской Федерации на период до 2020 года</w:t>
        </w:r>
      </w:hyperlink>
      <w:r>
        <w:rPr>
          <w:sz w:val="28"/>
          <w:szCs w:val="28"/>
        </w:rPr>
        <w:t xml:space="preserve">, утвержденной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Распоряжением Правительства Российской Федерации от 17.11.2008 N 1662-р</w:t>
        </w:r>
      </w:hyperlink>
      <w:r>
        <w:rPr>
          <w:sz w:val="28"/>
          <w:szCs w:val="28"/>
        </w:rPr>
        <w:t xml:space="preserve">, и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Законом Воронежской области от 30.06.2010 N 65-ОЗ "О Стратегии социально-экономического развития Воронежской области на период до 2020 года"</w:t>
        </w:r>
      </w:hyperlink>
      <w:r>
        <w:rPr>
          <w:sz w:val="28"/>
          <w:szCs w:val="28"/>
        </w:rPr>
        <w:t xml:space="preserve"> основными направлениями Программы, выделившимися в подпрограммы, были определены:</w:t>
        <w:br/>
        <w:br/>
        <w:t>     1.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(подпрограмма 1).</w:t>
        <w:br/>
        <w:br/>
        <w:t>     Выполнение мероприятий подпрограммы 1 напрямую направлено на достижение целей и задач Программы.</w:t>
        <w:br/>
        <w:br/>
        <w:t>     Исполнителями подпрограммы 1 являются все исполнители Программы.</w:t>
        <w:br/>
        <w:br/>
        <w:t>     В результате реализации мероприятий подпрограммы 1 будут достигнуты следующие результаты:</w:t>
        <w:br/>
        <w:br/>
        <w:t>     - формирование условий устойчивого развития доступной среды для инвалидов и других МГН в Верхнехавском муниципальном районе Воронежской области;</w:t>
        <w:br/>
        <w:t xml:space="preserve">    - обеспечение межведомственного взаимодействия и координации работ всех исполнителей Программы, органов местного самоуправления при формировании условий доступности приоритетных объектов и услуг в приоритетных сферах жизнедеятельности инвалидов и других МГН в Верхнехавском муниципальном районе Воронежской области;</w:t>
        <w:br/>
        <w:t xml:space="preserve">     - сбор и систематизация информации о доступности приоритетных объектов и услуг в приоритетных сферах жизнедеятельности инвалидов и других МГН в Верхнехавском муниципальном районе Воронежской области с целью размещения в информационно-телекоммуникационной сети Интернет;</w:t>
        <w:br/>
        <w:t xml:space="preserve">    - формирование условий доступности приоритетных объектов и услуг в приоритетных сферах жизнедеятельности инвалидов и других МГН.     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IV. Обобщенная характеристика основных мероприятий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дельно реализуемых основных мероприятий вне подпрограммы не предусматривается.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V. Обобщенная характеристика мер государственного регулирования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роцессе выполнения мероприятий Программы мер налогового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таможенного, тарифного</w:t>
        </w:r>
      </w:hyperlink>
      <w:r>
        <w:rPr>
          <w:sz w:val="28"/>
          <w:szCs w:val="28"/>
        </w:rPr>
        <w:t>, кредитного и иного государственного регулирования не предусмотрено.</w:t>
        <w:br/>
        <w:t xml:space="preserve">     Основные меры правового регулирования направлены на обеспечение доступности среды для инвалидов и других МГН.</w:t>
        <w:br/>
        <w:t xml:space="preserve">     В целях реализации мероприятий Программы разрабатываются проекты приказов органов местного самоуправления, учреждений  - соисполнителей Программы по вопросам в сфере формирования доступной среды жизнедеятельности инвалидов и других МГН в Верхнехавском муниципальном районе Воронежской области.</w:t>
        <w:br/>
        <w:t>     В рамках подпрограммы 1 "Обеспечение условий доступности приоритетных объектов и услуг в приоритетных сферах жизнедеятельности инвалидов и других МГН" разрабатываются:</w:t>
        <w:br/>
        <w:t xml:space="preserve">     - проекты постановлений администрации Верхнехавского муниципального района, определяющие порядки, устанавливающие предоставление и расходование субсидий из областного бюджета;</w:t>
        <w:br/>
        <w:t xml:space="preserve">     - приказы органов местного самоуправления, учреждений - соисполнителей Программы по определению порядка реализации и финансирования мероприятий подпрограммы.</w:t>
        <w:br/>
        <w:t>     При реализации мероприятий Программы по мере необходимости ответственный исполнитель Программы или соисполнители Программы принимают другие ведомственные нормативные акты в соответствии со своими полномочиями.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VI. Обобщенная характеристика основных мероприятий муниципальной программы, реализуемых Верхнехавским муниципальным районом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основного мероприятия 1.1 "Формирование сети общеобразовательных и дошкольных организаций, в которых созданы условия для инклюзивного образования детей-инвалидов", основного мероприятия 1.2 "Адаптация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", основного мероприятия 1.3 "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", основного мероприятия 1.4 "Адаптация приоритетных спортивных объектов, востребованных для занятий адаптивной физической культурой и спортом инвалидов с нарушениями опорно-двигательного аппарата, зрения и слуха" подпрограммы 1 "Обеспечение условий доступности приоритетных объектов и услуг в приоритетных сферах жизнедеятельности инвалидов и других МГН" планируется реализация мероприятий по формированию доступной среды для инвалидов и других МГН в муниципальных учреждениях социальной инфраструктуры.</w:t>
      </w:r>
    </w:p>
    <w:p>
      <w:pPr>
        <w:pStyle w:val="Heading4"/>
        <w:jc w:val="both"/>
        <w:rPr/>
      </w:pPr>
      <w:r>
        <w:rPr>
          <w:sz w:val="28"/>
          <w:szCs w:val="28"/>
        </w:rPr>
        <w:t>VII. Финансовое обеспечение реализации муниципальной программы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ю мероприятий Программы планируется осуществлять за счет средств федерального, областного и местных бюджетов.</w:t>
        <w:br/>
        <w:t xml:space="preserve">     Средства местных бюджетов учитываются в Программе в качестве средств, предусмотренных на софинансирование субсидий, предоставляемых из областного бюджета на исполнение расходных обязательств, возникающих при выполнении полномочий органов местного самоуправления по вопросам местного значения в сфере адаптации приоритетных объектов для беспрепятственного доступа инвалидов и МГН в рамках исполнения основного мероприятия 1.1 "Формирование сети общеобразовательных и дошкольных организаций, в которых созданы условия для инклюзивного образования детей-инвалидов", основного мероприятия 1.2 "Адаптация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", основного мероприятия 1.3 "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", основного мероприятия 1.4 "Адаптация приоритетных спортивных объектов, востребованных для занятий адаптивной физической культурой и спортом инвалидов с нарушениями опорно-двигательного аппарата, зрения и слуха" подпрограммы 1 "Обеспечение условий доступности приоритетных объектов и услуг в приоритетных сферах жизнедеятельности инвалидов и других МГН",основное мероприятие 1.5 Мероприятие по созданию безбарьерной среды в учреждениях спортивной направленности</w:t>
        <w:br/>
        <w:t>     Расходы местного бюджета на реализацию Программы, а также ресурсное обеспечение и прогнозная (справочная) оценка расходов федерального, областного и местного бюджетов на реализацию Программы приведены в приложениях N 3 и N 4 к Программе.</w:t>
      </w:r>
    </w:p>
    <w:p>
      <w:pPr>
        <w:pStyle w:val="Heading4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реализации Программ возможно возникновение следующих рисков, управление которыми входит в систему управления Программой:</w:t>
        <w:br/>
        <w:t xml:space="preserve">     отсутствие ожидаемых конечных результатов Программы, обеспечивающих повышение качества жизни инвалидов и других МГН;</w:t>
        <w:br/>
        <w:t xml:space="preserve">     неактуальность планирования и запаздывание согласования мероприятий относительно развития технологий;</w:t>
        <w:br/>
        <w:t xml:space="preserve">     пассивное сопротивление распространению и использованию органами местного самоуправления результатов выполнения Программы;</w:t>
        <w:br/>
        <w:t xml:space="preserve">     недостаточные гибкость и адаптируемость Программы к внешним факторам и организационным изменениям органов государственной власти;</w:t>
        <w:br/>
        <w:t xml:space="preserve">     дублирование и несогласованность действий при реализации мероприятий в рамках Программы.</w:t>
        <w:br/>
        <w:t xml:space="preserve">     В рамках реализации Программы могут быть выделены наиболее актуальные риски ее реализации, в том числе для всех подпрограмм Программы:</w:t>
        <w:br/>
        <w:br/>
        <w:t>     1. Финансовый риск реализации Программы связан с возможными кризисными явлениями в мировой и российской экономике, которые могут привести как к снижению объемов финансирования программных мероприятий из средств федерального бюджета и средств областного бюджета, так и к недостатку средств местного бюджета.</w:t>
        <w:br/>
        <w:t>Реализация данного риска может привести к срыву исполнения мероприятий Программы.</w:t>
        <w:br/>
        <w:t xml:space="preserve">      2. Риск отсутствия ожидаемых конечных результатов Программы является типичным при выполнении долгосрочных и комплексных программ. На его минимизацию направлены меры по планированию работ, в частности формирование плана реализации Программы, содержащего перечень мероприятий Программы с указанием сроков их выполнения, бюджетных ассигнований, а также информации о расходах из других источников.</w:t>
        <w:br/>
        <w:br/>
        <w:t>     Остальные виды рисков связаны со спецификой целей и задач Программы, и меры по их минимизации предпринимаются администрацией Верхнехавского муниципального района Воронежской области при управлении Программой, в том числе при организации работы координационного совета по делам ветеранов и инвалидов Верхнехавского муниципального района Воронежской области. Исполнителями Программы обеспечивается актуальность при планировании и реализации мероприятий Программы, предупреждение дублирования деятельности.</w:t>
        <w:br/>
        <w:t xml:space="preserve">        Меры управления, направленные на снижение рисков реализации мероприятий Программы, включают:</w:t>
        <w:br/>
        <w:t xml:space="preserve">       - стратегическое планирование и прогнозирование. Исполнители Программы разрабатывают долгосрочные стратегии обеспечения формирования условий доступности для инвалидов и других МГН в соответствующих сферах нормативного правового регулирования и обеспечивают контроль их исполнения;</w:t>
        <w:br/>
        <w:t xml:space="preserve">       - определение организационной структуры управления реализацией Программы (состав, функции и согласованность звеньев всех уровней управления).</w:t>
        <w:br/>
        <w:t xml:space="preserve">       Важнейшим элементом реализации Программы является взаимосвязь планирования, реализации, мониторинга, уточнения и корректировки Программы.</w:t>
        <w:br/>
        <w:t xml:space="preserve">       Принятие управленческих решений в рамках Программы осуществляется с учетом информации, поступающей от исполнителей Программы.     Формирование и использование современной системы контроля на всех стадиях реализации Программы является неотъемлемой составляющей механизма ее реализации.</w:t>
      </w:r>
    </w:p>
    <w:p>
      <w:pPr>
        <w:pStyle w:val="Heading4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X. Оценка эффективности реализации муниципальной программ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rmattexttopleveltex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направлена на развитие мер социальной поддержки инвалидов и детей-инвалидов, на предоставление им равных возможностей для участия в жизни общества и повышение качества жизни на основе формирования доступной среды жизнедеятельности.</w:t>
        <w:br/>
        <w:t xml:space="preserve">      Кроме того, социальная эффективность Программы выражается в снижении социальной напряженности в обществе за счет:</w:t>
        <w:br/>
        <w:t xml:space="preserve">      увеличения уровня информированности инвалидов и других МГН о доступных социально значимых объектах и услугах, о формате их предоставления;</w:t>
        <w:br/>
        <w:t xml:space="preserve">      преодоления социальной изоляции и за счет включенности инвалидов и других МГН в жизнь общества, в том числе в совместные с другими гражданами мероприятия (в том числе досуговые, культурные, спортивные);</w:t>
        <w:br/>
        <w:t xml:space="preserve">     информационных кампаний и акций СМИ для освещения проблем инвалидов для граждан, не являющихся инвалидами;</w:t>
        <w:br/>
        <w:t xml:space="preserve">     повышения уровня и качества услуг, открытых или предоставляемых для населения.</w:t>
        <w:br/>
        <w:br/>
        <w:t>     Реализация практических мер Программы будет способствовать:</w:t>
        <w:br/>
        <w:t xml:space="preserve">     повышению уровня и качества жизни инвалидов и других МГН;</w:t>
        <w:br/>
        <w:t xml:space="preserve">     преодолению изоляции и снижению социальной зависимости инвалидов;</w:t>
        <w:br/>
        <w:t xml:space="preserve">     стимуляции социальной и трудовой активности инвалидов;</w:t>
        <w:br/>
        <w:t xml:space="preserve">     доступу инвалидов и других МГН к объектам и услугам в приоритетных сферах жизнедеятельности.</w:t>
        <w:br/>
        <w:t xml:space="preserve">     Экономическая эффективность Программы обеспечивается путем рационального использования средств бюджетов бюджетной системы Российской Федерации, в том числе в результате перераспределения расходов.</w:t>
        <w:br/>
        <w:t>     В результате реализации Программы в 2016 - 2021 годах будут достигнуты следующие показатели, характеризующие эффективность реализации Программы:</w:t>
        <w:br/>
        <w:t xml:space="preserve">     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Верхнехавском муниципальном районе Воронежской области увеличится до 50%;</w:t>
        <w:br/>
        <w:t xml:space="preserve">     доля инвалидов, положительно оценивающих отношение населения к проблемам инвалидов, в общей численности опрошенных инвалидов в Верхнехавском муниципальном районе Воронежской области возрастет до 60%.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>
          <w:sz w:val="28"/>
          <w:szCs w:val="28"/>
        </w:rPr>
        <w:t>XI. Подпрограммы муниципальной программы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.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"</w:t>
      </w:r>
    </w:p>
    <w:tbl>
      <w:tblPr>
        <w:tblW w:w="9444" w:type="dxa"/>
        <w:jc w:val="left"/>
        <w:tblInd w:w="-52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2620"/>
        <w:gridCol w:w="6824"/>
      </w:tblGrid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Верхнехавского муниципального района Воронежской области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архивного дела администрации Верхнехавского муниципального района Воронежской области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, входящие в состав подпрограммы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. Формирование сети общеобразовательных и дошкольных организаций, в которых созданы условия для инклюзивного образования детей-инвалидов.</w:t>
              <w:br/>
              <w:t>Основное мероприятие 1.2. Адаптация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.</w:t>
              <w:br/>
              <w:t>Основное мероприятие 1.3.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.</w:t>
              <w:br/>
              <w:t>Основное мероприятие 1.4. Адаптация приоритетных спортивных объектов, востребованных для занятий адаптивной физической культурой и спортом инвалидов с нарушениями опорно-двигательного аппарата, зрения и слуха.</w:t>
            </w:r>
          </w:p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1.5 Мероприятие по созданию без барьерной среды в учреждениях спортивной направленности</w:t>
            </w:r>
          </w:p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>Формирование условий беспрепятственного доступа к приоритетным объектам и услугам в приоритетных сферах жизнедеятельности инвалидов и других МГН в Верхнехавском муниципальном районе Воронежской области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ние нормативно-правовой и организационной основы формирования доступной среды жизнедеятельности инвалидов и других МГН в Верхнехавском муниципальном районе Воронежской области.</w:t>
              <w:br/>
              <w:t>2. Повышение уровня доступности приоритетных объектов и услуг в приоритетных сферах жизнедеятельности инвалидов и других МГН в Верхнехавском муниципальном районе Воронежской области.</w:t>
              <w:br/>
              <w:t>3.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 в Верхнехавском муниципальном районе Воронежской облас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ъективная оценка состояния доступности сред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валидов и других МГН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спортизация объектов и формирование карт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еспечение доступности в приоритетных сферах жизнедеятельности инвалидов и других МГН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подпрограммы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. Доля инвалидов, положительно оценивающих уровень доступности приоритетных объектов и услуг в приоритетных сферах жизнедеятельности, в общ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исленности инвалидов в Верхнехавском муниципальном районе Воронежской обла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. Доля доступных для инвалидов и других МГН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оритетных объектов социальной и инженерной инфраструктуры в общем количеств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оритетных объектов в Верхнехавском муниципальном районе Воронежской област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 Доля инвалидов, положительно оценивающи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ношение населения к проблемам инвалидов, в общей численности опрошенных инвалидов в Верхнехавском муниципальном районе Воронежской облас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я общеобразовательных организаций, в которых создана универсальная без барьерная среда для инклюзивного образования детей-инвалидов, в общем количестве общеобразовательных организаций в Верхнехавском муниципальном районе Воронежской области.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>
                <w:sz w:val="28"/>
                <w:szCs w:val="28"/>
              </w:rPr>
              <w:t>Срок реализации: 2016 - 2021 годы.</w:t>
              <w:br/>
              <w:t>Подпрограмма реализуется в один этап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Всего по Муниципальной программе объем финансирования составляет 440,4 тыс. рублей, в том числе по источникам финансирования: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- федеральный бюджет – 282,5 тыс. рублей;</w:t>
            </w:r>
          </w:p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- областной бюджет – 157,9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местные бюджеты – 0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 Муниципальной программы: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2016 год – 440,4 тыс. рублей, в том числе по источникам финансирования: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федеральный бюджет – 282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157,9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 –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2017 год – 0 тыс. рублей, в том числе по источникам финансирования: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 – 0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 тыс. рублей, в том числе по источникам финансирования: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2019 год – 0 тыс. рублей, в том числе по источникам финансирования: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2020 год – 0 тыс. рублей, в том числе по источникам финансирования: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2021 год – 0 тыс. рублей, в том числе по источникам финансирования: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федеральный бюджет – 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0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е бюджеты –  0 тыс. рублей.</w:t>
            </w:r>
          </w:p>
        </w:tc>
      </w:tr>
      <w:tr>
        <w:trPr/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непосредственные результаты реализации подпрограммы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условий устойчивого развития доступной среды для инвалидов и других МГН в Верхнехавском муниципальном районе Воронежской области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взаимодействия и координации работ всех исполнителей Муниципальной программы, органов местного самоуправления при формировании условий доступности приоритетных объектов и услуг в приоритетных сферах жизнедеятельности инвалидов и других МГН в Верхнехавском муниципальном районе Воронежской области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бор и систематизация информации о доступности объектов социальной инфраструктуры и услуг в приоритетных сферах жизнедеятельности инвалидов и других МГН в Верхнехавском муниципальном районе Воронежской области с целью размещения в информационно-телекоммуникационной сети Интернет.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Формирование условий доступности приоритетных объектов и услуг в приоритетных сферах жизнедеятельности инвалидов и других МГН.</w:t>
            </w:r>
          </w:p>
        </w:tc>
      </w:tr>
    </w:tbl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Formattexttopleveltext"/>
        <w:rPr/>
      </w:pPr>
      <w:r>
        <w:rPr>
          <w:sz w:val="28"/>
          <w:szCs w:val="28"/>
        </w:rPr>
        <w:t xml:space="preserve">В соответствии с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4.11.1995 N 181-ФЗ "О социальной защите инвалидов в Российской Федерации"</w:t>
        </w:r>
      </w:hyperlink>
      <w:r>
        <w:rPr>
          <w:sz w:val="28"/>
          <w:szCs w:val="28"/>
        </w:rPr>
        <w:t xml:space="preserve"> формированием доступной среды должны заниматься федеральные органы государственной власти, органы государственной власти субъектов Российской Федерации, органы местного самоуправления (в сфере установленных полномочий) и организации независимо от их организационно-правовых форм. 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ОН "О правах инвалидов", ратифицированной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3.05.2012 N 46-ФЗ</w:t>
        </w:r>
      </w:hyperlink>
      <w:r>
        <w:rPr>
          <w:sz w:val="28"/>
          <w:szCs w:val="28"/>
        </w:rPr>
        <w:t>, вступившим в силу для Российской Федерации 25.10.2012. Конвенция дает широкую трактовку понятия доступности: "...важна доступность физического, социального, экономического и культурного окружения, здравоохранения и образования, а также информации и связи, поскольку она позволяет инвалидам в полной мере пользоваться всеми правами человека и основными свободами".</w:t>
        <w:br/>
        <w:t xml:space="preserve">       Положительный эффект от устранения барьеров (в первую очередь архитектурных, информационных, а также барьеров в сфере образования, труда и жилищного обеспечения) заключается не только в улучшении качества жизни инвалидов, но и в повышении общего уровня комфортности среды для гораздо более широкого круга людей, в частности пожилых граждан, а также лиц, испытывающих временные ограничения мобильности, в том числе детей.</w:t>
        <w:br/>
        <w:t xml:space="preserve">       С учетом требований Конвенции, а также положений Международной классификации функционирования, ограничений жизнедеятельности и здоровья доступная среда может определяться как физическое окружение, объекты транспорта, информации и связи, дооборудованные с целью устранения препятствий и барьеров, возникающих у индивида или группы людей с учетом их особых потребностей. Доступность среды определяется уровнем ее возможного использования соответствующей группой населения.</w:t>
        <w:br/>
        <w:t xml:space="preserve">        Статьей 15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24.11.1995 N 181-ФЗ "О социальной защите инвалидов в Российской Федерации"</w:t>
        </w:r>
      </w:hyperlink>
      <w:r>
        <w:rPr>
          <w:sz w:val="28"/>
          <w:szCs w:val="28"/>
        </w:rPr>
        <w:t xml:space="preserve"> определены требования к органам власти и организациям независимо от организационно-правовой формы по обеспечению беспрепятственного доступа инвалидов к объектам социальной, инженерной и транспортной инфраструктур, а также ответственность за уклонение от исполнения этих требований.                                       В Российской Федерации последовательно проводится работа по социальной защите инвалидов, направленная на улучшение их социального положения, повышение доходов и качества жизни.</w:t>
        <w:br/>
        <w:t xml:space="preserve">     В Воронежской области, как и в России в целом, на протяжении многих лет уровень инвалидности населения остается высоким.</w:t>
        <w:br/>
        <w:t xml:space="preserve">     Для создания доступной среды для интеграции инвалидов необходимо решить проблемы социализации инвалидов:</w:t>
        <w:br/>
        <w:t xml:space="preserve">     1. Адаптировать среду к специальным потребностям инвалидов.</w:t>
        <w:br/>
        <w:t xml:space="preserve">     2. Обеспечить доступность объектов культуры и культурного наследия для инвалидов и возможность их участия в общедоступных физкультурно-оздоровительных и спортивных мероприятиях.</w:t>
        <w:br/>
        <w:t xml:space="preserve">     Следует отметить, что в  Верхнехавском муниципальном районе Воронежской области за последние годы введен в эксплуатацию крупный физкультурно-оздоровительный комплекс, спроектированный с учетом требований законодательства Российской Федерации и законодательства Воронежской области об обеспечении беспрепятственного доступа к нему инвалидам и других МГН.                                                                                  Немаловажной составляющей процесса утверждения статуса является отсутствие возможностей для инвалидов и иных МГН развивать и использовать свой творческий, художественный и интеллектуальный потенциал не только для себя, но и для общества. Потребность участия в спорте, культуре, науке для людей с ограниченными возможностями остается нереализованной.</w:t>
        <w:br/>
        <w:t xml:space="preserve">     Решение проблемы участия инвалидов в трудовой деятельности, возможность доступа к общественно значимым мероприятиям в различных социальных сферах не только позволят инвалидам улучшить свое материальное положение, но и дадут возможность вернуть их к активному участию в жизни общества, будут способствовать восстановлению их социального статуса.</w:t>
        <w:br/>
        <w:t xml:space="preserve">      Инвалиды и пожилые люди нередко теряют ориентацию в современном социокультурном пространстве, затрудняются их социальные контакты, что имеет негативные последствия не только для них самих, но и для людей, их окружающих. В сфере охраны здоровья, социального, культурно-досугового, торгово-бытового обслуживания, физкультурно-оздоровительной работы и туризма недостаток внимания к нуждам инвалидов и пожилых людей приводит к ограничению их доступа к общественным благам и услугам, влечет их социальную изоляцию.</w:t>
        <w:br/>
        <w:t>     Существует целый ряд недостатков в обеспечении доступной для инвалидов среды жизнедеятельности:</w:t>
        <w:br/>
        <w:t xml:space="preserve">     - отсутствие оперативной и достоверной информации о препятствиях, существующих у инвалидов, а также о состоянии физического окружения, доступа к объектам и средствам транспорта, информации и связи;</w:t>
        <w:br/>
        <w:t xml:space="preserve">     - несовершенство законодательного и нормативного регулирования вопросов обеспечения доступной среды жизнедеятельности для инвалидов;       - несоответствие выделяемых ресурсов масштабности и сложности задач по обеспечению доступной среды жизнедеятельности для инвалидов;</w:t>
        <w:br/>
        <w:t>     В результате решения проблемы создания безбарьерной среды будет создана система мониторинга обеспечения доступности объектов инфраструктуры для инвалидов и других МГН, разработан механизм стимулирования государственных и негосударственных структур по активизации деятельности в части создания доступной среды жизнедеятельности для инвалидов и других МГН.</w:t>
        <w:br/>
        <w:t xml:space="preserve">      В целом проблемы, решаемые подпрограммой:</w:t>
        <w:br/>
        <w:t xml:space="preserve">    - входят в число приоритетов социальной политики руководства Верхнехавского муниципального района;</w:t>
        <w:br/>
        <w:t xml:space="preserve">    - носят межотраслевой характер;</w:t>
        <w:br/>
        <w:t xml:space="preserve">    - не могут быть решены в пределах одного финансового года и требуют значительных бюджетных расходов;</w:t>
        <w:br/>
        <w:t xml:space="preserve">    - требуют проведения единой политики для внедрения наиболее прогрессивных технологий, современного оборудования в социальной сфере;</w:t>
        <w:br/>
        <w:t xml:space="preserve">    - объединяют усилия органов государственной власти различных уровней, учреждений разных ведомств и негосударственных общественных организаций.</w:t>
        <w:br/>
        <w:t xml:space="preserve">    В целях эффективности реализации мероприятий по обеспечению доступности, адаптации и реабилитации инвалидов и других МГН в учреждениях социальной направленности необходимо привлечение дополнительных средств федерального и областного бюджета.</w:t>
        <w:br/>
        <w:t xml:space="preserve">    Дальнейшее решение проблем доступности окажет существенное положительное влияние на социальное благополучие инвалидов и МГН.</w:t>
        <w:br/>
        <w:t>     Реализация подпрограммы осуществляется при согласовании с общественными объединениями инвалидов в части целесообразности и эффективности мероприятий, контроля за их реализацией и предложений по совершенствованию мероприятий в сфере обеспечения беспрепятственного доступа инвалидов к объектам социальной инфраструктуры.</w:t>
        <w:br/>
        <w:t xml:space="preserve">      Проблемы реабилитации инвалидов и их интеграции в социальную среду остаются крайне актуальными в связи с тем, что не могут быть решены усилиями только одного ведомства. Необходимо эффективное межведомственное взаимодействие и координация работ различных исполнительных органов государственной власти и других участников формирования доступной среды жизнедеятельности, а также привлечение нескольких источников финансирования, в том числе средств федерального и областного бюджетов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br/>
        <w:t>2. Приоритеты государствен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сновными положениями Конвенции, Концепции и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Закона Воронежской области от 30.06.2010 N 65-ОЗ "О Стратегии социально-экономического развития Воронежской области на период до 2020 года"</w:t>
        </w:r>
      </w:hyperlink>
      <w:r>
        <w:rPr>
          <w:sz w:val="28"/>
          <w:szCs w:val="28"/>
        </w:rPr>
        <w:t xml:space="preserve"> подпрограмма предусматривает реализацию комплекса мероприятий, позволяющих обеспечить беспрепятственный доступ к приоритетным объектам и услугам в приоритетных сферах жизнедеятельности инвалидов и других МГН.</w:t>
        <w:br/>
        <w:t xml:space="preserve">       Создание доступной среды для инвалидов и других МГН позволит им реализовывать свои права и основные свободы, что будет способствовать их полноценному участию в жизни страны.</w:t>
        <w:br/>
        <w:t xml:space="preserve">      Обеспечение доступной среды для инвалидов и других МГН является одной из важнейших социально-экономических задач, которые затрагивают права и потребности миллионов граждан страны и необходимость решения которых вытекает из требований законодательства Российской Федерации, в том числе из международных договоров Российской Федерации.</w:t>
        <w:br/>
        <w:t xml:space="preserve">      Организации независимо от организационно-правовой формы должны учитывать требования доступности для инвалидов объектов и услуг, руководствуясь соответствующими нормативными правовыми актами, предусматривающими в том числе возможность необходимых модификаций и коррекции способов обеспечения доступности, учитывающих особенности деятельности этих организаций.                                                                            Контроль за соблюдением требований, обеспечивающих доступность объектов и услуг для инвалидов и других МГН, обеспечивается федеральными органами исполнительной власти, органами государственной власти субъектов Российской Федерации и муниципальными образованиями в пределах их компетенции.</w:t>
        <w:br/>
        <w:t xml:space="preserve">      Одним из приоритетных направлений государственной политики должно стать создание условий для предоставления детям-инвалидам с учетом особенностей их психофизического развития равного доступа к качественному образованию в общеобразовательных и других образовательных организациях, реализующих образовательные программы общего образования (далее - обычные образовательные организации), и с учетом заключений психолого-медико-педагогических комиссий.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Организация обучения детей-инвалидов в обычных образовательных организациях преимущественно по месту жительства позволяет избежать их помещения на длительный срок в интернатные организации, создать условия для проживания и воспитания детей в семье и обеспечить их постоянное общение со сверстниками, что способствует формированию толерантного отношения граждан к проблемам инвалидов, эффективному решению проблем их социальной адаптации и интеграции в общество.</w:t>
        <w:br/>
        <w:t xml:space="preserve">     Необходимым условием реализации указанного направления является создание в обычной образовательной организации универсальной безбарьерной среды, позволяющей обеспечить полноценную интеграцию детей-инвалидов.</w:t>
        <w:br/>
        <w:t xml:space="preserve">     В рамках Программы планируется к 2021 году увеличить количество региональных и муниципальных образовательных организаций общего образования, отвечающих соответствующим требованиям по обеспечению условий для создания универсальной безбарьерной среды для инклюзивного образования детей-инвалидов, до 25 процентов прогнозируемого общего количества региональных и муниципальных общеобразовательных организаций.</w:t>
        <w:br/>
        <w:t xml:space="preserve">     Основной целью подпрограммы является формирование условий беспрепятственного доступа к приоритетным объектам и услугам в приоритетных сферах жизнедеятельности инвалидов и других МГН в Верхнехавском муниципальном районе Воронежской области.</w:t>
        <w:br/>
        <w:t xml:space="preserve">     Для достижения этой цели необходимо решение основных задач.</w:t>
        <w:br/>
        <w:br/>
        <w:t>     Задача 1. Совершенствование нормативно-правовой и организационной основы формирования доступной среды жизнедеятельности инвалидов и других МГН в Верхнехавском муниципальном районе Воронежской области</w:t>
        <w:br/>
        <w:t>     Решение данной задачи характеризуется достижением следующих показателей (индикаторов) подпрограммы и основных мероприятий:</w:t>
        <w:br/>
        <w:t>     - принятие нормативных правовых актов Верхнехавского муниципального района Воронежской области в сфере формирования доступной среды жизнедеятельности инвалидов и других МГН в Верхнехавском муниципальном районе Воронежской области;</w:t>
        <w:br/>
        <w:t>     - доля приоритетных объектов, нанесенных на карту доступности Верхнехавского муниципального района Воронежской области по результатам их паспортизации, среди всех приоритетных объектов.</w:t>
        <w:br/>
        <w:t>     В результате реализации мероприятий и решения данной задачи подпрограммы будет обеспечено межведомственное взаимодействие и координация работ всех исполнителей подпрограммы, органов местного самоуправления при формировании условий доступности приоритетных объектов и услуг в приоритетных сферах жизнедеятельности инвалидов и других МГН в Верхнехавском муниципальном районе Воронежской области, а также сбор и систематизация информации о доступности объектов социальной инфраструктуры и услуг в приоритетных сферах жизнедеятельности инвалидов и других МГН в Воронежской области с целью размещения в информационно-телекоммуникационной сети Интернет.</w:t>
        <w:br/>
        <w:t>     Задача 2. Повышение уровня доступности приоритетных объектов и услуг в приоритетных сферах жизнедеятельности инвалидов и других МГН в Верхнехавском муниципальном районе Воронежской области</w:t>
        <w:br/>
        <w:t>     Решение данной задачи характеризуется достижением следующих показателей (индикаторов) подпрограммы и основных мероприятий:</w:t>
        <w:br/>
        <w:t xml:space="preserve">     - доля доступных для инвалидов и других МГН приоритетных объектов социальной, инженерной инфраструктуры в общем количестве приоритетных объектов в Верхнехавском муниципальном районе Воронежской области;      </w:t>
        <w:br/>
        <w:t>     -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Верхнехавском муниципальном районе Воронежской области;     - доля приоритетных объектов, доступных для инвалидов и других МГН в сфере культуры, в общем количестве приоритетных объектов в сфере культуры в Верхнехавском муниципальном районе Воронежской области;</w:t>
        <w:br/>
        <w:t>     - доля приоритетных объектов, доступных для инвалидов и других МГН в сфере физической культуры и спорта, в общем количестве приоритетных объектов в сфере физической культуры и спорта Верхнехавского муниципального района Воронежской области.</w:t>
        <w:br/>
        <w:t xml:space="preserve">      В результате реализации мероприятий подпрограммы будут выявлены наиболее востребованные инвалидами объекты с целью первоочередного обеспечения их доступности. Доля приоритетных объектов социальной, инженерной инфраструктуры, доступных для инвалидов и других МГН, не превышает 10 процентов.</w:t>
        <w:br/>
        <w:br/>
        <w:t>     Прогнозный объем финансирования реализации мероприятий, обеспечивающих доступность объектов для инвалидов, не позволит добиться полной адаптации всех приоритетных объектов в приоритетных сферах жизнедеятельности инвалидов</w:t>
      </w:r>
      <w:r>
        <w:rPr/>
        <w:t xml:space="preserve"> </w:t>
      </w:r>
      <w:r>
        <w:rPr>
          <w:sz w:val="28"/>
          <w:szCs w:val="28"/>
        </w:rPr>
        <w:t>и других МГН</w:t>
      </w:r>
      <w:r>
        <w:rPr/>
        <w:t>.</w:t>
        <w:br/>
        <w:br/>
      </w:r>
      <w:r>
        <w:rPr>
          <w:sz w:val="28"/>
          <w:szCs w:val="28"/>
        </w:rPr>
        <w:t>     Задача 3.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 в Верхнехавском муниципальном районе Воронежской области</w:t>
        <w:br/>
        <w:t xml:space="preserve">     Решение данной задачи характеризуется достижением показателя (индикатора) Программы "доля инвалидов, положительно оценивающих отношение населения к проблемам инвалидов, в общей численности опрошенных инвалидов в Верхнехавском муниципальном районе Воронежской области" и следующих показателей (индикаторов) основных мероприятий подпрограммы:</w:t>
        <w:br/>
        <w:t xml:space="preserve">     - доля граждан, признающих навыки, достоинства и способности инвалидов, в общей численности опрошенных граждан в Воронежской области;</w:t>
        <w:br/>
        <w:t>     - количество информационно-рекламных кампаний по формированию толерантного отношения к людям с ограниченными возможностями и их проблемам.</w:t>
        <w:br/>
        <w:t>     Достижению указанного показателя (индикатора) будет способствовать реализация мероприятий подпрограммы, направленных на устранение социальной разобщенности и отношенческих барьеров в обществе между инвалидами и гражданами, не являющимися инвалидами, а также предусматривающих проведение общественно-информационных и разъяснительных кампаний.</w:t>
        <w:br/>
        <w:t>     Система целевых показателей (индикаторов) Программы и методика их расчета определены в приложениях N 2 к Программе.</w:t>
        <w:br/>
        <w:br/>
        <w:t>     Решение задач подпрограммы будет осуществляться с 2016 года по 2021 год в 1 этап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3. Характеристика основных мероприятий и мероприятий подпрограммы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Для решения задач подпрограммы планируется реализовать комплекс взаимосвязанных и скоординированных мероприятий по формированию доступной среды для инвалидов и других МГН с нарушениями опорно-двигательного аппарата, зрения и слуха: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1. Формирование сети общеобразовательных и дошкольных организаций, в которых созданы условия для инклюзивного образования детей-инвалидов.</w:t>
        <w:br/>
        <w:t>     2. Адаптация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.</w:t>
        <w:br/>
        <w:t>     3.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.</w:t>
        <w:br/>
        <w:t>     4. Адаптация приоритетных спортивных объектов, востребованных для занятий адаптивной физической культурой и спортом инвалидов с нарушениями опорно-двигательного аппарата, зрения и слуха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Основное мероприятие 1.1. Формирование сети общеобразовательных и дошкольных организаций, в которых созданы условия для инклюзивного образования детей-инвалидов</w:t>
        <w:br/>
        <w:t>     Срок реализации основного мероприятия: 2016 - 2021 годы.</w:t>
        <w:br/>
        <w:t>     Исполнитель основного мероприятия - Отдел образования, физической культуры и спорта Верхнехавского муниципального района Воронежской области.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оказывает влияние на достижение следующих показателей эффективности:</w:t>
        <w:br/>
        <w:t>     -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Верхнехавском муниципальном районе Воронежской</w:t>
      </w:r>
    </w:p>
    <w:p>
      <w:pPr>
        <w:pStyle w:val="ConsPlusNormal"/>
        <w:rPr/>
      </w:pPr>
      <w:r>
        <w:rPr>
          <w:sz w:val="28"/>
          <w:szCs w:val="28"/>
        </w:rPr>
        <w:t>Содержание основного мероприятия: адаптация зданий общеобразовательных и дошкольных организаций и прилегающих к ним территорий, в том числе:</w:t>
        <w:br/>
        <w:t>     создание условий для инклюзивного образования детей-инвалидов;</w:t>
        <w:br/>
        <w:t>     создание условий для беспрепятственного доступа инвалидов к объектам общего и дошкольного образования и к предоставляемым в них услугам;</w:t>
        <w:br/>
        <w:t>     создание условий для возможности самостоятельного передвижения инвалидов по территории, на которой расположены объекты общего и дошкольного образования, входа в такие объекты и выхода из них;</w:t>
        <w:br/>
        <w:t xml:space="preserve">     надлежащее размещение оборудования и носителей информации, необходимых для обеспечения беспрепятственного доступа инвалидов к объектам общего и дошкольного образования и к услугам с учетом ограничений их жизнедеятельности;</w:t>
        <w:br/>
        <w:t>    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  <w:br/>
        <w:t>     создание специально отведенных парковочных мест;</w:t>
        <w:br/>
        <w:t>     разработка проектно-сметной документации.</w:t>
        <w:br/>
        <w:t>     Ожидаемый результат: формирование условий устойчивого развития доступной среды для инвалидов и других МГН в Верхнехавском муниципальном районе Воронежской области и доступности общеобразовательных и дошкольных организаций для инвалидов и других МГН.</w:t>
        <w:br/>
        <w:t>     Основное мероприятие 1.2. Адаптация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</w:t>
        <w:br/>
        <w:t>     Срок реализации основного мероприятия: 2016 - 2021 годы.</w:t>
        <w:br/>
        <w:br/>
        <w:t>     Исполнитель основного мероприятия - Отдел культуры и архивного дела администрации Верхнехавского муниципального района Воронежской области.</w:t>
        <w:br/>
        <w:t>     Реализация основного мероприятия оказывает влияние на достижение следующего показателя эффективности: доля приоритетных объектов, доступных для инвалидов и других МГН в сфере культуры, в общем количестве приоритетных объектов в сфере культуры в Верхнехавском муниципальном районе Воронежской области.</w:t>
        <w:br/>
        <w:t>     Содержание основного мероприятия: адаптация зданий приоритетных культурно-зрелищных муниципальных учреждений и прилегающих к ним территорий, в том числе:</w:t>
        <w:br/>
        <w:t>     создание условий для беспрепятственного доступа инвалидов к объектам культуры и искусства и к предоставляемым в них услугам;</w:t>
        <w:br/>
        <w:t>     создание условий для возможности самостоятельного передвижения инвалидов по территории, на которой расположены объекты культуры и искусства, входа в такие объекты и выхода из них;</w:t>
        <w:br/>
        <w:t>     надлежащее размещение оборудования и носителей информации, необходимых для обеспечения беспрепятственного доступа инвалидов к объектам культуры и искусства и к услугам с учетом ограничений их жизнедеятельности;</w:t>
        <w:br/>
        <w:t>    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  <w:br/>
        <w:t>     создание специально отведенных парковочных мест;</w:t>
        <w:br/>
        <w:t>     разработка проектно-сметной документации;</w:t>
        <w:br/>
        <w:t>     оборудование посадочных мест в залах местами для инвалидных колясок.</w:t>
        <w:br/>
        <w:t>     Ожидаемый результат: формирование условий устойчивого развития доступной среды для инвалидов и других МГН в Верхнехавском муниципальном районе Воронежской области и доступности учреждений культуры для инвалидов и других МГН.</w:t>
        <w:br/>
        <w:br/>
        <w:t>     Основное мероприятие 1.3.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<w:br/>
        <w:t>     Срок реализации основного мероприятия: 2016 - 2021 годы.</w:t>
        <w:br/>
        <w:t>     Исполнитель основного мероприятия - Отдел культуры и архивного дела администрации Верхнехавского муниципального района Воронежской области.</w:t>
        <w:br/>
        <w:t>    Реализация основного мероприятия оказывает влияние на достижение следующего показателя эффективности: доля приоритетных объектов в сфере культуры и искусства, оснащенных специальным оборудованием для организации доступа инвалидов к произведениям культуры и искусства, библиотечным фондам и информации в доступных форматах, в общем количестве приоритетных объектов в сфере культуры и искусства в Верхнехавском муниципальном районе Воронежской области.</w:t>
        <w:br/>
        <w:t>     Содержание основного мероприятия: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, в том числе:</w:t>
        <w:br/>
        <w:t>     приобретение тифлотехнических устройств, адаптивных программ индивидуального и коллективного пользования брайлерским дисплеем, компьютеров, оснащенных специальной клавиатурой, программ озвучивания;</w:t>
        <w:br/>
        <w:t>     приобретение отечественной и зарубежной литературы рельефно-точечного шрифта (по Брайлю);</w:t>
        <w:br/>
        <w:t>     приобретение аудиокниг, звуковых книг на магнитном носителе;</w:t>
        <w:br/>
        <w:t>     приобретение информационно-навигационных систем для общего пользования слепых и слабовидящих людей, комплектов беспроводной аппаратуры и других видов оборудования для инвалидов по слуху.</w:t>
        <w:br/>
        <w:t>     Ожидаемый результат: повышение доступности и качества реабилитационных услуг для инвалидов и других МГН в Верхнехавском муниципальном районе Воронежской области.</w:t>
        <w:br/>
        <w:br/>
        <w:t>     Основное мероприятие 1.4. Адаптация приоритетных спортивных объектов, востребованных для занятий адаптивной физической культурой и спортом инвалидов с нарушениями опорно-двигательного аппарата, зрения и слуха</w:t>
        <w:br/>
        <w:br/>
        <w:t>     Срок реализации основного мероприятия: 2016 - 2021 годы.</w:t>
        <w:br/>
        <w:br/>
        <w:t>     Исполнитель основного мероприятия - Отдел образования, физической культуры и спорта Верхнехавского муниципального района Воронежской области.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Реализация основного мероприятия оказывает влияние на достижение следующего показателя эффективности: доля приоритетных объектов, доступных для инвалидов и других МГН в сфере физической культуры и спорта, в общем количестве приоритетных объектов в сфере физической культуры и спорта в Верхнехавском муниципальном районе Воронежской области.</w:t>
        <w:br/>
        <w:t>     Содержание основного мероприятия: адаптация спортивных объектов, востребованных для занятий адаптивной физической культурой и спортом инвалидов с нарушениями опорно-двигательного аппарата, зрения и слуха, в том числе:</w:t>
        <w:br/>
        <w:t>     создание условий для беспрепятственного доступа инвалидов к объектам физической культуры и спорта и к предоставляемым в них услугам;</w:t>
        <w:br/>
        <w:t>     создание условий для возможности самостоятельного передвижения инвалидов по территории, на которой расположены объекты физической культуры и спорта, входа в такие объекты и выхода из них;</w:t>
        <w:br/>
        <w:t>     надлежащее размещение оборудования и носителей информации, необходимых для обеспечения беспрепятственного доступа инвалидов к объектам физической культуры и спорта и к услугам с учетом ограничений их жизнедеятельности;</w:t>
        <w:br/>
        <w:t>    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  <w:br/>
        <w:t>     создание специально отведенных парковочных мест;</w:t>
        <w:br/>
        <w:t>     разработка проектно-сметной документации;</w:t>
        <w:br/>
        <w:t>     оборудование посадочных мест в залах местами для инвалидных колясок.</w:t>
        <w:br/>
        <w:t>     Ожидаемый результат: формирование условий устойчивого развития доступной среды для инвалидов и других МГН в Верхнехавском муниципальном районе Воронежской области и доступности учреждений физической культуры и спорта для инвалидов и других МГН.</w:t>
      </w:r>
    </w:p>
    <w:p>
      <w:pPr>
        <w:pStyle w:val="Formattext"/>
        <w:rPr/>
      </w:pPr>
      <w:r>
        <w:rPr>
          <w:sz w:val="28"/>
          <w:szCs w:val="28"/>
        </w:rPr>
        <w:t>Основное мероприятие 1.5 Мероприятие по созданию безбарьерной среды в учреждениях спортивной направленности</w:t>
      </w:r>
    </w:p>
    <w:p>
      <w:pPr>
        <w:pStyle w:val="ConsPlusNormal"/>
        <w:rPr/>
      </w:pPr>
      <w:r>
        <w:rPr>
          <w:sz w:val="28"/>
          <w:szCs w:val="28"/>
        </w:rPr>
        <w:t>Срок реализации основного мероприятия: 2016 - 2021 годы.</w:t>
        <w:br/>
        <w:t>     Исполнитель основного мероприятия - Отдел образования, физической культуры и спорта Верхнехавского муниципального района Воронежской области.</w:t>
      </w:r>
    </w:p>
    <w:p>
      <w:pPr>
        <w:pStyle w:val="ConsPlusNormal"/>
        <w:rPr/>
      </w:pPr>
      <w:r>
        <w:rPr>
          <w:sz w:val="28"/>
          <w:szCs w:val="28"/>
        </w:rPr>
        <w:t>Реализация основного мероприятия оказывает влияние на достижение следующих показателей эффективности:</w:t>
        <w:br/>
        <w:t>     -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Верхнехавском муниципальном районе Воронежской</w:t>
      </w:r>
    </w:p>
    <w:p>
      <w:pPr>
        <w:pStyle w:val="Formattexttopleveltext"/>
        <w:rPr/>
      </w:pPr>
      <w:r>
        <w:rPr>
          <w:sz w:val="28"/>
          <w:szCs w:val="28"/>
        </w:rPr>
        <w:t>Содержание основного мероприятия: адаптация зданий общеобразовательных и дошкольных организаций и прилегающих к ним территорий, в том числе:</w:t>
        <w:br/>
        <w:t>     создание условий для инклюзивного образования детей-инвалидов;</w:t>
        <w:br/>
        <w:t>     создание условий для беспрепятственного доступа инвалидов к объектам общего и дошкольного образования и к предоставляемым в них услугам;</w:t>
        <w:br/>
        <w:t>     создание условий для возможности самостоятельного передвижения инвалидов по территории, на которой расположены объекты общего и дошкольного образования, входа в такие объекты и выхода из них;</w:t>
        <w:br/>
        <w:t xml:space="preserve">     надлежащее размещение оборудования и носителей информации, необходимых для обеспечения беспрепятственного доступа инвалидов к объектам общего и дошкольного образования и к услугам с учетом ограничений их жизнедеятельности;</w:t>
        <w:br/>
        <w:t>    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  <w:br/>
        <w:t>     создание специально отведенных парковочных мест;</w:t>
        <w:br/>
        <w:t>     разработка проектно-сметной документации.</w:t>
        <w:br/>
        <w:t>     Ожидаемый результат: формирование условий устойчивого развития доступной среды для инвалидов и других МГН в Верхнехавском муниципальном районе Воронежской области и доступности общеобразовательных и дошкольных организаций для инвалидов и других МГН.</w:t>
        <w:br/>
      </w:r>
      <w:r>
        <w:rPr/>
        <w:br/>
      </w:r>
      <w:r>
        <w:rPr>
          <w:sz w:val="28"/>
          <w:szCs w:val="28"/>
        </w:rPr>
        <w:t xml:space="preserve">     В соответствии с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Приказом Министерства труда и социальной защиты Российской Федерации от 06.12.2012 N 575 "Об утверждении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ГН"</w:t>
        </w:r>
      </w:hyperlink>
      <w:r>
        <w:rPr>
          <w:sz w:val="28"/>
          <w:szCs w:val="28"/>
        </w:rPr>
        <w:t xml:space="preserve"> структурно перечень основных мероприятий подпрограммы программа  включает комплекс практических мероприятий по адаптации приоритетных объектов социальной и транспортной инфраструктуры для беспрепятственного доступа инвалидов и других МГН и получения ими услуг: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- формирование сети общеобразовательных и дошкольных организаций, в которых созданы условия для инклюзивного образования детей-инвалидов;</w:t>
        <w:br/>
        <w:t>     - адаптация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;</w:t>
        <w:br/>
        <w:t>     - адаптация приоритетных спортивных объектов, востребованных для занятий адаптивной физической культурой и спортом инвалидов с нарушениями опорно-двигательного аппарата, зрения и слуха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4. Характеристика мер государственного регулирования</w:t>
      </w:r>
    </w:p>
    <w:p>
      <w:pPr>
        <w:pStyle w:val="Formattexttopleveltext"/>
        <w:rPr/>
      </w:pPr>
      <w:r>
        <w:rPr>
          <w:sz w:val="28"/>
          <w:szCs w:val="28"/>
        </w:rPr>
        <w:t>Основные меры правового регулирования направлены на обеспечение доступности среды для инвалидов и других МГН.</w:t>
        <w:br/>
        <w:t>     В рамках подпрограммы разрабатываются:</w:t>
        <w:br/>
        <w:t>     - проекты постановлений администрации Верхнехавского муниципального района, определяющие порядки, устанавливающие  расходование субсидий из областного бюджета;</w:t>
        <w:br/>
        <w:t>     - приказы органов местного самоуправления, учреждений - исполнителей Программы по определению порядка реализации и финансирования мероприятий подпрограммы.</w:t>
        <w:b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5. Характеристика основных мероприятий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ерхнехавского муниципального района  Воронежской области участвуют в реализации основного мероприятия 1.1 "Формирование сети общеобразовательных и дошкольных организаций, в которых созданы условия для инклюзивного образования детей-инвалидов", основного мероприятия 1.2 "Адаптация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", основного мероприятия 1.3 "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", основного мероприятия 1.4 "Адаптация приоритетных спортивных объектов, востребованных для занятий адаптивной физической культурой и спортом инвалидов с нарушениями опорно-двигательного аппарата, зрения и слуха".</w:t>
        <w:br/>
        <w:t>     Финансовое обеспечение и прогнозная (справочная) оценка расходов местных бюджетов на реализацию подпрограммы "Обеспечение условий доступности приоритетных объектов и услуг в приоритетных сферах жизнедеятельности инвалидов и других МГН" приведены в приложении N 4 к Программе.</w:t>
      </w:r>
    </w:p>
    <w:p>
      <w:pPr>
        <w:pStyle w:val="Heading4"/>
        <w:rPr/>
      </w:pPr>
      <w:r>
        <w:rPr>
          <w:sz w:val="28"/>
          <w:szCs w:val="28"/>
        </w:rPr>
        <w:t>6. Финансовое обеспечение реализации подпрограммы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Реализацию мероприятий подпрограммы планируется осуществлять за счет средств федерального и областного бюджетов, а также средств местного бюджета (приложение N 4 к Программе).</w:t>
      </w:r>
    </w:p>
    <w:p>
      <w:pPr>
        <w:pStyle w:val="ConsPlus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го по Муниципальной программе объем финансирования составляет 440,4 тыс. рублей, в том числе по источникам финансирования:</w:t>
      </w:r>
    </w:p>
    <w:p>
      <w:pPr>
        <w:pStyle w:val="ConsPlusNormal"/>
        <w:rPr/>
      </w:pPr>
      <w:r>
        <w:rPr>
          <w:sz w:val="28"/>
          <w:szCs w:val="28"/>
        </w:rPr>
        <w:t>- федеральный бюджет – 282,5 тыс. рублей;</w:t>
      </w:r>
    </w:p>
    <w:p>
      <w:pPr>
        <w:pStyle w:val="ConsPlusNormal"/>
        <w:rPr/>
      </w:pPr>
      <w:r>
        <w:rPr>
          <w:sz w:val="28"/>
          <w:szCs w:val="28"/>
        </w:rPr>
        <w:t>- областной бюджет – 157,9 тыс.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местные бюджеты – 0 тыс. рублей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 реализации Муниципальной программы:</w:t>
      </w:r>
    </w:p>
    <w:p>
      <w:pPr>
        <w:pStyle w:val="ConsPlusNormal"/>
        <w:jc w:val="both"/>
        <w:rPr/>
      </w:pPr>
      <w:r>
        <w:rPr>
          <w:sz w:val="28"/>
          <w:szCs w:val="28"/>
        </w:rPr>
        <w:t>2016 год – 440,4 тыс. рублей, в том числе по источникам финансирования:</w:t>
      </w:r>
    </w:p>
    <w:p>
      <w:pPr>
        <w:pStyle w:val="ConsPlusNormal"/>
        <w:jc w:val="both"/>
        <w:rPr/>
      </w:pPr>
      <w:r>
        <w:rPr>
          <w:sz w:val="28"/>
          <w:szCs w:val="28"/>
        </w:rPr>
        <w:t>- федеральный бюджет – 282,5 тыс.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областной бюджет – 157,9 тыс. рублей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 местные бюджеты –0 тыс.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>2017 год – 0 тыс. рублей, в том числе по источникам финансирования:</w:t>
      </w:r>
    </w:p>
    <w:p>
      <w:pPr>
        <w:pStyle w:val="ConsPlusNormal"/>
        <w:jc w:val="both"/>
        <w:rPr/>
      </w:pPr>
      <w:r>
        <w:rPr>
          <w:sz w:val="28"/>
          <w:szCs w:val="28"/>
        </w:rPr>
        <w:t>- федеральный бюджет – 0 тыс.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областной бюджет – 0 тыс. рублей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 местные бюджеты – 0 тыс.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>2018 год – 0 тыс. рублей, в том числе по источникам финансирования:</w:t>
      </w:r>
    </w:p>
    <w:p>
      <w:pPr>
        <w:pStyle w:val="ConsPlusNormal"/>
        <w:jc w:val="both"/>
        <w:rPr/>
      </w:pPr>
      <w:r>
        <w:rPr>
          <w:sz w:val="28"/>
          <w:szCs w:val="28"/>
        </w:rPr>
        <w:t>- федеральный бюджет – 0 тыс.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областной бюджет – 0 тыс. рублей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 местные бюджеты – 0 тыс.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>2019 год – 0 тыс. рублей, в том числе по источникам финансирования:</w:t>
      </w:r>
    </w:p>
    <w:p>
      <w:pPr>
        <w:pStyle w:val="ConsPlusNormal"/>
        <w:jc w:val="both"/>
        <w:rPr/>
      </w:pPr>
      <w:r>
        <w:rPr>
          <w:sz w:val="28"/>
          <w:szCs w:val="28"/>
        </w:rPr>
        <w:t>- федеральный бюджет – 0 тыс.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областной бюджет – 0 тыс. рублей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 местные бюджеты – 0 тыс.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>2020 год – 0 тыс. рублей, в том числе по источникам финансирования:</w:t>
      </w:r>
    </w:p>
    <w:p>
      <w:pPr>
        <w:pStyle w:val="ConsPlusNormal"/>
        <w:jc w:val="both"/>
        <w:rPr/>
      </w:pPr>
      <w:r>
        <w:rPr>
          <w:sz w:val="28"/>
          <w:szCs w:val="28"/>
        </w:rPr>
        <w:t>- федеральный бюджет – 0 тыс.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областной бюджет – 0 тыс. рублей;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- местные бюджеты – 0 тыс.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>2021 год – 0 тыс. рублей, в том числе по источникам финансирования:</w:t>
      </w:r>
    </w:p>
    <w:p>
      <w:pPr>
        <w:pStyle w:val="ConsPlusNormal"/>
        <w:jc w:val="both"/>
        <w:rPr/>
      </w:pPr>
      <w:r>
        <w:rPr>
          <w:sz w:val="28"/>
          <w:szCs w:val="28"/>
        </w:rPr>
        <w:t>- федеральный бюджет – 0 тыс. рублей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областной бюджет – 0 тыс. рублей;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- местные бюджеты – 0 тыс. рублей.</w:t>
      </w:r>
    </w:p>
    <w:p>
      <w:pPr>
        <w:pStyle w:val="Formattexttopleveltext"/>
        <w:rPr/>
      </w:pPr>
      <w:r>
        <w:rPr>
          <w:sz w:val="28"/>
          <w:szCs w:val="28"/>
        </w:rPr>
        <w:br/>
        <w:t>     Средства местных бюджетов учитываются в подпрограмме в качестве средств, предусмотренных на софинансирование субсидий, предоставляемых из федерального и областного бюджетов на исполнение расходных обязательств, возникающих при выполнении полномочий органов местного самоуправления по вопросам местного значения в сфере адаптации приоритетных объектов для беспрепятственного доступа инвалидов и МГН в рамках исполнения основного мероприятия 1.1 "Формирование сети общеобразовательных и дошкольных организаций, в которых созданы условия для инклюзивного образования детей-инвалидов", основного мероприятия 1.2 "Адаптация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", основного мероприятия 1.3 "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", основного мероприятия 1.4 "Адаптация приоритетных спортивных объектов, востребованных для занятий адаптивной физической культурой и спортом инвалидов с нарушениями опорно-двигательного аппарата, зрения и слуха".</w:t>
        <w:br/>
        <w:t xml:space="preserve"> подпрограммы 1 "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".</w:t>
      </w:r>
    </w:p>
    <w:p>
      <w:pPr>
        <w:pStyle w:val="Heading4"/>
        <w:rPr/>
      </w:pPr>
      <w:r>
        <w:rPr>
          <w:sz w:val="28"/>
          <w:szCs w:val="28"/>
        </w:rPr>
        <w:t>7. Анализ рисков реализации подпрограммы и описание мер управления рисками реализации подпрограммы</w:t>
      </w:r>
    </w:p>
    <w:p>
      <w:pPr>
        <w:pStyle w:val="Formattexttopleveltext"/>
        <w:rPr/>
      </w:pPr>
      <w:r>
        <w:rPr>
          <w:sz w:val="28"/>
          <w:szCs w:val="28"/>
        </w:rPr>
        <w:t>Для оценки достижения поставленной цели в настоящей подпрограмме необходимо учитывать макроэкономические, операционные риски.</w:t>
        <w:br/>
        <w:t>     Макроэкономические риски связаны с возможным снижением темпов роста национальной экономики, высокой инфляцией, кризисными явлениями в банковской системе и бюджетным дефицитом.</w:t>
        <w:br/>
        <w:t>     Они могут быть обусловлены также:</w:t>
        <w:br/>
        <w:t>     невыполнением предусмотренных подпрограммой мероприятий;</w:t>
        <w:br/>
        <w:t>     несоответствием объемов выделяемых бюджетных средств для реализации настоящей подпрограммы.</w:t>
        <w:br/>
        <w:t>     Операционные риски связаны с недостатками в процедурах управления, контроля за реализацией настоящей подпрограммы, в том числе с недостатками нормативно-правового обеспечения. Несвоевременное внесение назревших изменений в нормативную правовую базу может стать источником серьезных трудностей.</w:t>
        <w:br/>
        <w:t>     Также стоит обратить внимание на следующие риски:</w:t>
        <w:br/>
        <w:t>     1) финансовый риск реализации подпрограммы связан с возможными кризисными явлениями в мировой и российской экономике, которые могут привести как к снижению объемов финансирования мероприятий за счет средств федерального и областного бюджета, так и к недостатку средств местного бюджета;</w:t>
        <w:br/>
        <w:t>     2) риск отсутствия ожидаемых конечных результатов подпрограммы является типичным при выполнении долгосрочных и комплексных программ, на его минимизацию направлены меры по планированию работ, в частности формирование плана реализации подпрограммы, включенного в план реализации Программы, содержащего перечень мероприятий подпрограммы с указанием сроков их выполнения, бюджетных ассигнований, а также информации о расходах из других источников.</w:t>
        <w:br/>
        <w:t>     Важнейшими условиями успешной реализации подпрограммы является минимизация указанных рисков, эффективный мониторинг ее выполнения и принятие необходимых оперативных мер.</w:t>
        <w:br/>
        <w:t>     Органам местного самоуправления Верхнехавского муниципального района Воронежской области необходимо:</w:t>
        <w:br/>
        <w:t>     разработать план поэтапного формирования условий доступности объектов и услуг для инвалидов и других МГН;</w:t>
        <w:br/>
        <w:t>     разработать механизм, который позволит в наибольшей степени обеспечить контроль соблюдения требований доступности среды жизнедеятельности для инвалидов и других МГН (в том числе требований технических регламентов, государственных стандартов и др.), с привлечением представителей общественных организаций инвалидов;</w:t>
        <w:br/>
        <w:t>     предусмотреть механизм своевременной корректировки плана поэтапного формирования условий доступности объектов и услуг для инвалидов и других МГН с учетом мнения общественных организаций инвалидов.</w:t>
      </w:r>
    </w:p>
    <w:p>
      <w:pPr>
        <w:pStyle w:val="Heading4"/>
        <w:rPr/>
      </w:pPr>
      <w:r>
        <w:rPr>
          <w:sz w:val="28"/>
          <w:szCs w:val="28"/>
        </w:rPr>
        <w:t>8. Оценка эффективности реализации подпрограммы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азвитие мер социальной поддержки инвалидов и детей-инвалидов, на предоставление им равных возможностей для участия в жизни общества и повышение качества жизни на основе формирования доступной среды жизнедеятельности.</w:t>
        <w:br/>
        <w:t>     Кроме того, социальная эффективность подпрограммы выражается в снижении социальной напряженности в обществе за счет:</w:t>
        <w:br/>
        <w:t>     увеличения уровня информированности инвалидов и других МГН о доступных социально значимых объектах и услугах, о формате их предоставления;</w:t>
        <w:br/>
        <w:t>     преодоления социальной изоляции и за счет включенности инвалидов и других МГН в жизнь общества, в том числе в совместные с другими гражданами мероприятия (в том числе досуговые, культурные, спортивные).</w:t>
        <w:br/>
        <w:t>     Реализация практических мер подпрограммы будет способствовать:</w:t>
        <w:br/>
        <w:t>     повышению уровня и качества жизни инвалидов и других МГН;</w:t>
        <w:br/>
        <w:t>     преодолению изоляции и снижению социальной зависимости инвалидов;</w:t>
        <w:br/>
        <w:t>     стимуляции социальной и трудовой активности инвалидов;</w:t>
        <w:br/>
        <w:t>     доступу инвалидов и других МГН к объектам и услугам в приоритетных сферах жизнедеятельности.</w:t>
        <w:br/>
        <w:t>     Экономическая эффективность подпрограммы обеспечивается путем рационального использования средств бюджетов бюджетной системы Российской Федерации, в том числе в результате перераспределения расходов.</w:t>
      </w:r>
    </w:p>
    <w:p>
      <w:pPr>
        <w:pStyle w:val="Heading4"/>
        <w:rPr/>
      </w:pPr>
      <w:r>
        <w:rPr>
          <w:sz w:val="28"/>
          <w:szCs w:val="28"/>
        </w:rPr>
        <w:t>9. Управление и контроль реализации подпрограммы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  <w:t>Организацию исполнения мероприятий, текущее управление, координацию работ исполнителей подпрограммы и контроль за ходом реализации подпрограммы (в том числе оценку достижения целевых показателей (индикаторов) подпрограммы) осуществляет администрация Верхнехавского муниципального района которая разрабатывает в пределах своей компетенции нормативные правовые акты, необходимые для реализации подпрограммы.</w:t>
        <w:br/>
        <w:t>     Исполнители подпрограммы организуют исполнение мероприятий подпрограммы, в установленные сроки представляют информацию об их исполнении администрации Верхнехавского муниципального района , а также при необходимости выступают инициаторами корректировки подпрограммных мероприятий, источников и объемов их финансирования (с учетом результатов оценки эффективности подпрограммы).</w:t>
        <w:br/>
        <w:t>     Обеспечение управления подпрограммой, контроль и оценку ее реализации осуществляет координирующий рабочий орган, формируемый из представителей исполнителей подпрограммы, а также общественных организаций инвалидов.</w:t>
        <w:br/>
        <w:t xml:space="preserve">     Организация исполнения мероприятий подпрограммы осуществляется в соответствии с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5.04.2013 N 44-ФЗ "О контрактной системе в сфере закупок товаров, работ, услуг для обеспечения государственных, муниципальных нужд"</w:t>
        </w:r>
      </w:hyperlink>
      <w:r>
        <w:rPr>
          <w:sz w:val="28"/>
          <w:szCs w:val="28"/>
        </w:rPr>
        <w:t>.</w:t>
        <w:br/>
        <w:t>     Внесение изменений в перечень мероприятий подпрограммы, в сроки ее реализации, в объемы бюджетных ассигнований, предусмотренных на обеспечение бюджетных обязательств по софинансированию мероприятий подпрограммы в пределах утвержденных лимитов бюджетных ассигнований на реализацию муниципальных программ Верхнехавского муниципального района Воронежской области в целом, осуществляется в порядке, установленном для разработки и реализации муниципальных программ Верхнехавского муниципального района Воронежской области.</w:t>
        <w:br/>
        <w:t>     Механизм реализации подпрограммы включает в себя планирование и прогнозирование, реализацию подпрограммных мероприятий, мониторинг и контроль хода выполнения подпрограммы, уточнение и корректировку подпрограммных мероприятий, объемов и источников финансирования, целевых индикаторов.</w:t>
        <w:br/>
        <w:t>     Порядок реализации и финансирования мероприятий, а также перечень учреждений социальной сферы, участвующих в реализации мероприятий подпрограммы, на очередной финансовый год определяется ежегодно нормативным правовым актом органа местного самоуправления - исполнителя подпрограммы.</w:t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7492"/>
      </w:tblGrid>
      <w:tr>
        <w:trPr>
          <w:trHeight w:val="51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200" w:hRule="atLeast"/>
        </w:trPr>
        <w:tc>
          <w:tcPr>
            <w:tcW w:w="106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ПОРТ</w:t>
              <w:br/>
              <w:t>муниципальной программы  Верхнехавского муниципального района " Доступная среда "</w:t>
            </w:r>
          </w:p>
        </w:tc>
      </w:tr>
      <w:tr>
        <w:trPr>
          <w:trHeight w:val="94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Верхнехавского муниципального района Воронежской области</w:t>
            </w:r>
          </w:p>
        </w:tc>
      </w:tr>
      <w:tr>
        <w:trPr>
          <w:trHeight w:val="13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физической культуры и спорта администрации  Верхнехавского муниципального района                                         Отдел культуры и архивного дела администрации Верхнехавского муниципального района Воронежской области</w:t>
            </w:r>
          </w:p>
        </w:tc>
      </w:tr>
      <w:tr>
        <w:trPr>
          <w:trHeight w:val="63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7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Верхнехав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программы и основные мероприятия </w:t>
            </w:r>
          </w:p>
        </w:tc>
        <w:tc>
          <w:tcPr>
            <w:tcW w:w="7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.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(далее - МГН).</w:t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Формирование условий беспрепятственного доступа (далее - доступность) к приоритетным объектам и услугам в приоритетных сферах жизнедеятельности инвалидов и других МГН в Верхнехавском муниципальном районе Воронежской области.</w:t>
            </w:r>
          </w:p>
        </w:tc>
      </w:tr>
      <w:tr>
        <w:trPr>
          <w:trHeight w:val="844" w:hRule="atLeast"/>
        </w:trPr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Повышение уровня доступности приоритетных объектов и услуг в приоритетных сферах жизнедеятельности инвалидов и других МГН в Верхнехавском муниципальном районе Воронежской области.</w:t>
            </w:r>
          </w:p>
        </w:tc>
      </w:tr>
      <w:tr>
        <w:trPr>
          <w:trHeight w:val="1408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 в Верхнехавском муниципальном районе Воронежской области.</w:t>
            </w:r>
          </w:p>
        </w:tc>
      </w:tr>
      <w:tr>
        <w:trPr>
          <w:trHeight w:val="630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Объективная оценка состояния доступности среды</w:t>
            </w:r>
          </w:p>
        </w:tc>
      </w:tr>
      <w:tr>
        <w:trPr>
          <w:trHeight w:val="276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Обеспечение доступности в приоритетных сферах жизнедеятельности инвалидов и других МГН</w:t>
            </w:r>
          </w:p>
        </w:tc>
      </w:tr>
      <w:tr>
        <w:trPr>
          <w:trHeight w:val="276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21 гг.</w:t>
            </w:r>
          </w:p>
        </w:tc>
      </w:tr>
      <w:tr>
        <w:trPr>
          <w:trHeight w:val="855" w:hRule="atLeast"/>
        </w:trPr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 1</w:t>
            </w:r>
          </w:p>
        </w:tc>
        <w:tc>
          <w:tcPr>
            <w:tcW w:w="7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Муниципальной программе объем финансирования составляет 440,4 тыс. рублей, в том числе по источникам финансирования:</w:t>
              <w:br/>
              <w:t>- федеральный бюджет – 282,5 тыс. рублей;</w:t>
              <w:br/>
              <w:t>- областной бюджет – 157,9 тыс. рублей;</w:t>
              <w:br/>
              <w:t>- местные бюджеты – 0 тыс. рублей;</w:t>
              <w:br/>
              <w:t>в том числе по годам реализации Муниципальной программы:</w:t>
              <w:br/>
              <w:t>2016 год – 440,4 тыс. рублей, в том числе по источникам финансирования:</w:t>
              <w:br/>
              <w:t>- федеральный бюджет – 282,5 тыс. рублей;</w:t>
              <w:br/>
              <w:t>- областной бюджет – 157,9 тыс. рублей;</w:t>
              <w:br/>
              <w:t>- местные бюджеты –0 тыс. рублей;</w:t>
              <w:br/>
              <w:t>2017 год –0 тыс. рублей, в том числе по источникам финансирования:</w:t>
              <w:br/>
              <w:t>- федеральный бюджет – 0 тыс. рублей;</w:t>
              <w:br/>
              <w:t>- областной бюджет – 0 тыс. рублей;</w:t>
              <w:br/>
              <w:t>- местные бюджеты – 0 тыс. рублей;</w:t>
              <w:br/>
              <w:t>2018 год – 0 тыс. рублей, в том числе по источникам финансирования:</w:t>
              <w:br/>
              <w:t>- федеральный бюджет – 0 тыс. рублей;</w:t>
              <w:br/>
              <w:t>- областной бюджет – 0 тыс. рублей;</w:t>
              <w:br/>
              <w:t>- местные бюджеты – 0 тыс. рублей;</w:t>
              <w:br/>
              <w:t>2019 год – 0 тыс. рублей, в том числе по источникам финансирования:</w:t>
              <w:br/>
              <w:t>- федеральный бюджет – 0 тыс. рублей;</w:t>
              <w:br/>
              <w:t>- областной бюджет – 0 тыс. рублей;</w:t>
              <w:br/>
              <w:t>- местные бюджеты – 0 тыс. рублей;</w:t>
              <w:br/>
              <w:t>2020 год – 0 тыс. рублей, в том числе по источникам финансирования:</w:t>
              <w:br/>
              <w:t>- федеральный бюджет – 0 тыс. рублей;</w:t>
              <w:br/>
              <w:t>- областной бюджет – 0 тыс. рублей;</w:t>
              <w:br/>
              <w:t>- местные бюджеты – 0 тыс. рублей;</w:t>
              <w:br/>
              <w:t>2021 год – 0 тыс. рублей, в том числе по источникам финансирования:</w:t>
              <w:br/>
              <w:t>- федеральный бюджет – 0 тыс. рублей;</w:t>
              <w:br/>
              <w:t>- областной бюджет – 0 тыс. рублей;</w:t>
              <w:br/>
              <w:t>- местные бюджеты – 0 тыс. рублей.</w:t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2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7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 Формирование условий устойчивого развития доступной среды для инвалидов и других МГН в Верхнехавском муниципальном районе Воронежской области.</w:t>
            </w:r>
          </w:p>
        </w:tc>
      </w:tr>
      <w:tr>
        <w:trPr>
          <w:trHeight w:val="2040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. Обеспечение взаимодействия и координации работ всех исполнителей Муниципальной программы, органов местного самоуправления при формировании условий доступности приоритетных объектов и услуг в приоритетных сферах жизнедеятельности инвалидов и других МГН в Верхнехавском муниципальном районе Воронежской области.</w:t>
            </w:r>
          </w:p>
        </w:tc>
      </w:tr>
      <w:tr>
        <w:trPr>
          <w:trHeight w:val="181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. Сбор и систематизация информации о доступности объектов социальной инфраструктуры и услуг в приоритетных сферах жизнедеятельности инвалидов и других МГН в Верхнехавском муниципальном районе Воронежской области с целью размещения в информационно-телекоммуникационной сети Интернет.</w:t>
            </w:r>
          </w:p>
        </w:tc>
      </w:tr>
      <w:tr>
        <w:trPr>
          <w:trHeight w:val="1185" w:hRule="atLeast"/>
        </w:trPr>
        <w:tc>
          <w:tcPr>
            <w:tcW w:w="3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Формирование условий доступности приоритетных объектов и услуг в приоритетных сферах жизнедеятельности инвалидов и других МГН.</w:t>
            </w:r>
          </w:p>
        </w:tc>
      </w:tr>
    </w:tbl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0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12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901"/>
        <w:gridCol w:w="1222"/>
        <w:gridCol w:w="1020"/>
        <w:gridCol w:w="1096"/>
        <w:gridCol w:w="1096"/>
        <w:gridCol w:w="1520"/>
        <w:gridCol w:w="1416"/>
        <w:gridCol w:w="1454"/>
        <w:gridCol w:w="783"/>
      </w:tblGrid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2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5" w:type="dxa"/>
            <w:gridSpan w:val="9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ведения о показателях (индикаторах) муниципальной программы Верхнехавского муниципального района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оронежской области «Доступная среда» и их значениях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ерения</w:t>
            </w:r>
          </w:p>
        </w:tc>
        <w:tc>
          <w:tcPr>
            <w:tcW w:w="760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6 г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 г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 го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 год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 год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 год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программа Верхнехавского муниципального района Воронежской области "Доступная среда"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программа 1 "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Верхнехавском муниципальном районе Воронежской облас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ля доступных для инвалидов и других МГН приоритетных объектов социальной и инженерной инфраструктуры в общем количестве приоритетных объектов в Верхнехавском муниципальном районе Воронежской облас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в Верхнехавском муниципальном районе Воронежской облас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Верхнехавском муниципальном районе Воронежской облас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5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1.1. "Формирование сети общеобразовательных и дошкольных организаций, в которых созданы условия для инклюзивного образования детей-инвалидов"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ля доступных для инвалидов и других МГН приоритетных объектов социальной и инженерной инфраструктуры в общем количестве приоритетных объектов в Верхнехавском муниципальном районе Воронежской облас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Верхнехавском муниципальном районе Воронежской облас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5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1.2. "Адаптация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"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Верхнехавском муниципальном районе Воронежской облас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1.3. "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"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в Верхнехавском муниципальном районе Воронежской облас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1.4. "Адаптация приоритетных спортивных объектов, востребованных для занятий адаптивной физической культурой и спортом инвалидов с нарушениями опорно-двигательного аппарата, зрения и слуха"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ля доступных для инвалидов и других МГН приоритетных объектов социальной и инженерной инфраструктуры в общем количестве приоритетных объектов в Верхнехавском муниципальном районе Воронежской области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Formattexttopleveltext"/>
        <w:tabs>
          <w:tab w:val="clear" w:pos="708"/>
          <w:tab w:val="left" w:pos="133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9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260"/>
        <w:gridCol w:w="4102"/>
        <w:gridCol w:w="992"/>
        <w:gridCol w:w="992"/>
        <w:gridCol w:w="1134"/>
        <w:gridCol w:w="1276"/>
        <w:gridCol w:w="1134"/>
        <w:gridCol w:w="325"/>
        <w:gridCol w:w="331"/>
        <w:gridCol w:w="239"/>
        <w:gridCol w:w="97"/>
        <w:gridCol w:w="762"/>
      </w:tblGrid>
      <w:tr>
        <w:trPr>
          <w:trHeight w:val="255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3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муниципальной программе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Доступная среда»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44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местного бюджета на реализацию муниципальной программы Верхнехавского муниципального района Воронежской области       "Доступная среда"</w:t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тус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41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именование ответственного исполнителя, исполнителя-главного распорядителя средств местного бюджета (далее-ГРБС) 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местного бюджета по годам реализации муниципальной программы, тыс.рублей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"Доступная среда"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45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итель 1- Отдел образования, физической культуры и спорта администрации Верхнехав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итель 2- Отдел культуры и архивного дела администрации Верхнехав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"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 образования, физической культуры и спорта администрации Верхнехав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 культуры и архивного дела администрации Верхнехав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1.1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рмирование сети общеобразовательных и дошко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56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 образования, физической культуры и спорта администрации Верхнехав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1.2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аптация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 культуры и архивного дела администрации Верхнехав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1.3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 культуры и архивного дела администрации Верхнехав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1.4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аптация приоритетных спортивных объектов, востребованных для занятий адаптивной физической культурой и спортом инвалидов с нарушениями опорно-двигательного аппарата, зрения и слуха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ГРБС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дел образования, физической культуры и спорта администрации Верхнехавского муниципального района Воронеж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504"/>
        <w:gridCol w:w="2379"/>
        <w:gridCol w:w="1119"/>
        <w:gridCol w:w="1119"/>
        <w:gridCol w:w="1242"/>
        <w:gridCol w:w="1017"/>
        <w:gridCol w:w="794"/>
        <w:gridCol w:w="348"/>
        <w:gridCol w:w="1119"/>
      </w:tblGrid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1%3AK64"/>
            <w:bookmarkStart w:id="2" w:name="RANGE!A1%3AK64"/>
            <w:bookmarkEnd w:id="2"/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муниципальной программе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Доступная среда»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278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Верхнехавского муниципального района Воронежской области " Доступная среда"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675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Доступная среда"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"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ети общеобразовательных и дошко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я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ация приоритетных спортивных объектов, востребованных для занятий адаптивной физической культурой и спортом инвалидов с нарушениями опорно-двигательного аппарата, зрения и слуха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5.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созданию безбарьерной среды в учреждениях спортивной направленности</w:t>
            </w:r>
          </w:p>
        </w:tc>
        <w:tc>
          <w:tcPr>
            <w:tcW w:w="2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077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rmattexttopleveltext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Formattexttopleveltext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0343" TargetMode="External"/><Relationship Id="rId3" Type="http://schemas.openxmlformats.org/officeDocument/2006/relationships/hyperlink" Target="http://docs.cntd.ru/document/902130343" TargetMode="External"/><Relationship Id="rId4" Type="http://schemas.openxmlformats.org/officeDocument/2006/relationships/hyperlink" Target="http://docs.cntd.ru/document/902386495" TargetMode="External"/><Relationship Id="rId5" Type="http://schemas.openxmlformats.org/officeDocument/2006/relationships/hyperlink" Target="http://docs.cntd.ru/document/460176192" TargetMode="External"/><Relationship Id="rId6" Type="http://schemas.openxmlformats.org/officeDocument/2006/relationships/hyperlink" Target="http://docs.cntd.ru/document/453124933" TargetMode="External"/><Relationship Id="rId7" Type="http://schemas.openxmlformats.org/officeDocument/2006/relationships/hyperlink" Target="http://docs.cntd.ru/document/9014513" TargetMode="External"/><Relationship Id="rId8" Type="http://schemas.openxmlformats.org/officeDocument/2006/relationships/hyperlink" Target="http://docs.cntd.ru/document/902344657" TargetMode="External"/><Relationship Id="rId9" Type="http://schemas.openxmlformats.org/officeDocument/2006/relationships/hyperlink" Target="http://docs.cntd.ru/document/9014513" TargetMode="External"/><Relationship Id="rId10" Type="http://schemas.openxmlformats.org/officeDocument/2006/relationships/hyperlink" Target="http://docs.cntd.ru/document/460176192" TargetMode="External"/><Relationship Id="rId11" Type="http://schemas.openxmlformats.org/officeDocument/2006/relationships/hyperlink" Target="http://docs.cntd.ru/document/902130343" TargetMode="External"/><Relationship Id="rId12" Type="http://schemas.openxmlformats.org/officeDocument/2006/relationships/hyperlink" Target="http://docs.cntd.ru/document/902130343" TargetMode="External"/><Relationship Id="rId13" Type="http://schemas.openxmlformats.org/officeDocument/2006/relationships/hyperlink" Target="http://docs.cntd.ru/document/460176192" TargetMode="External"/><Relationship Id="rId14" Type="http://schemas.openxmlformats.org/officeDocument/2006/relationships/hyperlink" Target="http://docs.cntd.ru/document/902360112" TargetMode="External"/><Relationship Id="rId15" Type="http://schemas.openxmlformats.org/officeDocument/2006/relationships/hyperlink" Target="http://docs.cntd.ru/document/9014513" TargetMode="External"/><Relationship Id="rId16" Type="http://schemas.openxmlformats.org/officeDocument/2006/relationships/hyperlink" Target="http://docs.cntd.ru/document/902344657" TargetMode="External"/><Relationship Id="rId17" Type="http://schemas.openxmlformats.org/officeDocument/2006/relationships/hyperlink" Target="http://docs.cntd.ru/document/9014513" TargetMode="External"/><Relationship Id="rId18" Type="http://schemas.openxmlformats.org/officeDocument/2006/relationships/hyperlink" Target="http://docs.cntd.ru/document/460176192" TargetMode="External"/><Relationship Id="rId19" Type="http://schemas.openxmlformats.org/officeDocument/2006/relationships/hyperlink" Target="http://docs.cntd.ru/document/902386495" TargetMode="External"/><Relationship Id="rId20" Type="http://schemas.openxmlformats.org/officeDocument/2006/relationships/hyperlink" Target="http://docs.cntd.ru/document/499011838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5:08:00Z</dcterms:created>
  <dc:creator>plan4</dc:creator>
  <dc:description/>
  <cp:keywords/>
  <dc:language>en-US</dc:language>
  <cp:lastModifiedBy>Федюкина Татьяна Викторовна</cp:lastModifiedBy>
  <cp:lastPrinted>2018-01-19T14:38:00Z</cp:lastPrinted>
  <dcterms:modified xsi:type="dcterms:W3CDTF">2018-01-19T11:45:00Z</dcterms:modified>
  <cp:revision>7</cp:revision>
  <dc:subject/>
  <dc:title>Документ предоставлен КонсультантПлюс</dc:title>
</cp:coreProperties>
</file>