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Приложение №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 Совета  народных 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«Об утверждении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</w:t>
      </w:r>
      <w:r>
        <w:rPr/>
        <w:t xml:space="preserve">                                                                                от «____» ________ 2023 г. № ____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убсидий  муниципальным общеобразовательным учреждениям Верхнехавского муниципального  района  на организацию бесплатного горячего питания обучающихся, получающих начальное общее образование в муниципальных образовательных организациях за 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Александровская основна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15,96981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Большепривало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,8146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казенное общеобразовательное учреждение «Верхнелуговат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8,7208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казенное общеобразовательное учреждение «Верхнемазов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,18719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казенное общеобразовательное учреждение «Верхнехавская средняя общеобразовательная школа № 1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847,3441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казенное общеобразовательное учреждение «Верхнехавская средняя общеобразовательная школа № 2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,83541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Верхнехавская средняя общеобразовательная школа № 3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26,4082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Нижнебайгор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3,9962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Парижскокоммун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1,7612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казенное общеобразовательное учреждение «Первовасильевская основна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,2432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 «Правохавская средняя общеобразовательная школа»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2,2371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Росташе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,2351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4,2707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947,8019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6,11901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1,95493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 518,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71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6:08:00Z</cp:lastPrinted>
  <dcterms:modified xsi:type="dcterms:W3CDTF">2023-06-14T06:37:00Z</dcterms:modified>
  <cp:revision>43</cp:revision>
  <dc:subject/>
  <dc:title/>
</cp:coreProperties>
</file>