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ступление доходов  в районный бюджет за 2022 год </w:t>
      </w:r>
    </w:p>
    <w:p>
      <w:pPr>
        <w:pStyle w:val="Normal"/>
        <w:jc w:val="center"/>
        <w:rPr/>
      </w:pPr>
      <w:r>
        <w:rPr>
          <w:b/>
        </w:rPr>
        <w:t>(по кодам классификации доходов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880"/>
        <w:gridCol w:w="1800"/>
      </w:tblGrid>
      <w:tr>
        <w:trPr>
          <w:trHeight w:val="52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нистра-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9 543,174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421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20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49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2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16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94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94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61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89,658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89,658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6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6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133,824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133,824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60,832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60,832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 527,562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 527,562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 942,655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942,655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879,84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 780,639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23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196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94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2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0,36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2,527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759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61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611,730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768,960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8,8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71,855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82,0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78,355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0,904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2,778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26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49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5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71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7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154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6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40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5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150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96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9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9,84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9,84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27,667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38,199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38,199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18,71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83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сударственная  пошлина по делам, рассматриваемым в судах общей юрисдикции, мировыми судь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4,110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941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62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62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98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64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 01 002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8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8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6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3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3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8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 или потребления никотин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1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0,39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учреждений образования (Детские с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2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2,843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культуры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3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40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образования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4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63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5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62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909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699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88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099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4,0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7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474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47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3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1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6,6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17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2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3736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714,96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714,96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362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842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389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389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5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5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 767,284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 829,29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7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 15002 05 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 100,195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927,021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927,021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827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827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закупки оборудования для создания "умных" спортив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75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68,29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закупки оборудования для создания "умных" спортив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75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68,29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473,155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473,155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реализацию мероприятий областной адресной программы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399,848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оддержку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7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для организации отдыха и оздоровлени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5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обеспечение учащихся общеобразовательных  учреждений молочной проду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1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на мероприятия по развитию сети общеобразовательны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41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здоровление детей (на организацию отдыха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редоставление финансовой поддержки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материально-техническое оснащение общеобразовательных 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на уличное осве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80,682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831,752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приобретение специализированной коммунальной техники 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9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бустройство «умной» спортивн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993,699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рганизацию пассажирских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2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подготовку объектов теплоэнергетического хозяйства к отопительному сез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392,723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164,800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91,1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91,1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 894,7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 894,7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беспечение государственных гарантий  на получение общедоступного и  бесплатного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 33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на обеспечение государственных гарантий  на получение общедоступного и  бесплат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 253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рганизацию деятельности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8,4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843,29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6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6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4,32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4,32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0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0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на приобретение служебного автотранспорта органам управления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 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 создание запаса ГСМ на пожароопас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з резервного фонда Правительства Воронежской области по распоря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 поощрение гла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00 05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6,674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6,674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25232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6,433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,241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 администрации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139,689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139,689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831,702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831,702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46,781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46,781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32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32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9,596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9,596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71,261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 582,928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452,86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452,86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30,0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30,0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2:00Z</dcterms:created>
  <dc:creator>plan4</dc:creator>
  <dc:description/>
  <cp:keywords/>
  <dc:language>en-US</dc:language>
  <cp:lastModifiedBy>plan4</cp:lastModifiedBy>
  <cp:lastPrinted>2022-05-24T15:03:00Z</cp:lastPrinted>
  <dcterms:modified xsi:type="dcterms:W3CDTF">2023-06-14T06:30:00Z</dcterms:modified>
  <cp:revision>103</cp:revision>
  <dc:subject/>
  <dc:title/>
</cp:coreProperties>
</file>