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                                                                                                                                                                 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от «____» ________ 2023 г. № ____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 на организацию летн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дыха и оздоровления детей и молодежи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,32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луговат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54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маз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17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1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6,70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2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3,80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,77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,87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,56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равох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,87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,83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,03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,09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2,94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учреждение дополнительного образования  «Верхнехавская детско-юношеская  спортив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2,13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учреждение дополнительного образования "Дом творчества детей и подростков"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5,52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 057,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1:00Z</cp:lastPrinted>
  <dcterms:modified xsi:type="dcterms:W3CDTF">2023-06-14T06:40:00Z</dcterms:modified>
  <cp:revision>46</cp:revision>
  <dc:subject/>
  <dc:title/>
</cp:coreProperties>
</file>