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                                                                                  от «____» ________ 2023 г. № ____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ab/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бсидии  муниципальным общеобразовательным учреждениям Верхнехавского муниципального  района  на обеспечение молочной продукцией учащихся общеобразовательных учреждений з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7185"/>
              <w:gridCol w:w="1675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Александровская основна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6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Большепривалов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,9338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луговатская средня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,3046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мазовская средня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,3717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1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5,030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2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6,6830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хавская средняя общеобразовательная школа № 3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6,6192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Нижнебайгор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,5314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Парижскокоммун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,2479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Первовасильевская основна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,0477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 «Правохавская средняя общеобразовательная школа»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,8002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Росташев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,240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Спас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,4299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1,9018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основна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9,4193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Шука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,6720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 318,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2:00Z</cp:lastPrinted>
  <dcterms:modified xsi:type="dcterms:W3CDTF">2023-06-14T06:41:00Z</dcterms:modified>
  <cp:revision>41</cp:revision>
  <dc:subject/>
  <dc:title/>
</cp:coreProperties>
</file>