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«Об утверждении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                                                                   от «____» ________ 2023 г. № ____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tbl>
      <w:tblPr>
        <w:tblW w:w="1036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/>
        <w:tc>
          <w:tcPr>
            <w:tcW w:w="10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бсидии  муниципальным общеобразовательным учреждениям Верхнехавского муниципального района на мероприятия по развитию сети общеобразовательных организаций за 202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94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7185"/>
              <w:gridCol w:w="1675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Наименование муниципальных учреждений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сполнено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Большепривалов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0,045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Верхнелуговат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00,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Верхнехавская средняя общеобразовательная школа № 3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 500,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Правохав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,00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Спас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1,055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Шукав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80,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того</w:t>
                    <w:tab/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 411,1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32:00Z</cp:lastPrinted>
  <dcterms:modified xsi:type="dcterms:W3CDTF">2023-06-14T06:41:00Z</dcterms:modified>
  <cp:revision>43</cp:revision>
  <dc:subject/>
  <dc:title/>
</cp:coreProperties>
</file>