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 софинансирование закупки оборудования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здания "умных" спортивных площадок </w:t>
      </w: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(МКОУ «Верхнехавская СОШ № 3»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68,290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168,290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6-14T06:38:00Z</dcterms:modified>
  <cp:revision>8</cp:revision>
  <dc:subject/>
  <dc:title/>
</cp:coreProperties>
</file>