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  от «____» ________ 2023 г.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бсидий бюджетам  сельских поселений на  осуществление дорожной деятельности  в отношении автомобильных дорог общего поль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4,92673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4,82560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9,41109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59,61641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7,11480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880,90537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 927,021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1:51:00Z</dcterms:created>
  <dc:creator>plan4</dc:creator>
  <dc:description/>
  <cp:keywords/>
  <dc:language>en-US</dc:language>
  <cp:lastModifiedBy>plan4</cp:lastModifiedBy>
  <dcterms:modified xsi:type="dcterms:W3CDTF">2023-06-14T06:36:00Z</dcterms:modified>
  <cp:revision>6</cp:revision>
  <dc:subject/>
  <dc:title/>
</cp:coreProperties>
</file>