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оддержку отрасли культуры (государственную поддержку лучших  сельских учреждений культуры)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 (МКУК «Верхнехавская центральная районная библиотека»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2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1:00Z</dcterms:modified>
  <cp:revision>27</cp:revision>
  <dc:subject/>
  <dc:title/>
</cp:coreProperties>
</file>