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6                                                                   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</w:t>
      </w:r>
      <w:r>
        <w:rPr/>
        <w:t>муниципального района за 2022 год»</w:t>
      </w:r>
      <w:r>
        <w:rPr>
          <w:sz w:val="22"/>
          <w:szCs w:val="22"/>
        </w:rPr>
        <w:t xml:space="preserve">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от «____» ________ 2023 г. № ____   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иных межбюджетных  трансфертов по распоряжениям Правительства Воронежской области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«Детский сад ОВ № 1» с.Верхняя Х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образовательное учреждение «Детский сад ОВ № 1» с.Углян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Большепривал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Верхнелуговат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Верхнемаз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Нижнебайгор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Парижскокомму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 «Правохавская средняя общеобразовательная школа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«Углянская средняя общеобразовательная школа»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«Шукавская средняя общеобразовательная школа»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Физкультурно-оздоровительный комплекс «Дворец спорта ХА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0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30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46:00Z</cp:lastPrinted>
  <dcterms:modified xsi:type="dcterms:W3CDTF">2023-06-14T06:51:00Z</dcterms:modified>
  <cp:revision>38</cp:revision>
  <dc:subject/>
  <dc:title/>
</cp:coreProperties>
</file>