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решение вопросов местного значения за счет субсидий на предоставление финансовой поддержки поселени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7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1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60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3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8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6-14T06:50:00Z</dcterms:modified>
  <cp:revision>23</cp:revision>
  <dc:subject/>
  <dc:title/>
</cp:coreProperties>
</file>