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ознаграждение, причитающееся приемному родителю за счет средств област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9,77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79,773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3-06-14T06:48:00Z</dcterms:modified>
  <cp:revision>28</cp:revision>
  <dc:subject/>
  <dc:title/>
</cp:coreProperties>
</file>