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реализацию мероприятий областной адресной программы капитального ремонт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«Большеприваловская СОШ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00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«Верхнехавская СОШ № 2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3,021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«Нижнебайгорская СОШ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1,867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«Шукавская СОШ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8,959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99,848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56:00Z</dcterms:created>
  <dc:creator>plan4</dc:creator>
  <dc:description/>
  <cp:keywords/>
  <dc:language>en-US</dc:language>
  <cp:lastModifiedBy>plan4</cp:lastModifiedBy>
  <dcterms:modified xsi:type="dcterms:W3CDTF">2023-06-14T06:39:00Z</dcterms:modified>
  <cp:revision>11</cp:revision>
  <dc:subject/>
  <dc:title/>
</cp:coreProperties>
</file>