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поддержку отрасли культуры (государственную поддержку лучших работников сельских учреждений культуры)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 (МКУК «Углянский сельский Дом культуры»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64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0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6-14T06:50:00Z</dcterms:modified>
  <cp:revision>26</cp:revision>
  <dc:subject/>
  <dc:title/>
</cp:coreProperties>
</file>