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                                                                               от «____» ________ 2023 г. № ____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на материально-техническое оснащение муниципальных общеобразовательных организаций за 202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хавская средняя общеобразовательная школа № 2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4:00Z</cp:lastPrinted>
  <dcterms:modified xsi:type="dcterms:W3CDTF">2023-06-14T06:42:00Z</dcterms:modified>
  <cp:revision>34</cp:revision>
  <dc:subject/>
  <dc:title/>
</cp:coreProperties>
</file>