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1" t="-358" r="-461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06.2023 г. № 18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ей 75 и 76 Положения о бюджетном процессе </w:t>
      </w:r>
      <w:r>
        <w:rPr>
          <w:rFonts w:cs="Times New Roman" w:ascii="Times New Roman" w:hAnsi="Times New Roman"/>
          <w:bCs/>
          <w:sz w:val="28"/>
          <w:szCs w:val="28"/>
        </w:rPr>
        <w:t>в Верхнехавском муниципальном районе, утвержденного решением Совета народных депутатов Верхнехавского муниципального района Воронежской области от 03.03.2023 № 177, Совет народных депутатов Верхнехавского муниципального района Воронежской области реши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22 год по доходам в сумме 859 543,17422 тыс. рублей,  по расходам в сумме  851 479,68949 тыс. рублей, с превышением доходов над расходами в сумме  8 063,48473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2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оступлению доходов в районный бюджет за 2022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ведомственной структуре расходов  районного бюджета за 2022 год согласно приложению № 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22 год  согласно приложению  № 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22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2022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</w:t>
      </w:r>
      <w:r>
        <w:rPr>
          <w:color w:val="000000"/>
          <w:sz w:val="28"/>
          <w:szCs w:val="28"/>
        </w:rPr>
        <w:t xml:space="preserve">аспределению бюджетных ассигнований, направленных на государственную поддержку семьи и детей за 2022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районного бюджета за 2022 год согласно приложению № 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на осуществление полномочий по расчету и предостав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областного бюджета за 2022 год согласно приложению № 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осуществление дорожной деятельности в отношении автомобильных дорог общего пользования за 2022 год согласно приложению № 1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2022 год согласно приложению № 1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реализацию мероприятий по обеспечению жильем молодых семей за 2022 год согласно приложению № 1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отрасли культуры (комплектование книжных фонд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библиотек муниципальных образований) за 2022 год согласно приложению № 1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распределению субсидий муниципальным общеобразовате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софинансирование закупки оборудования для создания «умных» спортивных площадок</w:t>
      </w:r>
      <w:r>
        <w:rPr>
          <w:sz w:val="28"/>
          <w:szCs w:val="28"/>
        </w:rPr>
        <w:t xml:space="preserve"> за 2022 год согласно приложению № 1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устройство</w:t>
      </w:r>
      <w:r>
        <w:rPr>
          <w:color w:val="000000"/>
          <w:sz w:val="28"/>
          <w:szCs w:val="28"/>
        </w:rPr>
        <w:t xml:space="preserve"> «умных» спортивных площадок</w:t>
      </w:r>
      <w:r>
        <w:rPr>
          <w:sz w:val="28"/>
          <w:szCs w:val="28"/>
        </w:rPr>
        <w:t xml:space="preserve"> за 2022 год согласно приложению № 1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капитальный ремонт общеобразовательных учреждений в рамках областной адресной программы капитального ремонта за 2022 год согласно приложению № 1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социально ориентированных НКО за 2022 год согласно приложению № 1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мероприятия по организации отдыха и оздоровления детей и молодежи за 2022 год согласно приложению № 1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дополнительного образования Верхнехавского муниципального района на реализацию мероприятий по созданию условий для развития физической культуры и массового спорта за 2022 год согласно приложению № 1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еспечение учащихся общеобразовательных учреждений молочной продукцией за 2022 год согласно приложению № 2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2 год согласно приложению № 2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оздоровление (на организацию отдыха детей в каникулярное время) за 2022 год согласно приложению № 2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атериально-техническое оснащение общеобразовательных организаций за 2022 год согласно приложению № 2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софинансирование расходов по уличному освещению за 2022 год согласно приложению № 2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организацию системы раздельного накопления твердых коммунальных отходов на территории Воронежской области за 2022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приобретение коммунальной специализированной техники и оборудования за 2022 год согласно приложению № 2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организацию пассажирских перевозок за 2022 год согласно приложению № 2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подготовку объектов теплоэнергетического хозяйства к отопительному сезону за 2022 год согласно приложению № 28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за 2022 год согласно приложению № 2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района на выполнение переданных полномочий по созданию и организации деятельности административной комиссии  за 2022 год  согласно приложению № 3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 района  на  создание и организацию деятельности комиссии по делам несовершеннолетних за 2022 год согласно приложению № 3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за 2022 год согласно приложению № 32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,  за 2022 год согласно приложению № 3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муниципальным учреждениям Верхнехавского муниципального район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2022 год согласно приложению № 34 к настоящему  решению Совета 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субвенции  муниципальным  образовательным учреждениям  Верхнехавского муниципального  района  на  выплаты  приемной семье на содержание подопечных детей  за 2022 год согласно приложению      № 35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, за 2022 год согласно приложению № 3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за 2022 год согласно приложению № 37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пределению субвенций муниципальным дошкольным учреждениям Верхнехавского муниципального района на финансирование дошкольных учреждений в части  реализации ими государственного стандарта дошкольного образования за 2022 год согласно приложению № 3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22 год согласно приложению № 3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распределению субвенций муниципа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мероприятия по осуществлению отдельных государственных полномочий в области обращения с животными без владельцев</w:t>
      </w:r>
      <w:r>
        <w:rPr>
          <w:sz w:val="28"/>
          <w:szCs w:val="28"/>
        </w:rPr>
        <w:t xml:space="preserve"> за 2022 год согласно приложению № 4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аспределению  иных межбюджетных трансфертов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на решение вопросов местного значения за счет субсидий на предоставление финансовой поддержки поселений за 2022 год согласно приложению № 41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редств районного бюджета за 2022 год согласно приложению № 42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работников сельских учреждений культуры за 2022 год согласно приложению № 4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сельских учреждений культуры за 2022 год согласно приложению № 4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приобретение служебного автотранспорта органам местного самоуправления сельских поселений за 2022 год согласно приложению № 45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муниципальным учреждениям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2 год согласно приложению № 46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2 год согласно приложению № 47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(создание запаса ГСМ на пожароопасный период)  за 2022 год согласно приложению № 4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муниципальным общеобразовательным учреждениям Верхнехавского муниципального  района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2 год согласно приложению № 4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района на обеспечение деятельности подведомственных учреждений культуры- сельских библиотек за 2022 год согласно приложению № 5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 мероприятия по развитию сети автомобильных дорог общего пользования за 2022 год согласно приложению № 51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иных межбюджетных трансфертов муниципальным  учреждениям Верхнехавского муниципального  район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2022 год согласно приложению № 52 к настоящему решению Совета народных депутатов;          </w:t>
      </w:r>
      <w:r>
        <w:rPr/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распределению</w:t>
      </w:r>
      <w:r>
        <w:rPr/>
        <w:t xml:space="preserve"> </w:t>
      </w:r>
      <w:r>
        <w:rPr>
          <w:sz w:val="28"/>
          <w:szCs w:val="28"/>
        </w:rPr>
        <w:t>иных межбюджетных  трансфертов на поощрение глав муниципальных районов за 2022 год согласно приложению № 5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исполнению программы  муниципальных внутренних заимствований Верхнехавского муниципального района за 2022 год согласно приложению № 5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исполнению программы  муниципальных  гарантий Верхнехавского муниципального района за 2022 год согласно приложению № 55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А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П.В.Пу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02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0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5pt;height:13.7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7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cp:keywords/>
  <dc:language>en-US</dc:language>
  <cp:lastModifiedBy>DOM</cp:lastModifiedBy>
  <cp:lastPrinted>2022-05-24T15:00:00Z</cp:lastPrinted>
  <dcterms:modified xsi:type="dcterms:W3CDTF">2023-06-23T08:42:00Z</dcterms:modified>
  <cp:revision>2</cp:revision>
  <dc:subject/>
  <dc:title> </dc:title>
</cp:coreProperties>
</file>