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 на подготовку объектов теплоэнергетического хозяйства к отопительному сезону з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0,6031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,1201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92,723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3-06-14T06:45:00Z</dcterms:modified>
  <cp:revision>38</cp:revision>
  <dc:subject/>
  <dc:title/>
</cp:coreProperties>
</file>