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2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  от «____» ________ 2023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и  бюджетам сельских поселений на софинансирование мероприятий по уличному освещению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093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693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17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938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947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583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165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158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52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273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400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774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517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27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373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566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358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80,6824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4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4:00Z</cp:lastPrinted>
  <dcterms:modified xsi:type="dcterms:W3CDTF">2023-06-14T06:43:00Z</dcterms:modified>
  <cp:revision>19</cp:revision>
  <dc:subject/>
  <dc:title/>
</cp:coreProperties>
</file>