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 Совета  народных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«Об утверждении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                                                                               от «____» ________ 2023 г. № ____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з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3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53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127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6-14T06:36:00Z</dcterms:modified>
  <cp:revision>19</cp:revision>
  <dc:subject/>
  <dc:title/>
</cp:coreProperties>
</file>