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«Об утверждении отчета об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исполнении бюджета Верхнехав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муниципального района за 2022 год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венции  муниципальным дошкольным учреждениям Верхнехавского муниципального  района  на финансирование дошкольных учреждений в части реализации ими государственного стандарта дошкольного образования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079"/>
        <w:gridCol w:w="198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Детский сад ОВ № 1» с.В.Х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295,3870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Детский сад ОВ с.Угляне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38,642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(Парижскокоммунский детса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8,8950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(Правохавский детса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046,9653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(Спасский детса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813,0098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 332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2:00Z</cp:lastPrinted>
  <dcterms:modified xsi:type="dcterms:W3CDTF">2023-06-14T06:49:00Z</dcterms:modified>
  <cp:revision>35</cp:revision>
  <dc:subject/>
  <dc:title/>
</cp:coreProperties>
</file>