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 на  выплаты  приемной семье на содержание подопечных детей 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7,38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87,387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6-14T06:48:00Z</dcterms:modified>
  <cp:revision>27</cp:revision>
  <dc:subject/>
  <dc:title/>
</cp:coreProperties>
</file>