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 Совета  народных  депутатов Верхнех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униципального 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б утверждении отчета об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униципального района за 2022 год»                                                                      от «____» ________ 2023 г. № ____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фонда финансовой поддержки муниципального района з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6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1:00Z</cp:lastPrinted>
  <dcterms:modified xsi:type="dcterms:W3CDTF">2023-06-14T06:35:00Z</dcterms:modified>
  <cp:revision>23</cp:revision>
  <dc:subject/>
  <dc:title/>
</cp:coreProperties>
</file>