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                                                                                от «____» ________ 2023 г. № 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</w:p>
    <w:tbl>
      <w:tblPr>
        <w:tblW w:w="102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</w:tblGrid>
      <w:tr>
        <w:trPr/>
        <w:tc>
          <w:tcPr>
            <w:tcW w:w="102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 муниципальным учреждениям  Верхнехавского муниципального  района  на  создание и организацию деятельности комиссии по делам несовершеннолет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14" w:type="dxa"/>
              <w:jc w:val="left"/>
              <w:tblInd w:w="5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6480"/>
              <w:gridCol w:w="2340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, тыс.рублей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5,0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того 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55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5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5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8:00Z</cp:lastPrinted>
  <dcterms:modified xsi:type="dcterms:W3CDTF">2023-06-14T06:46:00Z</dcterms:modified>
  <cp:revision>21</cp:revision>
  <dc:subject/>
  <dc:title/>
</cp:coreProperties>
</file>