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3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 муниципальным общеобразовательным организация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2022 год</w:t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109"/>
              <w:gridCol w:w="17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8,3675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1,3837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9,6568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3,91155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74,7158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6,26080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6,42550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269,1054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5,7351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6,08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035,6896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8,1904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,5185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76,6592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6,7123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3,9085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 194,3273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3-06-14T06:52:00Z</dcterms:modified>
  <cp:revision>44</cp:revision>
  <dc:subject/>
  <dc:title/>
</cp:coreProperties>
</file>