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                  от «____» ________ 2023 г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Распределение бюджетных ассигнований, направленных на государственную поддержку семьи и детей, за 2022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620"/>
        <w:gridCol w:w="720"/>
        <w:gridCol w:w="540"/>
        <w:gridCol w:w="540"/>
        <w:gridCol w:w="1980"/>
      </w:tblGrid>
      <w:tr>
        <w:trPr>
          <w:trHeight w:val="63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С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 817,3136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305,9896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477,9540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 465,0224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обеспечение деятельности муниципальных учреждений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36,147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7 ЕВ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7 ЕВ 5179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017,9106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 1 8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1 8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79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1 8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7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2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3-06-14T06:35:00Z</dcterms:modified>
  <cp:revision>24</cp:revision>
  <dc:subject/>
  <dc:title/>
</cp:coreProperties>
</file>