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5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3 г. № 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х трансфертов муниципальным общеобразовательным организация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22 год</w:t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7185"/>
              <w:gridCol w:w="1675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44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1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5,1618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2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,5858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Парижскокоммун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,5858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Спас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,5858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5,1618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основна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,5858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40,66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8-05-04T15:42:00Z</cp:lastPrinted>
  <dcterms:modified xsi:type="dcterms:W3CDTF">2023-06-14T07:01:00Z</dcterms:modified>
  <cp:revision>46</cp:revision>
  <dc:subject/>
  <dc:title/>
</cp:coreProperties>
</file>