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                                                                               от «____» ________ 2023 г. № ____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 2022 ГОД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540"/>
        <w:gridCol w:w="540"/>
        <w:gridCol w:w="1620"/>
        <w:gridCol w:w="900"/>
        <w:gridCol w:w="1980"/>
      </w:tblGrid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 479,68949</w:t>
            </w:r>
          </w:p>
        </w:tc>
      </w:tr>
      <w:tr>
        <w:trPr>
          <w:trHeight w:val="6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2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1 00 82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6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0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9 00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0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 238,01688</w:t>
            </w:r>
          </w:p>
        </w:tc>
      </w:tr>
      <w:tr>
        <w:trPr>
          <w:trHeight w:val="2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102,3686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2 82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6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3,14741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3,8525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15826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администрацией Верхнехавского муниципального района передаваемых полномоч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80</w:t>
            </w:r>
          </w:p>
        </w:tc>
      </w:tr>
      <w:tr>
        <w:trPr>
          <w:trHeight w:val="5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975,5318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7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079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6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7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234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5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7673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3264</w:t>
            </w:r>
          </w:p>
        </w:tc>
      </w:tr>
      <w:tr>
        <w:trPr>
          <w:trHeight w:val="8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23,750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73,10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46,383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876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имуществом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7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61,78149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кущий ремонт муниципального имуществ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1,63949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 (Бюджетные инвестиции на приобретение объектов недвижимого имущества в муниципальную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90,142</w:t>
            </w:r>
          </w:p>
        </w:tc>
      </w:tr>
      <w:tr>
        <w:trPr>
          <w:trHeight w:val="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епрограммные расходы органов местного самоуправления Верхнехав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судебных издержек физическому лицу, в том числе госпошлины, судебной экспертизы, услуг представителя (Иные бюджетные ассигнования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1 00 820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0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05,0575</w:t>
            </w:r>
          </w:p>
        </w:tc>
      </w:tr>
      <w:tr>
        <w:trPr>
          <w:trHeight w:val="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существлению отдельных государственных полномочий в области обращения с животными без владельце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Э 01 78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,47309</w:t>
            </w:r>
          </w:p>
        </w:tc>
      </w:tr>
      <w:tr>
        <w:trPr>
          <w:trHeight w:val="2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выполненные работы по перевозке пассажиров по внутримуниципальным маршрутам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 01 79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33441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886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6,25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46,5142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46,5142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46,5142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71,0277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иобретение коммунальной специализированной техники и оборуд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45,03541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коммунальной специализированной техники и оборуд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8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45,035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системы раздельного накопления твердых коммунальных отход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6,7040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2 7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20,561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 2 02 8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14287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84,07642</w:t>
            </w:r>
          </w:p>
        </w:tc>
      </w:tr>
      <w:tr>
        <w:trPr>
          <w:trHeight w:val="2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4,15942</w:t>
            </w:r>
          </w:p>
        </w:tc>
      </w:tr>
      <w:tr>
        <w:trPr>
          <w:trHeight w:val="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4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6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L49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5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1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1 807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9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</w:rPr>
              <w:t>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1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а конкурсной основе грантов в форме субсидий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2 78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817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3,70865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3,70865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4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е  комплектования  документных фондов общедоступных библиотек Воронежской области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86715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6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,0053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00532</w:t>
            </w:r>
          </w:p>
        </w:tc>
      </w:tr>
      <w:tr>
        <w:trPr>
          <w:trHeight w:val="7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5,836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0,52827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30791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,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 798,91298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7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1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1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 394,54605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7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8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98786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53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6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L3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2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7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6,350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78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4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2 7 ЕВ 517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6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7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6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6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7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02,5476</w:t>
            </w:r>
          </w:p>
        </w:tc>
      </w:tr>
      <w:tr>
        <w:trPr>
          <w:trHeight w:val="2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</w:rPr>
              <w:t>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</w:t>
            </w:r>
            <w:r>
              <w:rPr>
                <w:b/>
                <w:bCs/>
              </w:rPr>
              <w:t>дпрограмма «Развитие мер социальной</w:t>
            </w:r>
            <w:r>
              <w:rPr>
                <w:b/>
                <w:bCs/>
                <w:color w:val="000000"/>
              </w:rPr>
              <w:t xml:space="preserve"> поддержки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92,54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92,5476</w:t>
            </w:r>
          </w:p>
        </w:tc>
      </w:tr>
      <w:tr>
        <w:trPr>
          <w:trHeight w:val="7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6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1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4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08,71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787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4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8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4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79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7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  <w:tr>
        <w:trPr>
          <w:trHeight w:val="7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 113,13203</w:t>
            </w:r>
          </w:p>
        </w:tc>
      </w:tr>
      <w:tr>
        <w:trPr>
          <w:trHeight w:val="2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5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20,214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,75932</w:t>
            </w:r>
          </w:p>
        </w:tc>
      </w:tr>
      <w:tr>
        <w:trPr>
          <w:trHeight w:val="1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 770,83888</w:t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6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7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138</w:t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(дорожное хозяйство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927,021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81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78,679</w:t>
            </w:r>
          </w:p>
        </w:tc>
      </w:tr>
      <w:tr>
        <w:trPr>
          <w:trHeight w:val="4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72,80259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,12016</w:t>
            </w:r>
          </w:p>
        </w:tc>
      </w:tr>
      <w:tr>
        <w:trPr>
          <w:trHeight w:val="1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 01 786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0,68243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34,446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34,446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государственную поддержку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406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7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4 80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1,206</w:t>
            </w:r>
          </w:p>
        </w:tc>
      </w:tr>
      <w:tr>
        <w:trPr>
          <w:trHeight w:val="2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84,39874</w:t>
            </w:r>
          </w:p>
        </w:tc>
      </w:tr>
      <w:tr>
        <w:trPr>
          <w:trHeight w:val="4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2 87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6202</w:t>
            </w:r>
          </w:p>
        </w:tc>
      </w:tr>
      <w:tr>
        <w:trPr>
          <w:trHeight w:val="6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090,93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7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8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00,0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460,93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460,93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03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Иные межбюджетные трансферты общего характер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7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0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8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712,6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 01 79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экономике и управлению муниципальным имуществ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23,21866</w:t>
            </w:r>
          </w:p>
        </w:tc>
      </w:tr>
      <w:tr>
        <w:trPr>
          <w:trHeight w:val="1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29,8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7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63,24147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,0417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37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7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5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7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2 81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4,23</w:t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2 81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840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1:00Z</dcterms:created>
  <dc:creator>plan4</dc:creator>
  <dc:description/>
  <cp:keywords/>
  <dc:language>en-US</dc:language>
  <cp:lastModifiedBy>plan4</cp:lastModifiedBy>
  <cp:lastPrinted>2022-05-24T15:14:00Z</cp:lastPrinted>
  <dcterms:modified xsi:type="dcterms:W3CDTF">2023-06-14T06:31:00Z</dcterms:modified>
  <cp:revision>20</cp:revision>
  <dc:subject/>
  <dc:title>                                                                                                     Приложение № 3</dc:title>
</cp:coreProperties>
</file>