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 на организацию системы раздельного накопления твердых коммунальных отходов на территории Воронежской области 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1,7527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31,752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6-14T06:43:00Z</dcterms:modified>
  <cp:revision>35</cp:revision>
  <dc:subject/>
  <dc:title/>
</cp:coreProperties>
</file>