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                  подвидов доходов за 202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859 543,17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 869,701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42,655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42,655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 879,84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19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36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611,73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922,011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922,011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89,658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89,658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6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6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33,82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33,82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260,832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260,832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1,85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82,0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78,355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80,904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549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,00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0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49,842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49,842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8,19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8,19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31,70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31,70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246,78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246,78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3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3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9,59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9,59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6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6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2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49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4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4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5,768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271,261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582,928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452,86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452,86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,0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,0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3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82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2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2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3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4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89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89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0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2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5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т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2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 673,47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 829,29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 72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9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9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 100,195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27,02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27,02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27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27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закупки оборудования для создания "умных" 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68,29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закупки оборудования для создания "умных" 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68,29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473,155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473,155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164,800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91,14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91,14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 894,7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 894,7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843,29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7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7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4,32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4,32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08,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08,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6,67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6,67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2523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6,433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,241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szCs w:val="28"/>
      <w:lang w:val="ru-RU" w:bidi="ar-SA"/>
    </w:rPr>
  </w:style>
  <w:style w:type="character" w:styleId="Style8">
    <w:name w:val="Основной текст_"/>
    <w:qFormat/>
    <w:rPr>
      <w:sz w:val="23"/>
      <w:shd w:fill="FFFFFF" w:val="clear"/>
      <w:lang w:bidi="ar-SA"/>
    </w:rPr>
  </w:style>
  <w:style w:type="character" w:styleId="Style9">
    <w:name w:val=" Знак Знак"/>
    <w:basedOn w:val="Style7"/>
    <w:qFormat/>
    <w:rPr>
      <w:sz w:val="28"/>
      <w:lang w:val="ru-RU" w:bidi="ar-SA"/>
    </w:rPr>
  </w:style>
  <w:style w:type="character" w:styleId="ConsPlusNormal">
    <w:name w:val="ConsPlusNormal Знак"/>
    <w:basedOn w:val="Style7"/>
    <w:qFormat/>
    <w:rPr>
      <w:rFonts w:ascii="Calibri" w:hAnsi="Calibri" w:cs="Calibri"/>
      <w:sz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0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1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Style1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plan4</dc:creator>
  <dc:description/>
  <cp:keywords/>
  <dc:language>en-US</dc:language>
  <cp:lastModifiedBy>plan4</cp:lastModifiedBy>
  <cp:lastPrinted>2022-05-24T15:13:00Z</cp:lastPrinted>
  <dcterms:modified xsi:type="dcterms:W3CDTF">2023-06-14T06:30:00Z</dcterms:modified>
  <cp:revision>48</cp:revision>
  <dc:subject/>
  <dc:title/>
</cp:coreProperties>
</file>