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«Об утверждении отчета об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исполнении бюджета Верхнех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муниципального района за 2022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венции  муниципальным  образовательным учреждениям   Верхнехавского муниципального  района на выплаты семьям опекунов на содержание подопечных детей  за счет средств областного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038"/>
        <w:gridCol w:w="2021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 администрации  Верхнехавского муниципального район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58,9872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58,987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5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5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41:00Z</cp:lastPrinted>
  <dcterms:modified xsi:type="dcterms:W3CDTF">2023-06-14T06:48:00Z</dcterms:modified>
  <cp:revision>27</cp:revision>
  <dc:subject/>
  <dc:title/>
</cp:coreProperties>
</file>