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«Об утверждении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                                                                                     от «____» ________ 2023 г. № ____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сидии  на приобретение коммунальной специализирован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хники и оборудования  за 2022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ха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21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92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4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4:00Z</cp:lastPrinted>
  <dcterms:modified xsi:type="dcterms:W3CDTF">2023-06-14T06:44:00Z</dcterms:modified>
  <cp:revision>36</cp:revision>
  <dc:subject/>
  <dc:title/>
</cp:coreProperties>
</file>