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00275</wp:posOffset>
            </wp:positionH>
            <wp:positionV relativeFrom="paragraph">
              <wp:posOffset>-560070</wp:posOffset>
            </wp:positionV>
            <wp:extent cx="6381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6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4"/>
        <w:gridCol w:w="3475"/>
        <w:gridCol w:w="1343"/>
      </w:tblGrid>
      <w:tr>
        <w:trPr>
          <w:trHeight w:val="123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72" w:right="-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Я, НАУКИ</w:t>
            </w:r>
          </w:p>
          <w:p>
            <w:pPr>
              <w:pStyle w:val="Normal"/>
              <w:ind w:left="72" w:right="-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МОЛОДЕЖНОЙ ПОЛИТИКИ  ВОРОНЕЖСКОЙ ОБЛАСТИ</w:t>
            </w:r>
          </w:p>
          <w:p>
            <w:pPr>
              <w:pStyle w:val="Normal"/>
              <w:ind w:left="72" w:righ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пл. им. Ленина, д. 12, г. Воронеж, 394018</w:t>
            </w:r>
          </w:p>
          <w:p>
            <w:pPr>
              <w:pStyle w:val="Normal"/>
              <w:ind w:left="72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473)212-75-25/(473)255-18-25</w:t>
            </w:r>
          </w:p>
          <w:p>
            <w:pPr>
              <w:pStyle w:val="Normal"/>
              <w:ind w:left="72" w:right="-14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obrazov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vvrn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" w:right="-144" w:hanging="0"/>
              <w:jc w:val="center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vvrn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360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1275"/>
              <w:gridCol w:w="460"/>
              <w:gridCol w:w="1912"/>
            </w:tblGrid>
            <w:tr>
              <w:trPr>
                <w:trHeight w:val="23" w:hRule="atLeast"/>
              </w:trPr>
              <w:tc>
                <w:tcPr>
                  <w:tcW w:w="19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216" w:right="-144" w:hanging="0"/>
                    <w:jc w:val="center"/>
                    <w:rPr/>
                  </w:pPr>
                  <w:r>
                    <w:rPr/>
                    <w:t>17.08.2022</w:t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ind w:right="-144" w:hanging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9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3" w:right="-144" w:hanging="0"/>
                    <w:rPr/>
                  </w:pPr>
                  <w:r>
                    <w:rPr/>
                    <w:t xml:space="preserve">80-12/ 8128   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271" w:right="-348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На №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ind w:right="-144" w:hanging="0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4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ge">
                        <wp:posOffset>1971040</wp:posOffset>
                      </wp:positionV>
                      <wp:extent cx="111760" cy="105410"/>
                      <wp:effectExtent l="5080" t="5080" r="0" b="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3.45pt;margin-top:155.2pt;width:8.75pt;height:8.25pt" coordorigin="-69,3104" coordsize="175,165">
                      <v:line id="shape_0" from="-69,3104" to="-69,3269" ID="Line 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9,3104" to="106,3104" ID="Line 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9240</wp:posOffset>
                      </wp:positionH>
                      <wp:positionV relativeFrom="page">
                        <wp:posOffset>1950720</wp:posOffset>
                      </wp:positionV>
                      <wp:extent cx="118745" cy="111760"/>
                      <wp:effectExtent l="0" t="5080" r="5080" b="0"/>
                      <wp:wrapNone/>
                      <wp:docPr id="3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221.2pt;margin-top:153.6pt;width:9.3pt;height:8.75pt" coordorigin="4424,3072" coordsize="186,175">
                      <v:line id="shape_0" from="4424,3072" to="4610,3072" ID="Line 7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1,3072" to="4611,3247" ID="Line 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Об организации проведения ГИА-11 в дополнительный (сентябрьский) период 2022 г.</w:t>
            </w:r>
          </w:p>
          <w:p>
            <w:pPr>
              <w:pStyle w:val="Normal"/>
              <w:ind w:right="-144" w:hanging="0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ind w:left="10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" w:right="-144" w:hanging="0"/>
              <w:jc w:val="center"/>
              <w:rPr/>
            </w:pPr>
            <w:r>
              <w:rPr/>
              <w:t>Руководителям</w:t>
            </w:r>
          </w:p>
          <w:p>
            <w:pPr>
              <w:pStyle w:val="Normal"/>
              <w:ind w:left="10" w:right="-144" w:hanging="0"/>
              <w:jc w:val="center"/>
              <w:rPr/>
            </w:pPr>
            <w:r>
              <w:rPr/>
              <w:t xml:space="preserve">органов местного самоуправления, осуществляющих управление </w:t>
            </w:r>
          </w:p>
          <w:p>
            <w:pPr>
              <w:pStyle w:val="Normal"/>
              <w:ind w:left="10" w:right="-144" w:hanging="0"/>
              <w:jc w:val="center"/>
              <w:rPr>
                <w:color w:val="C0C0C0"/>
              </w:rPr>
            </w:pPr>
            <w:r>
              <w:rPr/>
              <w:t>в сфере образования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</w:tcPr>
          <w:p>
            <w:pPr>
              <w:pStyle w:val="Heading8"/>
              <w:keepNext w:val="true"/>
              <w:snapToGrid w:val="false"/>
              <w:spacing w:before="0" w:after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90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suppressAutoHyphens w:val="true"/>
        <w:ind w:left="74" w:right="431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В рамках организации подготовки к проведению государственной итоговой аттестации по образовательным программам среднего общего образования (далее - ГИА-11) на территории Воронежской области в дополнительный (сентябрьский) период 2022 года департамент образования, науки и молодежной политики Воронежской области (далее - департамент) сообщает следующее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>
          <w:b/>
          <w:b/>
        </w:rPr>
      </w:pPr>
      <w:r>
        <w:rPr/>
        <w:t>В соответствии с п. 92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(Рособрнадзор) от 07.11.2018 №190/1512 (далее – Порядок ГИА-11) ГИА-11 в дополнительный период проводится по двум обязательным учебным предметам</w:t>
      </w:r>
      <w:r>
        <w:rPr>
          <w:b/>
        </w:rPr>
        <w:t xml:space="preserve"> (русский язык и математика (базовый уровень)) - </w:t>
      </w:r>
      <w:r>
        <w:rPr/>
        <w:t>для выпускников текущего года, не получивших аттестат о среднем общем образовании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К прохождению ГИА-11 в дополнительный период допускаются следующие категории участников: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- участники, не прошедшие ГИА-11 по обязательным учебным предметам;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- участники, получившие на ГИА-11 неудовлетворительные результаты более чем по одному обязательному учебному предмету;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- участники, получившие повторно неудовлетворительный результат по одному из двух обязательных учебных предметов ГИА-11 в резервные дни основного периода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Для повторного прохождения ГИА-11 участники восстанавливается в образовательной организации на срок, необходимый для прохождения ГИА-11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 xml:space="preserve">Департамент также информирует, что обучающиеся, удаленные с экзаменов </w:t>
      </w:r>
      <w:r>
        <w:rPr>
          <w:b/>
        </w:rPr>
        <w:t>по обязательным учебным предметам (русский язык и (или) математика)</w:t>
      </w:r>
      <w:r>
        <w:rPr/>
        <w:t xml:space="preserve"> за нарушение Порядка ГИА-11, относятся к категории обучающихся, не прошедших ГИА-11. Таким образом, такие обучающиеся вправе принять участие в ГИА-11 </w:t>
      </w:r>
      <w:r>
        <w:rPr>
          <w:b/>
        </w:rPr>
        <w:t xml:space="preserve">по русскому языку и математике (базовый уровень) в дополнительный период для получения аттестата о среднем общем образовании. </w:t>
      </w:r>
      <w:r>
        <w:rPr/>
        <w:t>Указанная норма не распространяется на выпускников прошлых лет, чьи результаты были аннулированы председателем Государственной экзаменационной комиссии Воронежской области в связи с нарушением Порядка-11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Для участия в ГИА-11 в дополнительный период обучающиеся, не прошедшие ГИА</w:t>
      </w:r>
      <w:r>
        <w:rPr>
          <w:b/>
        </w:rPr>
        <w:t>-</w:t>
      </w:r>
      <w:r>
        <w:rPr/>
        <w:t xml:space="preserve">11, </w:t>
      </w:r>
      <w:r>
        <w:rPr>
          <w:b/>
        </w:rPr>
        <w:t>в срок не позднее 20 августа</w:t>
      </w:r>
      <w:r>
        <w:rPr/>
        <w:t xml:space="preserve"> подают заявление (приложения № 1, 2) в образовательную организацию, в которую данные участники восстанавливаются на срок, необходимый для прохождения ГИА-11 (п. 93 Порядка-11). 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>
          <w:b/>
        </w:rPr>
        <w:t>Сроки проведения</w:t>
      </w:r>
      <w:r>
        <w:rPr/>
        <w:t xml:space="preserve"> ГИА-11 в дополнительный период 2022 года установлены единым расписанием проведения ГИА-11, утвержденным приказами Министерства просвещения Российской Федерации и Федеральной службы по надзору в сфере образования и науки от 17.11.2021 № 834/1479 и № 835/1480.  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Также департамент информирует, что графики обработки экзаменационных материалов дополнительного периода ГИА-11 и обработки апелляций о несогласии с выставленными баллами будут опубликованы на официальном сайте ГБУ ВО «РЦОИ «ИТЭК» (ege.36edu.ru) после поступления данной информации из Рособрнадзора.</w:t>
      </w:r>
    </w:p>
    <w:p>
      <w:pPr>
        <w:pStyle w:val="Normal"/>
        <w:suppressAutoHyphens w:val="true"/>
        <w:spacing w:lineRule="auto" w:line="360"/>
        <w:ind w:left="74" w:right="-1" w:firstLine="709"/>
        <w:jc w:val="both"/>
        <w:rPr/>
      </w:pPr>
      <w:r>
        <w:rPr/>
        <w:t>В соответствии с п. 33 Порядка ГИА-11 информация о проведении ГИА-11 в дополнительный период 2022 года должна быть размещена на официальных сайтах органов местного самоуправления, осуществляющих управление в сфере образования, на официальных сайтах образовательных организаций и доведена до сведения всех заинтересованных лиц на территории муниципального района/городского округа.</w:t>
      </w:r>
    </w:p>
    <w:p>
      <w:pPr>
        <w:pStyle w:val="Normal"/>
        <w:suppressAutoHyphens w:val="true"/>
        <w:spacing w:lineRule="auto" w:line="360"/>
        <w:ind w:left="74" w:right="431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74" w:right="431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74" w:right="431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Руководителя департамента                                                          Н.В. Салогу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урина Лилия Александровна</w:t>
      </w:r>
    </w:p>
    <w:p>
      <w:pPr>
        <w:pStyle w:val="Normal"/>
        <w:rPr/>
      </w:pPr>
      <w:r>
        <w:rPr>
          <w:sz w:val="22"/>
          <w:szCs w:val="22"/>
        </w:rPr>
        <w:t>(473) 255-52-6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180" w:leader="none"/>
      </w:tabs>
      <w:ind w:right="1435" w:hanging="0"/>
      <w:jc w:val="both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 11 пт"/>
    <w:qFormat/>
    <w:rPr>
      <w:spacing w:val="-12"/>
      <w:sz w:val="22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ov@govvrn.ru" TargetMode="External"/><Relationship Id="rId4" Type="http://schemas.openxmlformats.org/officeDocument/2006/relationships/hyperlink" Target="http://edu.govvr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0:00Z</dcterms:created>
  <dc:creator>Andrew L. Yanin</dc:creator>
  <dc:description/>
  <cp:keywords/>
  <dc:language>en-US</dc:language>
  <cp:lastModifiedBy>oem</cp:lastModifiedBy>
  <cp:lastPrinted>2022-08-17T09:55:00Z</cp:lastPrinted>
  <dcterms:modified xsi:type="dcterms:W3CDTF">2022-08-17T07:25:00Z</dcterms:modified>
  <cp:revision>151</cp:revision>
  <dc:subject/>
  <dc:title/>
</cp:coreProperties>
</file>