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355" w:leader="none"/>
        </w:tabs>
        <w:ind w:right="42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роведении общественного обсуждения проекта постановления «</w:t>
      </w:r>
      <w:r>
        <w:rPr>
          <w:rFonts w:cs="Times New Roman" w:ascii="Times New Roman" w:hAnsi="Times New Roman"/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Верхнехавского  сельского поселения Верхнехав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Верхнехавского муниципального района уведомляет о проведении общественного обсуждения проекта постановления администрации Верхнехавского муниципального района «О внесении изменений и дополнений в постановление администрации Верхнехавского муниципального района  от 13.09.2019г. №478 «</w:t>
      </w: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Верхнехавского сельского поселения Верхнехавского муниципального района Воронеж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(далее проект постановле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работчик проекта постановления «</w:t>
      </w:r>
      <w:r>
        <w:rPr>
          <w:rFonts w:cs="Times New Roman" w:ascii="Times New Roman" w:hAnsi="Times New Roman"/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Верхнехавского  сельского поселения Верхнехавского  муниципального района Воронежской области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нехавского муниципального района Воронежской области в лице Отдела по экономике и управлению муниципальным имуществом  администрации Верхнеха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месте размещения проекта постано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Верхнехавского  муниципального района: </w:t>
      </w:r>
      <w:r>
        <w:rPr>
          <w:rFonts w:cs="Times New Roman" w:ascii="Times New Roman" w:hAnsi="Times New Roman"/>
          <w:sz w:val="28"/>
          <w:szCs w:val="28"/>
        </w:rPr>
        <w:t>http://www.vhava.ru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 проведения общественного обсужд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.03.2023  по  15.03.202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ок направления замечаний и предложений по представленному проекту </w:t>
      </w:r>
      <w:r>
        <w:rPr>
          <w:rFonts w:cs="Times New Roman" w:ascii="Times New Roman" w:hAnsi="Times New Roman"/>
          <w:b/>
          <w:sz w:val="28"/>
          <w:szCs w:val="28"/>
        </w:rPr>
        <w:t>могут быть поданы в электронной или письменной фор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подачи предложений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й по адресу – 396110, Воронежская область, Верхнехавский район, с. Верхняя Хава, ул. 50 лет Октября, 17 а, Отдел по экономике и управлению муниципальным имуществом  администрации Верхнехавского муниципального райо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у нахождения администрации Верхнехавского муниципального района – Воронежская область, Верхнехавский район, с. Верхняя Хава, ул. 50 лет Октября, 17 а, Отдел по экономике и управлению муниципальным имуществом  администрации Верхнехавского муниципального района;   кабинет № 20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тактное лицо по вопросам направления замечаний и предложений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ультант Отдела по экономике и управлению муниципальным имуществом администрации Верхнехавского муниципального района 8</w:t>
      </w:r>
      <w:r>
        <w:rPr>
          <w:rFonts w:cs="Times New Roman" w:ascii="Times New Roman" w:hAnsi="Times New Roman"/>
          <w:sz w:val="28"/>
          <w:szCs w:val="28"/>
        </w:rPr>
        <w:t xml:space="preserve"> (47343) 72-5-98 Кондаурова Наталья Владимировна. </w:t>
      </w:r>
      <w:bookmarkStart w:id="0" w:name="_GoBack"/>
      <w:bookmarkEnd w:id="0"/>
    </w:p>
    <w:p>
      <w:pPr>
        <w:pStyle w:val="Normal"/>
        <w:spacing w:lineRule="auto" w:line="240"/>
        <w:ind w:left="14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бщественного обсужд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ое обсуждение проводится публично и открыто,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проект постановления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Общественное обсуждение назначается распоряжением администрации Верхнехавского муниципального рай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Участники общественного обсуждения вправе свободно выражать свое мнение и вносить предложения по вопросам, вынесенным на общественное обсужд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тор общественного обсужд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ивает всем участникам общественного обсуждения свободный доступ к имеющимся в его распоряжении материалам, касающимся вопроса установления либо </w:t>
      </w:r>
      <w:r>
        <w:rPr>
          <w:rFonts w:cs="Times New Roman" w:ascii="Times New Roman" w:hAnsi="Times New Roman"/>
          <w:sz w:val="28"/>
          <w:szCs w:val="28"/>
        </w:rPr>
        <w:t>внесения изменений в установленные границы прилегающих территорий, на которых запрещена розничная продажа алкогольной продук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олжительность общественного обсуждения составляет 14 календарных дней со дня размещения проекта постановления на официальном сайт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ам общественного обсуждения при направлении замечаний и предложений к проекту постановления необходимо указывать фамилию, имя, отчество, дату рождения, место проживания (для гражданина), либо наименование и местонахождение (для юридического лица). Анонимные заключения и предложения к рассмотрению не принимаю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Предложения и замечания по проекту постановления, поступившие после срока окончания проведения общественного обсуждения, не учитываю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ентарии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я и замечания общественного обсуждения носят рекомендательный характе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 о результатах проведения общественного обсуждения размещается на официальном сайте органов местного самоуправления Верхнехавского  муниципального района не позднее чем через 10 рабочих дней после окончания срока проведения общественного обсу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 период общественного обсуждения все заинтересованные лица могут направить свои замечания и предложения по данному проекту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45:00Z</dcterms:created>
  <dc:creator>1</dc:creator>
  <dc:description/>
  <cp:keywords/>
  <dc:language>en-US</dc:language>
  <cp:lastModifiedBy>Кондаурова Наталья Владимировна</cp:lastModifiedBy>
  <dcterms:modified xsi:type="dcterms:W3CDTF">2023-03-06T06:54:00Z</dcterms:modified>
  <cp:revision>11</cp:revision>
  <dc:subject/>
  <dc:title>УВЕДОМЛЕНИЕ</dc:title>
</cp:coreProperties>
</file>